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Somewhere,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MM\/dd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7/30/20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lf Ren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nestreet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345 Fabul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is is an example of a client letter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This letter goes to </w:t>
      </w: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MERGEFIELD first_name 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«first_name»</w:t>
      </w:r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MERGEFIELD last_name 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«last_name»</w:t>
      </w:r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  <w:t>,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living in </w:t>
      </w: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MERGEFIELD street 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«street»</w:t>
      </w:r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  <w:t xml:space="preserve">, </w:t>
      </w: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MERGEFIELD city 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«city»</w:t>
      </w:r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  <w:t>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elephone:</w:t>
        <w:tab/>
      </w: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MERGEFIELD telephone_private 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«telephone_private»</w:t>
      </w:r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  <w:tab/>
      </w: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MERGEFIELD telefon_work 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«telefon_work»</w:t>
      </w:r>
      <w:r>
        <w:rPr>
          <w:sz w:val="24"/>
          <w:szCs w:val="24"/>
          <w:lang w:val="en-GB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x:</w:t>
        <w:tab/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fax_privat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fax_privat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fax_work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fax_work»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6:30:00Z</dcterms:created>
  <dc:creator>Sabine Nies</dc:creator>
  <dc:description/>
  <dc:language>en-US</dc:language>
  <cp:lastModifiedBy>Hendrik Lübben</cp:lastModifiedBy>
  <dcterms:modified xsi:type="dcterms:W3CDTF">2001-03-05T00:26:00Z</dcterms:modified>
  <cp:revision>13</cp:revision>
  <dc:subject/>
  <dc:title>Kundenanschreiben Beispiel</dc:title>
</cp:coreProperties>
</file>