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House Summersun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Downstreet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4711 Uptow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Bill for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itle_envelop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itle_envelope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fir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first_nam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la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last_name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street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street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city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city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hone: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elephone_privat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elephone_private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or your stay in our hou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212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o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arrival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arrival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ti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eparture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eparture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 charge you as follow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ys * daily pri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ays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ays»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 xml:space="preserve">* </w:t>
            </w: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ayly_price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ayly_price»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IF  "" ""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final_cleaning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final_cleaning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tal amou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total_amount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total_amount»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nus down payment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own_payment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own_payment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maining to be pa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instrText xml:space="preserve"> MERGEFIELD total_minus_down_payment </w:instrText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t>«total_minus_down_payment»</w:t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,- D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Amount received o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\/dd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/30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GB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21:00Z</dcterms:created>
  <dc:creator>Hendrik Lübben</dc:creator>
  <dc:description/>
  <dc:language>en-US</dc:language>
  <cp:lastModifiedBy>Hendrik Lübben</cp:lastModifiedBy>
  <dcterms:modified xsi:type="dcterms:W3CDTF">2001-03-30T22:58:00Z</dcterms:modified>
  <cp:revision>11</cp:revision>
  <dc:subject/>
  <dc:title>Hendrik Lübben</dc:title>
</cp:coreProperties>
</file>