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us Sommersonne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ederweg 42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711 Obersta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chnung fü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nrede_Umschlag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Anrede_Umschlag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Vor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Vornam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ach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Nachname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Straß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Straße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Wohnor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Wohnor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elefon_priva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elefon_priva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 Ihren Aufenthalt in unserem H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nreis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nreis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breis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breis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lauben wir uns, Ihnen zu berechn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zahl * Tagespre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ag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age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agespreis_D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agespreis_DM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IF  "" "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Endreinigung_D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Endreinigung_DM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amtbetra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esamtpreis_D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Gesamtpreis_DM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- D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züglich Vorauszahlung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nzahlung_DM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nzahlung_DM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 zahlender Restbetra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  <w:bCs/>
              </w:rPr>
              <w:instrText xml:space="preserve"> MERGEFIELD Gesamtpreis_DM_minus_Anzahlung </w:instrText>
            </w:r>
            <w:r>
              <w:rPr>
                <w:sz w:val="24"/>
                <w:u w:val="single"/>
                <w:b/>
                <w:szCs w:val="24"/>
                <w:bCs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  <w:bCs/>
              </w:rPr>
              <w:t>«Gesamtpreis_DM_minus_Anzahlung»</w:t>
            </w:r>
            <w:r>
              <w:rPr>
                <w:sz w:val="24"/>
                <w:u w:val="single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  <w:u w:val="single"/>
              </w:rPr>
              <w:t>,- DM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etrag dankend erhalten am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\ MMMM\ 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Juli 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45:00Z</dcterms:created>
  <dc:creator>Hendrik Lübben</dc:creator>
  <dc:description/>
  <dc:language>en-US</dc:language>
  <cp:lastModifiedBy>Hendrik Lübben</cp:lastModifiedBy>
  <cp:lastPrinted>2000-01-12T23:15:00Z</cp:lastPrinted>
  <dcterms:modified xsi:type="dcterms:W3CDTF">2001-03-30T22:48:00Z</dcterms:modified>
  <cp:revision>24</cp:revision>
  <dc:subject/>
  <dc:title>Hendrik Lübben</dc:title>
</cp:coreProperties>
</file>