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Heute ist der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d.\ MMMM\ 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 Juli 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riedrich Fermi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einstraße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345 Fürstenwal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es ist ein Beispiel-Kundenanschrei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ieser Brief geht a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Vor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Vor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Nachnam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Nachnam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</w:t>
      </w:r>
    </w:p>
    <w:p>
      <w:pPr>
        <w:pStyle w:val="Normal"/>
        <w:rPr/>
      </w:pPr>
      <w:r>
        <w:rPr>
          <w:sz w:val="24"/>
          <w:szCs w:val="24"/>
        </w:rPr>
        <w:t xml:space="preserve">wohnhaft in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Straße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Straße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Wohnor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Wohnor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elefon:</w:t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Priva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TelefonDiens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TelefonDiens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x:</w:t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Priva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Privat»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MERGEFIELD FaxDienst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«FaxDienst»</w:t>
      </w:r>
      <w:r>
        <w:rPr>
          <w:sz w:val="24"/>
          <w:szCs w:val="24"/>
        </w:rPr>
        <w:fldChar w:fldCharType="end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8T16:30:00Z</dcterms:created>
  <dc:creator>Sabine Nies</dc:creator>
  <dc:description/>
  <dc:language>en-US</dc:language>
  <cp:lastModifiedBy>Hendrik Lübben</cp:lastModifiedBy>
  <dcterms:modified xsi:type="dcterms:W3CDTF">2001-03-05T00:18:00Z</dcterms:modified>
  <cp:revision>11</cp:revision>
  <dc:subject/>
  <dc:title>Kundenanschreiben Beispiel</dc:title>
</cp:coreProperties>
</file>