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++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++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Find++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++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++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++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++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++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++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ind++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EARCH REPLACE EDIT FILE GREP WIN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ti-File Search/Replace/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File Search/Replace/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d replace common text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py, move or zi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files having a comm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place text 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ular expressions(Word 6)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delete, copy, move or 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Repeat search throug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search criteria. Lin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displayed with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for quick editing. Win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Pravin Paul. Registration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++ is a powerful tool to find files having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o replace text in all of them.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ext editor for edi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multiple file names with wild-cards for a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r Word 6-like regular expression match.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depth level, file dat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und are listed with their full fil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again through these listed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rch criteria to narrow your searc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Sort, rename, delete, copy, move or zi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open a file by its associat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pecified program. A listbox lis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earch text. Double-cli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file context in an edit window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editor's replace command ca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match and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ext in all the lis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nd++ to reduce the tedium of replac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ke variable names in proje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ET rating is ***. Shareware $1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Find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     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e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CompuServe SWREG Service, ID#:1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Kagi Payment Service(Use the included Register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4Mb RAM, Win 3.1x, 33MHz 486CPU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ravi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Suite 220, 101 Queenswa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ssau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ario, L5B2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+1)905-272-3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3731,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</w:t>
        <w:tab/>
        <w:t>PravinPaul@k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eb: http://ourworld.compuserve.com/homepages/Pravi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ttp://www.geocities.com/SiliconValley/Haven/18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