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212244292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6249817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