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6410</wp:posOffset>
                </wp:positionH>
                <wp:positionV relativeFrom="paragraph">
                  <wp:posOffset>-90170</wp:posOffset>
                </wp:positionV>
                <wp:extent cx="6584950" cy="2590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120" cy="2590920"/>
                          <a:chOff x="0" y="0"/>
                          <a:chExt cx="6585120" cy="2590920"/>
                        </a:xfrm>
                      </wpg:grpSpPr>
                      <wps:wsp>
                        <wps:cNvSpPr txBox="1"/>
                        <wps:spPr>
                          <a:xfrm>
                            <a:off x="162000" y="970920"/>
                            <a:ext cx="205092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Ciclo de Conferencias  Robótica y Automatiz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5120" cy="2590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0"/>
                            <a:ext cx="0" cy="2590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2920" y="1025640"/>
                            <a:ext cx="391464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AC Futura Casual" w:hAnsi="CAC Futura Casual" w:eastAsia="CAC Futura Casual" w:cs="CAC Futura Casual"/>
                                  <w:lang w:val="en-US"/>
                                </w:rPr>
                                <w:t>Ciclo de Conferenci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AC Futura Casual" w:hAnsi="CAC Futura Casual" w:eastAsia="CAC Futura Casual" w:cs="CAC Futura Casual"/>
                                  <w:lang w:val="en-US"/>
                                </w:rPr>
                                <w:t>Robótica y Automatización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Deflate">
                            <a:avLst>
                              <a:gd name="adj" fmla="val 375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2104560"/>
                            <a:ext cx="199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Donativo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           $10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1835280"/>
                            <a:ext cx="2050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Lugar y fech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1 y 2 de marz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Salón de Congres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294920"/>
                            <a:ext cx="2104920" cy="124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Fech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/___/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Nombr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Matrícula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Tel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Donat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$100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Foli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8120" y="36360"/>
                            <a:ext cx="170316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28920" y="31680"/>
                            <a:ext cx="1781280" cy="100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9120" y="2320200"/>
                            <a:ext cx="2104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2000: Año de la Lec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2266200"/>
                            <a:ext cx="593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Foli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59480" y="215280"/>
                            <a:ext cx="84312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11280" y="2104560"/>
                            <a:ext cx="735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504760" y="1834560"/>
                            <a:ext cx="98604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87120" y="1889280"/>
                            <a:ext cx="1025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C Futura Casual" w:hAnsi="CAC Futura Casual" w:eastAsia="Times New Roman" w:cs="CAC Futura Casual"/>
                                  <w:color w:val="auto"/>
                                  <w:lang w:val="es-MX"/>
                                </w:rPr>
                                <w:t>Un evento más 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3pt;margin-top:-7.1pt;width:518.5pt;height:204pt" coordorigin="-766,-142" coordsize="10370,4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11;top:1387;width:322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Ciclo de Conferencias  Robótica y Automatiza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766;top:-142;width:10369;height:407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2807,-142" to="2807,3937" stroked="t" o:allowincell="f" style="position:absolute">
                  <v:stroke color="black" weight="15840" dashstyle="shortdot" joinstyle="miter" endcap="flat"/>
                  <v:fill o:detectmouseclick="t" on="false"/>
                  <w10:wrap type="none"/>
                </v:line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black" stroked="f" o:allowincell="f" style="position:absolute;left:3144;top:1473;width:6164;height:1259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90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CAC Futura Casual" w:hAnsi="CAC Futura Casual" w:eastAsia="CAC Futura Casual" w:cs="CAC Futura Casual"/>
                            <w:lang w:val="en-US"/>
                          </w:rPr>
                          <w:t>Ciclo de Conferenci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90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CAC Futura Casual" w:hAnsi="CAC Futura Casual" w:eastAsia="CAC Futura Casual" w:cs="CAC Futura Casual"/>
                            <w:lang w:val="en-US"/>
                          </w:rPr>
                          <w:t>Robótica y Automatización</w:t>
                        </w:r>
                      </w:p>
                    </w:txbxContent>
                  </v:textbox>
                  <v:path textpathok="t"/>
                  <v:textpath on="t" fitshape="t" string="Ciclo de Conferencias&#10;Robótica y Automatización" style="font-family:&quot;CAC Futura Casual&quot;;font-size:12pt"/>
                  <v:fill o:detectmouseclick="t" type="solid" color2="white"/>
                  <v:stroke color="#3465a4" joinstyle="round" endcap="flat"/>
                  <v:shadow on="t" obscured="f" color="#969696"/>
                  <w10:wrap type="none"/>
                </v:shape>
                <v:shape id="shape_0" stroked="f" o:allowincell="f" style="position:absolute;left:2888;top:3173;width:314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Donativo: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           $10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2748;width:32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Lugar y fech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1 y 2 de marzo,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Salón de Congreso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2;top:1898;width:3314;height:1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Fech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/___/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Nombre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Matrícula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Tel.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Donati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$100.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Foli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43;top:-84;width:2681;height:151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-92;width:2804;height:158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288;top:3512;width:331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2000: Año de la Lec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3427;width:93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Foli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197;width:1327;height:83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614;top:3173;width:1157;height:72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903;top:2747;width:1552;height:81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458;top:2834;width:161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C Futura Casual" w:hAnsi="CAC Futura Casual" w:eastAsia="Times New Roman" w:cs="CAC Futura Casual"/>
                            <w:color w:val="auto"/>
                            <w:lang w:val="es-MX"/>
                          </w:rPr>
                          <w:t>Un evento más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6410</wp:posOffset>
                </wp:positionH>
                <wp:positionV relativeFrom="paragraph">
                  <wp:posOffset>2662555</wp:posOffset>
                </wp:positionV>
                <wp:extent cx="6584950" cy="259080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120" cy="2590920"/>
                          <a:chOff x="0" y="0"/>
                          <a:chExt cx="6585120" cy="2590920"/>
                        </a:xfrm>
                      </wpg:grpSpPr>
                      <wps:wsp>
                        <wps:cNvSpPr txBox="1"/>
                        <wps:spPr>
                          <a:xfrm>
                            <a:off x="162000" y="970920"/>
                            <a:ext cx="205092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Ciclo de Conferencias  Robótica y Automatiz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5120" cy="2590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0"/>
                            <a:ext cx="0" cy="2590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2920" y="1025640"/>
                            <a:ext cx="391464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AC Futura Casual" w:hAnsi="CAC Futura Casual" w:eastAsia="CAC Futura Casual" w:cs="CAC Futura Casual"/>
                                  <w:lang w:val="en-US"/>
                                </w:rPr>
                                <w:t>Ciclo de Conferenci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AC Futura Casual" w:hAnsi="CAC Futura Casual" w:eastAsia="CAC Futura Casual" w:cs="CAC Futura Casual"/>
                                  <w:lang w:val="en-US"/>
                                </w:rPr>
                                <w:t>Robótica y Automatización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Deflate">
                            <a:avLst>
                              <a:gd name="adj" fmla="val 375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2104560"/>
                            <a:ext cx="199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Donativo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           $10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1835280"/>
                            <a:ext cx="2050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Lugar y fech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1 y 2 de marz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Salón de Congres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294920"/>
                            <a:ext cx="2104920" cy="124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Fech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/___/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Nombr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Matrícula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Tel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Donat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$100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Foli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8120" y="36360"/>
                            <a:ext cx="170316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428920" y="31680"/>
                            <a:ext cx="1781280" cy="100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9120" y="2320200"/>
                            <a:ext cx="2104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2000: Año de la Lec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2266200"/>
                            <a:ext cx="593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Foli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559480" y="215280"/>
                            <a:ext cx="84312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11280" y="2104560"/>
                            <a:ext cx="735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504760" y="1834560"/>
                            <a:ext cx="98604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87120" y="1889280"/>
                            <a:ext cx="1025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C Futura Casual" w:hAnsi="CAC Futura Casual" w:eastAsia="Times New Roman" w:cs="CAC Futura Casual"/>
                                  <w:color w:val="auto"/>
                                  <w:lang w:val="es-MX"/>
                                </w:rPr>
                                <w:t>Un evento más 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3pt;margin-top:209.65pt;width:518.5pt;height:204pt" coordorigin="-766,4193" coordsize="10370,4080">
                <v:shape id="shape_0" stroked="f" o:allowincell="f" style="position:absolute;left:-511;top:5722;width:322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Ciclo de Conferencias  Robótica y Automatiza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766;top:4193;width:10369;height:407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2807,4193" to="2807,8272" stroked="t" o:allowincell="f" style="position:absolute">
                  <v:stroke color="black" weight="15840" dashstyle="shortdot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144;top:5808;width:6164;height:1259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90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CAC Futura Casual" w:hAnsi="CAC Futura Casual" w:eastAsia="CAC Futura Casual" w:cs="CAC Futura Casual"/>
                            <w:lang w:val="en-US"/>
                          </w:rPr>
                          <w:t>Ciclo de Conferenci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90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CAC Futura Casual" w:hAnsi="CAC Futura Casual" w:eastAsia="CAC Futura Casual" w:cs="CAC Futura Casual"/>
                            <w:lang w:val="en-US"/>
                          </w:rPr>
                          <w:t>Robótica y Automatización</w:t>
                        </w:r>
                      </w:p>
                    </w:txbxContent>
                  </v:textbox>
                  <v:path textpathok="t"/>
                  <v:textpath on="t" fitshape="t" string="Ciclo de Conferencias&#10;Robótica y Automatización" style="font-family:&quot;CAC Futura Casual&quot;;font-size:12pt"/>
                  <v:fill o:detectmouseclick="t" type="solid" color2="white"/>
                  <v:stroke color="#3465a4" joinstyle="round" endcap="flat"/>
                  <v:shadow on="t" obscured="f" color="#969696"/>
                  <w10:wrap type="none"/>
                </v:shape>
                <v:shape id="shape_0" stroked="f" o:allowincell="f" style="position:absolute;left:2888;top:7507;width:314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Donativo: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           $10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7083;width:32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Lugar y fech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1 y 2 de marzo,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Salón de Congreso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2;top:6232;width:3314;height:1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Fech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/___/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Nombre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Matrícula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Tel.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Donati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$100.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Foli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3;top:4250;width:2681;height:15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4243;width:2804;height:158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288;top:7847;width:331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2000: Año de la Lec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7762;width:93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Foli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4532;width:1327;height:83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614;top:7507;width:1157;height:72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903;top:7082;width:1552;height:81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458;top:7168;width:161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C Futura Casual" w:hAnsi="CAC Futura Casual" w:eastAsia="Times New Roman" w:cs="CAC Futura Casual"/>
                            <w:color w:val="auto"/>
                            <w:lang w:val="es-MX"/>
                          </w:rPr>
                          <w:t>Un evento más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6410</wp:posOffset>
                </wp:positionH>
                <wp:positionV relativeFrom="paragraph">
                  <wp:posOffset>5415280</wp:posOffset>
                </wp:positionV>
                <wp:extent cx="6584950" cy="25908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120" cy="2590920"/>
                          <a:chOff x="0" y="0"/>
                          <a:chExt cx="6585120" cy="2590920"/>
                        </a:xfrm>
                      </wpg:grpSpPr>
                      <wps:wsp>
                        <wps:cNvSpPr txBox="1"/>
                        <wps:spPr>
                          <a:xfrm>
                            <a:off x="162000" y="970920"/>
                            <a:ext cx="205092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Ciclo de Conferencias  Robótica y Automatiz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5120" cy="2590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0"/>
                            <a:ext cx="0" cy="2590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2920" y="1025640"/>
                            <a:ext cx="391464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AC Futura Casual" w:hAnsi="CAC Futura Casual" w:eastAsia="CAC Futura Casual" w:cs="CAC Futura Casual"/>
                                  <w:lang w:val="en-US"/>
                                </w:rPr>
                                <w:t>Ciclo de Conferenci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AC Futura Casual" w:hAnsi="CAC Futura Casual" w:eastAsia="CAC Futura Casual" w:cs="CAC Futura Casual"/>
                                  <w:lang w:val="en-US"/>
                                </w:rPr>
                                <w:t>Robótica y Automatización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Deflate">
                            <a:avLst>
                              <a:gd name="adj" fmla="val 375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2104560"/>
                            <a:ext cx="199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Donativo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           $10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1835280"/>
                            <a:ext cx="2050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Lugar y fech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1 y 2 de marz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Salón de Congres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294920"/>
                            <a:ext cx="2104920" cy="124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Fech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/___/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Nombr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Matrícula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Tel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Donat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$100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Foli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8120" y="36360"/>
                            <a:ext cx="170316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8920" y="31680"/>
                            <a:ext cx="1781280" cy="100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9120" y="2320200"/>
                            <a:ext cx="2104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2000: Año de la Lec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2266200"/>
                            <a:ext cx="593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Foli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559480" y="215280"/>
                            <a:ext cx="84312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511280" y="2104560"/>
                            <a:ext cx="735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504760" y="1834560"/>
                            <a:ext cx="98604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87120" y="1889280"/>
                            <a:ext cx="1025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C Futura Casual" w:hAnsi="CAC Futura Casual" w:eastAsia="Times New Roman" w:cs="CAC Futura Casual"/>
                                  <w:color w:val="auto"/>
                                  <w:lang w:val="es-MX"/>
                                </w:rPr>
                                <w:t>Un evento más 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3pt;margin-top:426.4pt;width:518.5pt;height:204pt" coordorigin="-766,8528" coordsize="10370,4080">
                <v:shape id="shape_0" stroked="f" o:allowincell="f" style="position:absolute;left:-511;top:10057;width:322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Ciclo de Conferencias  Robótica y Automatiza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766;top:8528;width:10369;height:407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2807,8528" to="2807,12607" stroked="t" o:allowincell="f" style="position:absolute">
                  <v:stroke color="black" weight="15840" dashstyle="shortdot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144;top:10143;width:6164;height:1259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90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CAC Futura Casual" w:hAnsi="CAC Futura Casual" w:eastAsia="CAC Futura Casual" w:cs="CAC Futura Casual"/>
                            <w:lang w:val="en-US"/>
                          </w:rPr>
                          <w:t>Ciclo de Conferenci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90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CAC Futura Casual" w:hAnsi="CAC Futura Casual" w:eastAsia="CAC Futura Casual" w:cs="CAC Futura Casual"/>
                            <w:lang w:val="en-US"/>
                          </w:rPr>
                          <w:t>Robótica y Automatización</w:t>
                        </w:r>
                      </w:p>
                    </w:txbxContent>
                  </v:textbox>
                  <v:path textpathok="t"/>
                  <v:textpath on="t" fitshape="t" string="Ciclo de Conferencias&#10;Robótica y Automatización" style="font-family:&quot;CAC Futura Casual&quot;;font-size:12pt"/>
                  <v:fill o:detectmouseclick="t" type="solid" color2="white"/>
                  <v:stroke color="#3465a4" joinstyle="round" endcap="flat"/>
                  <v:shadow on="t" obscured="f" color="#969696"/>
                  <w10:wrap type="none"/>
                </v:shape>
                <v:shape id="shape_0" stroked="f" o:allowincell="f" style="position:absolute;left:2888;top:11842;width:314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Donativo: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           $10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11418;width:32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Lugar y fech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1 y 2 de marzo,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Salón de Congreso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2;top:10567;width:3314;height:1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Fech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/___/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Nombre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Matrícula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Tel.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Donati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$100.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Foli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3;top:8585;width:2681;height:151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8578;width:2804;height:158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288;top:12182;width:331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2000: Año de la Lec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12097;width:93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Foli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8867;width:1327;height:83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614;top:11842;width:1157;height:72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903;top:11417;width:1552;height:81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458;top:11503;width:161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C Futura Casual" w:hAnsi="CAC Futura Casual" w:eastAsia="Times New Roman" w:cs="CAC Futura Casual"/>
                            <w:color w:val="auto"/>
                            <w:lang w:val="es-MX"/>
                          </w:rPr>
                          <w:t>Un evento más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C Futura Casual">
    <w:charset w:val="00"/>
    <w:family w:val="auto"/>
    <w:pitch w:val="variable"/>
  </w:font>
  <w:font w:name="CAC Futura Casu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C Futura Casual" w:hAnsi="CAC Futura Casual" w:cs="CAC Futura Casu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2:32:00Z</dcterms:created>
  <dc:creator>Ing. Miguel Angel Lopez</dc:creator>
  <dc:description/>
  <dc:language>en-US</dc:language>
  <cp:lastModifiedBy>Ing. Miguel Angel Lopez</cp:lastModifiedBy>
  <dcterms:modified xsi:type="dcterms:W3CDTF">2000-02-21T02:32:00Z</dcterms:modified>
  <cp:revision>2</cp:revision>
  <dc:subject/>
  <dc:title/>
</cp:coreProperties>
</file>