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b/>
          <w:b/>
          <w:sz w:val="32"/>
        </w:rPr>
      </w:pPr>
      <w:r>
        <w:rPr>
          <w:b/>
          <w:sz w:val="32"/>
        </w:rPr>
        <w:t>Периодичность рождения известных людей.</w:t>
      </w:r>
    </w:p>
    <w:p>
      <w:pPr>
        <w:pStyle w:val="Normal"/>
        <w:ind w:firstLine="28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80"/>
        <w:rPr/>
      </w:pPr>
      <w:r>
        <w:rPr/>
        <w:t>С.А. Петухов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>Исследование временной структуры различных природных процессов позволяет видеть вокруг нас хронологически детерминированную   среду, состояние которой небезразлично для человека, как биологического и социального существа.  Ведь человек с его организмом и психикой является частью природы и ее процессов, участником одновременно и суверенным, активным, и зависимым, пассивным, причем этот дуализм сказывается на нем с первых дней его внутриутробного развития.  Различая две эти составляющие в структуре личности, принято говорить о наследственности и среде, как двух главных источниках формирования человека. Но в этом определении влияние природной среды и ее хроносоставляющих</w:t>
      </w:r>
      <w:r>
        <w:rPr>
          <w:lang w:val="en-US"/>
        </w:rPr>
        <w:t xml:space="preserve"> </w:t>
      </w:r>
      <w:r>
        <w:rPr/>
        <w:t xml:space="preserve">параметров в сознании большинства исследователей пока почти полностью поглощено влиянием и значением социальной среды. </w:t>
      </w:r>
    </w:p>
    <w:p>
      <w:pPr>
        <w:pStyle w:val="Normal"/>
        <w:ind w:firstLine="1077"/>
        <w:jc w:val="both"/>
        <w:rPr/>
      </w:pPr>
      <w:r>
        <w:rPr/>
        <w:t>Однако постепенно биологам и медикам становится ясно, что, например, вклад в развитие человека такого потенциально важного фактора, как дата рождения, должен оцениваться со всей серьезностью. Вначале влияние даты рождения на развитие человека  исследовалось, в основном, на примере потенциальной патогенности сезонности рождений (сезонности рождения и риску развития различных психических заболеваний, исследованных более подробно,  посвящены сотни исследований – см., например, обзор</w:t>
      </w:r>
      <w:r>
        <w:rPr>
          <w:lang w:val="en-US"/>
        </w:rPr>
        <w:t xml:space="preserve">  Castrogiovanni at al, 1998</w:t>
      </w:r>
      <w:r>
        <w:rPr/>
        <w:t>). В последнее время стали появляться сообщения, свидетельствующие о том, что некоторые относительно нейтральные и положительные особенности центральной нервной системы</w:t>
      </w:r>
      <w:r>
        <w:rPr>
          <w:lang w:val="en-US"/>
        </w:rPr>
        <w:t xml:space="preserve"> </w:t>
      </w:r>
      <w:r>
        <w:rPr/>
        <w:t>и, в частности, те, которые сказываются в выборе профессии, могут зависеть от сезона рождения (</w:t>
      </w:r>
      <w:r>
        <w:rPr>
          <w:lang w:val="en-US"/>
        </w:rPr>
        <w:t>Azevedo at al,</w:t>
      </w:r>
      <w:r>
        <w:rPr/>
        <w:t xml:space="preserve"> </w:t>
      </w:r>
      <w:r>
        <w:rPr>
          <w:lang w:val="en-US"/>
        </w:rPr>
        <w:t>1995; Boddi at al, 1996; Gotoda, 1995</w:t>
      </w:r>
      <w:r>
        <w:rPr/>
        <w:t>). На небольшой выборке известных физиков и биологов была продемонстрирована даже зависимость научной позиции (консервативной или радикальной) от сезона рождения (</w:t>
      </w:r>
      <w:r>
        <w:rPr>
          <w:lang w:val="en-US"/>
        </w:rPr>
        <w:t>Holmes, 1995</w:t>
      </w:r>
      <w:r>
        <w:rPr/>
        <w:t xml:space="preserve">). Объяснение этим феноменам лежит, вероятно, в характерном соотношении критического периода активного развития мозга плода (12-18 неделя беременности) с определенными фазами (например, сезонами) внешней среды, опосредованным и связанным с этим периодами уровнем гормонов матери и самого плода и другими подобными влияниями. </w:t>
      </w:r>
    </w:p>
    <w:p>
      <w:pPr>
        <w:pStyle w:val="Normal"/>
        <w:ind w:firstLine="1077"/>
        <w:jc w:val="both"/>
        <w:rPr/>
      </w:pPr>
      <w:r>
        <w:rPr/>
        <w:t xml:space="preserve">Конечно, в этих работах было трудно разделить действие экзогенных природных циклов, способных воздействовать на плод или ребенка, и эндогенных биологических ритмов матери и плода, а влияние годовых циклов температуры и освещенности маскировало вклад иных потенциальных факторов внешней среды. </w:t>
      </w:r>
    </w:p>
    <w:p>
      <w:pPr>
        <w:pStyle w:val="Normal"/>
        <w:ind w:firstLine="1077"/>
        <w:jc w:val="both"/>
        <w:rPr/>
      </w:pPr>
      <w:r>
        <w:rPr/>
        <w:t>Поэтому до самого последнего времени открытой возможностью для исследования</w:t>
      </w:r>
      <w:r>
        <w:rPr>
          <w:lang w:val="en-US"/>
        </w:rPr>
        <w:t xml:space="preserve"> </w:t>
      </w:r>
      <w:r>
        <w:rPr/>
        <w:t>оставался поиск важных для развития человека периодических процессов во внешней среде с меньшей, чем год, частотой, поскольку именно они были бы способны продемонстрировать вмешательство иных факторов в условиях, независимых от годового цикла.</w:t>
      </w:r>
    </w:p>
    <w:p>
      <w:pPr>
        <w:pStyle w:val="Normal"/>
        <w:ind w:firstLine="1077"/>
        <w:jc w:val="both"/>
        <w:rPr/>
      </w:pPr>
      <w:r>
        <w:rPr/>
        <w:t xml:space="preserve">Чтобы исследовать возможный вклад природных ритмов в статистику рождения известных людей, я провел анализ временных рядов для 7 национальных биографических архивов, созданных известных издательством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 xml:space="preserve"> Saur</w:t>
      </w:r>
      <w:r>
        <w:rPr/>
        <w:t xml:space="preserve"> по материалам широкого круга биографических источников; эти архивы вошли в 7-ое издание </w:t>
      </w:r>
      <w:r>
        <w:rPr>
          <w:lang w:val="en-US"/>
        </w:rPr>
        <w:t>CD ROM World Biographical Index</w:t>
      </w:r>
      <w:r>
        <w:rPr/>
        <w:t xml:space="preserve"> </w:t>
      </w:r>
      <w:r>
        <w:rPr>
          <w:lang w:val="en-US"/>
        </w:rPr>
        <w:t>(K</w:t>
      </w:r>
      <w:r>
        <w:rPr/>
        <w:t>.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 xml:space="preserve"> Saur, München, </w:t>
      </w:r>
      <w:r>
        <w:rPr/>
        <w:t>2000</w:t>
      </w:r>
      <w:r>
        <w:rPr>
          <w:lang w:val="en-US"/>
        </w:rPr>
        <w:t>)</w:t>
      </w:r>
      <w:r>
        <w:rPr/>
        <w:t>. Используя поисковую систему данного биографического индекса, я получил число известных людей, родившихся в выбранные годы, для каждого из архивов. Выбор был ограничен мною  периодом времени с 1720 по 1939 год, наиболее полно представляющим отдельные архивы.  Семь архивов за указанные периоды времени содержали около 1.200.000 кратких биографических статей для мужчин с известными годами рождения и около 72.300 таковых статей для женщин. Данные для мужчин анализировались по отдельным архивам, данные для женщин анализировались в сумме для всех архивов за период 1720-1939 гг. Соответствующие временные ряды представлены на рис. 1.1 а-з. Для удаления трендов заполнения архивов, зависящих от выбора биографических источников, графики временных рядов архивов были аппроксимированы линейными отрезками, и числовые данные по количеству рождений в каждый год были трансформированы в колебания относительно линейных трендов, и выражали процентные отклонения от ожидаемых величин.</w:t>
      </w:r>
    </w:p>
    <w:p>
      <w:pPr>
        <w:pStyle w:val="Normal"/>
        <w:ind w:firstLine="1077"/>
        <w:jc w:val="both"/>
        <w:rPr/>
      </w:pPr>
      <w:r>
        <w:rPr/>
        <w:t>СВАН-диаграммы, представленные на рисунках 1.2 а-з, демонстрируют наличие сходного набора ритмов для всех архивов и обоих полов. Главным образом обращают на себя внимание те ритмы, которые оказываются общими для разных частей света и и разных европейских стран – 2-летний ритм, который наиболее отчетливо и стабильно выражен почти во всех выборках, хотя он и не достигает наибольших амплитуд;   ритмы с периодами около 2.5, 3.3 и 4.9 лет, которые также проявляются также довольно стабильно  с наибольшими амплитудами;  промежуточные ритмы с периодами около 2,2 лет  и 8.1 лет, которые проявляются менее стабильно и с низкими амплитудами. В области низких частот характерны ритмы с периодами около 10-14 лет и более длительными периодами,  которые проявляются не очень стабильно.   Различия в проявлениях ритмов, вероятно,  относится к вмешательству в наблюдаемые периодические процессы апериодических местных явлений.</w:t>
      </w:r>
    </w:p>
    <w:p>
      <w:pPr>
        <w:pStyle w:val="Normal"/>
        <w:ind w:firstLine="1077"/>
        <w:jc w:val="both"/>
        <w:rPr/>
      </w:pPr>
      <w:r>
        <w:rPr/>
        <w:t xml:space="preserve"> </w:t>
      </w:r>
      <w:r>
        <w:rPr/>
        <w:t>Ритмам около 2 и 2.5 лет можно сопоставить большое количество геофизических и климатических явлений, описанных в «Атласе»: 2-летний цикл характерен для плотности литосферы и ряда процессов, происходящих в земной коре (Атлас</w:t>
      </w:r>
      <w:r>
        <w:rPr>
          <w:lang w:val="en-US"/>
        </w:rPr>
        <w:t>,</w:t>
      </w:r>
      <w:r>
        <w:rPr/>
        <w:t xml:space="preserve"> 1998;</w:t>
      </w:r>
      <w:r>
        <w:rPr>
          <w:lang w:val="en-US"/>
        </w:rPr>
        <w:t xml:space="preserve"> </w:t>
      </w:r>
      <w:r>
        <w:rPr/>
        <w:t>с.145-156, 204-211), 2-летний и 2,5-летний циклы обнаружены, как две компоненты в квази-двухлетней цикличности ветра в экваториальной стратосфере (Атлас,1998, с. 274-277</w:t>
      </w:r>
      <w:r>
        <w:rPr>
          <w:lang w:val="en-US"/>
        </w:rPr>
        <w:t>)</w:t>
      </w:r>
      <w:r>
        <w:rPr/>
        <w:t xml:space="preserve">  и некоторых дендрохронологических рядах</w:t>
      </w:r>
      <w:r>
        <w:rPr>
          <w:lang w:val="en-US"/>
        </w:rPr>
        <w:t xml:space="preserve"> (</w:t>
      </w:r>
      <w:r>
        <w:rPr/>
        <w:t>Атлас</w:t>
      </w:r>
      <w:r>
        <w:rPr>
          <w:lang w:val="en-US"/>
        </w:rPr>
        <w:t>,</w:t>
      </w:r>
      <w:r>
        <w:rPr/>
        <w:t xml:space="preserve"> 1998, с 274-277</w:t>
      </w:r>
      <w:r>
        <w:rPr>
          <w:lang w:val="en-US"/>
        </w:rPr>
        <w:t>)</w:t>
      </w:r>
      <w:r>
        <w:rPr/>
        <w:t>; 2,5-летний цикл особо проявляет себя, как климатический показатель, связанный с динамикой атмосферы и режимом осадков –</w:t>
      </w:r>
      <w:r>
        <w:rPr>
          <w:lang w:val="en-US"/>
        </w:rPr>
        <w:t xml:space="preserve"> </w:t>
      </w:r>
      <w:r>
        <w:rPr/>
        <w:t>кроме того, что он встречается в большинстве дендрохронологических рядов горных систем бывшего СССР, он также проявляется в сходе лавин в Альпах и горах Восточной Европы (Атлас</w:t>
      </w:r>
      <w:r>
        <w:rPr>
          <w:lang w:val="en-US"/>
        </w:rPr>
        <w:t>,</w:t>
      </w:r>
      <w:r>
        <w:rPr/>
        <w:t xml:space="preserve"> 1998, с.134), колебании уровней Черного и Азовского морей (Атлас</w:t>
      </w:r>
      <w:r>
        <w:rPr>
          <w:lang w:val="en-US"/>
        </w:rPr>
        <w:t>,</w:t>
      </w:r>
      <w:r>
        <w:rPr/>
        <w:t xml:space="preserve"> 1998, 216-227), уровне озона в атмосфере (Атлас</w:t>
      </w:r>
      <w:r>
        <w:rPr>
          <w:lang w:val="en-US"/>
        </w:rPr>
        <w:t>, 1998</w:t>
      </w:r>
      <w:r>
        <w:rPr/>
        <w:t>, с.282-291) и как компонент Южного колебания Эль-Ниньо (Атлас</w:t>
      </w:r>
      <w:r>
        <w:rPr>
          <w:lang w:val="en-US"/>
        </w:rPr>
        <w:t>,</w:t>
      </w:r>
      <w:r>
        <w:rPr/>
        <w:t xml:space="preserve"> 1998, с.274-277</w:t>
      </w:r>
      <w:r>
        <w:rPr>
          <w:lang w:val="en-US"/>
        </w:rPr>
        <w:t>)</w:t>
      </w:r>
      <w:r>
        <w:rPr/>
        <w:t>. Близкие по своим периодам компоненты (1,9 и 2,4 года) обнаружены также в многолетних колебаниях геомагнетического показателя аа</w:t>
      </w:r>
      <w:r>
        <w:rPr>
          <w:lang w:val="en-US"/>
        </w:rPr>
        <w:t xml:space="preserve"> (</w:t>
      </w:r>
      <w:r>
        <w:rPr/>
        <w:t>Атлас, 1998, с.48-50</w:t>
      </w:r>
      <w:r>
        <w:rPr>
          <w:lang w:val="en-US"/>
        </w:rPr>
        <w:t>)</w:t>
      </w:r>
      <w:r>
        <w:rPr/>
        <w:t>, связь которого с климатом уже обсуждалась (</w:t>
      </w:r>
      <w:r>
        <w:rPr>
          <w:lang w:val="en-US"/>
        </w:rPr>
        <w:t>Svensmark, Fiis-Christiansen, 1997</w:t>
      </w:r>
      <w:r>
        <w:rPr/>
        <w:t>). К результатам действия климатических и геомагнетических явлений можно отнести, вероятно, и периодические процессы с частотой 4,9 и</w:t>
      </w:r>
      <w:r>
        <w:rPr>
          <w:lang w:val="en-US"/>
        </w:rPr>
        <w:t xml:space="preserve"> </w:t>
      </w:r>
      <w:r>
        <w:rPr/>
        <w:t>11-14 лет, поскольку сходные периоды встречаются в ряде вышеуказанных исследований. Для периодического процесса 8,1 лет подобных ассоциаций не обнаруживается.</w:t>
      </w:r>
      <w:r>
        <w:rPr>
          <w:lang w:val="en-US"/>
        </w:rPr>
        <w:t xml:space="preserve"> </w:t>
      </w:r>
      <w:r>
        <w:rPr/>
        <w:t>То, что периодические процессы с подобными частотами могут иметь физиологическое значение для человека, подтверждается анализом статистики вызовов скорой помощи в Москве, которые обнаруживают 2- и 4-летнюю периодичности (Атлас, 1998, с.323-334); динамикой детской  заболеваемости в России, для которой во многих случаях характерна 2-летняя периодичность (Атлас</w:t>
      </w:r>
      <w:r>
        <w:rPr>
          <w:lang w:val="en-US"/>
        </w:rPr>
        <w:t>,</w:t>
      </w:r>
      <w:r>
        <w:rPr/>
        <w:t xml:space="preserve"> 1998, с.335-334); цикличностью гипертонических кризов, включающих, как компоненту, 2,5 летний ритм (Атлас, 1998, с.349-352).</w:t>
        <w:tab/>
        <w:t xml:space="preserve"> </w:t>
      </w:r>
    </w:p>
    <w:p>
      <w:pPr>
        <w:pStyle w:val="Normal"/>
        <w:ind w:firstLine="1077"/>
        <w:jc w:val="both"/>
        <w:rPr>
          <w:lang w:val="en-US"/>
        </w:rPr>
      </w:pPr>
      <w:r>
        <w:rPr/>
        <w:t xml:space="preserve">  </w:t>
      </w:r>
      <w:r>
        <w:rPr/>
        <w:t>Итак, можно зафиксировать значительную ассоциацию между периодичностью рождения знаменитых людей ряда популяций Северного и Южного полушария и характерными периодами геофизических и климатических процессов.</w:t>
      </w:r>
    </w:p>
    <w:p>
      <w:pPr>
        <w:pStyle w:val="Normal"/>
        <w:ind w:firstLine="1077"/>
        <w:jc w:val="both"/>
        <w:rPr/>
      </w:pPr>
      <w:r>
        <w:rPr/>
        <w:t>Однако возникает вопрос, не относятся ли наблюдаемые периодические процессы к общей рождаемости в данных человеческих популяциях? В работах Рэндалла (</w:t>
      </w:r>
      <w:r>
        <w:rPr>
          <w:lang w:val="en-US"/>
        </w:rPr>
        <w:t>Randall, Moos, 1992; Randall, 1992)</w:t>
      </w:r>
      <w:r>
        <w:rPr/>
        <w:t xml:space="preserve"> было показано, что общая рождаемость для всего населения Земли зависит</w:t>
      </w:r>
      <w:r>
        <w:rPr>
          <w:lang w:val="en-US"/>
        </w:rPr>
        <w:t>, вероятно,</w:t>
      </w:r>
      <w:r>
        <w:rPr/>
        <w:t xml:space="preserve"> от солнечной  и геомагнитной активности (периоды 11 и 0,5 лет), но другие периоды им не наблюдались. Можно также вспомнить, что многочисленные сезонные явления, связанные с датой рождения, обнаруживались на фоне годового цикла рождаемости; в этих случаях речь шла о независимых процессах.   </w:t>
      </w:r>
    </w:p>
    <w:p>
      <w:pPr>
        <w:pStyle w:val="Normal"/>
        <w:ind w:firstLine="1077"/>
        <w:jc w:val="both"/>
        <w:rPr/>
      </w:pPr>
      <w:r>
        <w:rPr/>
        <w:t xml:space="preserve">Полный демографический контроль для наблюдаемого периода рождений величиной 220 лет недоступен ввиду ограниченности демографических данных.  Частный контроль для отрезка около 60 лет на примере США дает признаки периодических процессов, но с очень небольшими амплитудами (данные не приводятся). </w:t>
      </w:r>
    </w:p>
    <w:p>
      <w:pPr>
        <w:pStyle w:val="Normal"/>
        <w:ind w:firstLine="1077"/>
        <w:jc w:val="both"/>
        <w:rPr/>
      </w:pPr>
      <w:r>
        <w:rPr/>
        <w:t xml:space="preserve">В качестве еще одного возможного контроля можно предложить контроль на эффект обогащения, который должен проявляться, если рождение в определенный период является селекционным преимуществом для успешной профессиональной деятельности. Чем более жесткая выборка известных людей будет сделана, тем большая статистическая асимметрия должна наблюдаться, и это будет, по крайней мере, косвенным доказательством относительной независимости эффекта от циклов рождаемости в общих популяциях. С этой целью была создана контрольная база данных выдающихся мужчин, родившихся в Европе и Северной Америке с 1720 по 1939 год и получивших известность в 8 областях человеческой деятельности. Эта база данных включила </w:t>
      </w:r>
      <w:r>
        <w:rPr>
          <w:lang w:val="en-US"/>
        </w:rPr>
        <w:t>4921</w:t>
      </w:r>
      <w:r>
        <w:rPr/>
        <w:t xml:space="preserve"> персону. </w:t>
      </w:r>
    </w:p>
    <w:p>
      <w:pPr>
        <w:pStyle w:val="Normal"/>
        <w:ind w:firstLine="1077"/>
        <w:jc w:val="both"/>
        <w:rPr/>
      </w:pPr>
      <w:r>
        <w:rPr/>
        <w:t>Проверка осуществлялась на примере 2-летнего цикла, стабильного и, следовательно, синхронного на протяжении долгого периода времени.</w:t>
      </w:r>
    </w:p>
    <w:p>
      <w:pPr>
        <w:pStyle w:val="Normal"/>
        <w:ind w:firstLine="1077"/>
        <w:jc w:val="both"/>
        <w:rPr/>
      </w:pPr>
      <w:r>
        <w:rPr/>
        <w:t>Важным следствием значимости этого ритма является то, что все исследованные биографические архивы  знаменитых людей демонстрируют статистически высоко достоверные асимметрии их рождений (минимально на уровне 99,9</w:t>
      </w:r>
      <w:r>
        <w:rPr>
          <w:lang w:val="en-US"/>
        </w:rPr>
        <w:t>5</w:t>
      </w:r>
      <w:r>
        <w:rPr/>
        <w:t xml:space="preserve">%) с превышеним рождений  в четные годы в отношениях от 1,018 до 1.054 раз со средним значением 1.031  (таблица 1), тогда как, например, общая статистика рождений в США не имеет подобных тенденций (данные не приводятся). С точки зрения нулевой гипотезы независимости рождения известных людей от нумерации годов, не предполагающей влияния ритмов с периодами более одного года,  этот факт представляется очень неожиданным. Контрольная база данных элиты имеет еще больший размер эффекта с превышением рождений в четные годы в 1,117 раза, то есть действительно наблюдается эффект обогащения. Значимость такого метода контроля подтверждается и тем, что СВАН-график базы элиты дает тот же самый спектр колебаний, что и остальные архивы (данные не приводятся). Метод сравнения рождений в четные/нечетные годы может быть применен для быстрой оценки асимметрии рождений. </w:t>
      </w:r>
    </w:p>
    <w:p>
      <w:pPr>
        <w:pStyle w:val="Normal"/>
        <w:ind w:firstLine="1077"/>
        <w:jc w:val="both"/>
        <w:rPr/>
      </w:pPr>
      <w:r>
        <w:rPr/>
        <w:t>Для известных женщин размер эффекта превышения рождений в четные годы оказался выше, чем для известных мужчин (1,054 против 1.029), что могло бы говорить о взаимодействии наблюдаемого явления с процессами половой дифференциации.</w:t>
      </w:r>
    </w:p>
    <w:p>
      <w:pPr>
        <w:pStyle w:val="Normal"/>
        <w:ind w:firstLine="1077"/>
        <w:jc w:val="both"/>
        <w:rPr/>
      </w:pPr>
      <w:r>
        <w:rPr/>
        <w:t>Эффект преобладания рождений известных людей в четные годы демонстрирует также значительную статистическую стационарность на всем протяжении выбранного нами 220-летнего периода (табл. 1.2). Из одиннадцати 20-летних когорт рождений десять демонстрируют статистически достоверное преобладание рождений в четные годы;  исключение составляет когорта 1820-1839 гг. Замечательно то, что эффект наблюдается как для самых старых, так и новейших биографических данных, что свидетельствует о надежности данного наблюдения.</w:t>
      </w:r>
    </w:p>
    <w:p>
      <w:pPr>
        <w:pStyle w:val="Normal"/>
        <w:ind w:firstLine="1077"/>
        <w:jc w:val="both"/>
        <w:rPr/>
      </w:pPr>
      <w:r>
        <w:rPr/>
        <w:t xml:space="preserve">Далее, если люди, рождающиеся в характерных фазах наблюдаемых периодических процессов, действительно различаются по своей нейрофизиологии, то эффекты асимметрии рождений должны быть распространены в элитах многих профессиональных групп, а наличие нейрофизиологических «типов» может быть подтверждено дальнейшими исследованиями. Конечно, каким образом влияет эта внешняя цикличность на успешность отдельных личностей в социуме, с чем, собственно, связано достижение успехов, обуславливающих попадание имен в биографические архивы – с развитием каких-то элементарных способностей или проявлениями особенностей социального поведения, можно пока только предполагать. </w:t>
      </w:r>
    </w:p>
    <w:p>
      <w:pPr>
        <w:pStyle w:val="Normal"/>
        <w:ind w:firstLine="1077"/>
        <w:jc w:val="both"/>
        <w:rPr/>
      </w:pPr>
      <w:r>
        <w:rPr/>
        <w:t xml:space="preserve">  </w:t>
      </w:r>
      <w:r>
        <w:rPr/>
        <w:t>Еще одним важным следствием открытия роли структурно организованных хронофакторов внешней среды для процесса развития человека является то, что они оказываются в роли неких негенетических элементов наследственности и могут быть предметом отдельных исследований.</w:t>
      </w:r>
    </w:p>
    <w:p>
      <w:pPr>
        <w:pStyle w:val="Normal"/>
        <w:ind w:firstLine="1077"/>
        <w:jc w:val="both"/>
        <w:rPr>
          <w:lang w:val="en-US"/>
        </w:rPr>
      </w:pPr>
      <w:r>
        <w:rPr/>
        <w:t>И, наконец, исследования по сезонным эффектам рождений получают достаточно сильное подтверждение и могут быть расширены на область многолетних ритмов.</w:t>
      </w:r>
    </w:p>
    <w:p>
      <w:pPr>
        <w:pStyle w:val="Normal"/>
        <w:ind w:firstLine="107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/>
      </w:pPr>
      <w:r>
        <w:rPr>
          <w:lang w:val="en-GB"/>
        </w:rPr>
        <w:t xml:space="preserve">Azevedo, I., Pinto-do-O, P., Borges, N. Birth dates. </w:t>
      </w:r>
      <w:r>
        <w:rPr/>
        <w:t xml:space="preserve">// </w:t>
      </w:r>
      <w:r>
        <w:rPr>
          <w:lang w:val="en-GB"/>
        </w:rPr>
        <w:t>Nature. 1995.</w:t>
      </w:r>
      <w:r>
        <w:rPr/>
        <w:t xml:space="preserve"> </w:t>
      </w:r>
      <w:r>
        <w:rPr>
          <w:lang w:val="en-US"/>
        </w:rPr>
        <w:t xml:space="preserve">V. </w:t>
      </w:r>
      <w:r>
        <w:rPr>
          <w:lang w:val="en-GB"/>
        </w:rPr>
        <w:t>376. P. 381</w:t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/>
      </w:pPr>
      <w:r>
        <w:rPr>
          <w:lang w:val="en-GB"/>
        </w:rPr>
        <w:t xml:space="preserve">Castrogiovanni P., Iapichino S., Pacchierotti C., Pieraccini F. Season of birth in psychiatry. A review. // Neuropsychobiology. 1998. V.37. P.175-81 </w:t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>
          <w:lang w:val="en-GB"/>
        </w:rPr>
      </w:pPr>
      <w:r>
        <w:rPr>
          <w:lang w:val="en-GB"/>
        </w:rPr>
        <w:t xml:space="preserve">Boddi V., Brizzi, E., Conti A. Gensini, G. F.   Birth dates in Florence. //Nature. 1995. V. 379. P.394  </w:t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>
          <w:lang w:val="en-GB"/>
        </w:rPr>
      </w:pPr>
      <w:r>
        <w:rPr>
          <w:lang w:val="en-GB"/>
        </w:rPr>
        <w:t xml:space="preserve">Gotoda T. Born in summer? // Nature. 1995. V. 377. P.672 </w:t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>
          <w:lang w:val="en-GB"/>
        </w:rPr>
      </w:pPr>
      <w:r>
        <w:rPr>
          <w:lang w:val="en-GB"/>
        </w:rPr>
        <w:t>Holmes S. Revolutionary birthdays. // Nature. 1995  V. 373. P. 468</w:t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>
          <w:lang w:val="en-GB"/>
        </w:rPr>
      </w:pPr>
      <w:r>
        <w:rPr>
          <w:lang w:val="en-US"/>
        </w:rPr>
        <w:t>Randall W., Moos W. S. The 11-year cycle in human births</w:t>
      </w:r>
      <w:r>
        <w:rPr/>
        <w:t>.</w:t>
      </w:r>
      <w:r>
        <w:rPr>
          <w:lang w:val="en-US"/>
        </w:rPr>
        <w:t xml:space="preserve"> // Int. J. Biometeorol. 1992. V.37. P.72-77</w:t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>
          <w:lang w:val="en-GB"/>
        </w:rPr>
      </w:pPr>
      <w:r>
        <w:rPr>
          <w:lang w:val="en-US"/>
        </w:rPr>
        <w:t>Randall W. Photoperiod, temperature, and regional patterns of conceptions in the USA. // Int. J. Biometeorol. 1992, V.37. P.52-60</w:t>
      </w:r>
    </w:p>
    <w:p>
      <w:pPr>
        <w:pStyle w:val="Normal"/>
        <w:numPr>
          <w:ilvl w:val="0"/>
          <w:numId w:val="1"/>
        </w:numPr>
        <w:ind w:left="567" w:right="368" w:hanging="283"/>
        <w:jc w:val="both"/>
        <w:rPr>
          <w:lang w:val="en-GB"/>
        </w:rPr>
      </w:pPr>
      <w:r>
        <w:rPr>
          <w:lang w:val="en-US"/>
        </w:rPr>
        <w:t>Svensmark H. and Fiis-Christiansen E., Variation of cosmic ray flux and global cloud coverage – a missing link to solar-climate relationships. // J. Atmos. Sol. Terr. Phys. 1997, V.59,  P.1225-1232</w:t>
      </w:r>
    </w:p>
    <w:p>
      <w:pPr>
        <w:pStyle w:val="Normal"/>
        <w:ind w:left="284" w:right="368" w:hanging="0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20:56:00Z</dcterms:created>
  <dc:creator>Петухов Сергей</dc:creator>
  <dc:description/>
  <dc:language>en-US</dc:language>
  <cp:lastModifiedBy>Петухов Сергей</cp:lastModifiedBy>
  <cp:lastPrinted>2001-08-05T21:00:00Z</cp:lastPrinted>
  <dcterms:modified xsi:type="dcterms:W3CDTF">2002-02-11T20:03:00Z</dcterms:modified>
  <cp:revision>48</cp:revision>
  <dc:subject/>
  <dc:title>Периодичность рождения знаменитых людей</dc:title>
</cp:coreProperties>
</file>