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687" w:hanging="0"/>
        <w:rPr>
          <w:sz w:val="35"/>
          <w:szCs w:val="35"/>
        </w:rPr>
      </w:pPr>
      <w:r>
        <w:rPr>
          <w:sz w:val="35"/>
          <w:szCs w:val="35"/>
        </w:rPr>
        <w:t xml:space="preserve"> </w:t>
      </w:r>
      <w:r>
        <w:rPr>
          <w:sz w:val="35"/>
          <w:szCs w:val="35"/>
        </w:rPr>
        <w:t>Конец купального сезона</w:t>
      </w:r>
    </w:p>
    <w:p>
      <w:pPr>
        <w:pStyle w:val="Normal"/>
        <w:ind w:left="168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rPr/>
      </w:pPr>
      <w:r>
        <w:rPr/>
        <w:t>Было московское лето, которое в этом году началось с середины мая. Он вставал каждое утро в шесть утра, шел по прохладным, вначале, в мае, светлым, а теперь уже тенистым дворам, садился на метро и проезжал несколько остановок. Выходя на «Щукинской», он бежал  по тротуарам вдоль трамвайных путей и выбегал на большой мост, с которого открывалась Москва-река и ее большой затон, больше напоминавший озеро. Река здесь еще чиста, затон лежит в песке, окруженный небольшими песчаными пляжами и рыболовы сигнализируют своими удилищами, что в нем полно рыбы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н бежал по мосту, спускался по лестнице, вившейся вокруг одной из опор, на поле, разделявшее мост и затон, и несся вдоль воды направо или налево. Когда уже не хотелось бежать, он скидывал свою одежду и тапочки, натягивал плавки и плыл в воде, освещенной солнцем, и чувствовал его на своей спине.  </w:t>
      </w:r>
    </w:p>
    <w:p>
      <w:pPr>
        <w:pStyle w:val="Normal"/>
        <w:ind w:right="-483" w:firstLine="567"/>
        <w:jc w:val="both"/>
        <w:rPr/>
      </w:pPr>
      <w:r>
        <w:rPr>
          <w:sz w:val="21"/>
          <w:szCs w:val="21"/>
        </w:rPr>
        <w:t>За несколько недель он загорел, волосы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 xml:space="preserve">старались дотянуться до плеч,  бегалось ему уже очень легко и все казалось более легким и прозрачным - институтские экзамены, отношения с людьми,  необходимость заработать этим летом деньги на следующий год учебы - стипендии и редких переводов от родителей никак не хватало на маленькую комнату и обычное житье-бытье. Он мог бы жить в общежитии, но не получил его в свой первый год, а теперь привык к своей комнате, которую снимал в пятиэтажном доме на «Октябрьском поле». Ему нравилось ходить к метро по проходным дворам, нравились смешные двухэтажные особнячки сталинских времен с пузатенькими балкончиками, мимо которых он ходил на почту, нравилась близость Москвы-реки – во всем было многообразное очарование городской жизни. К тому же его учеба явно выигрывала от обособленного житья. Кажется, он нашел совершенный способ жизни, в которой все совершалось правильно, само собой. Он говорил теперь себе: «У меня легкая  походка и я пройду ею через все»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контрасту к своей походке и себе – такому же легкому и быстрому в настроениях и чувствах, он вспоминал куратора группы - тяжеловесного доцента Петрова, чей шаг заставлял трещать паркет и сотрясал, кажется, даже бетонные перекрытия институтского здания, и который, видимо в силу того же контраста, считал его плохим студентом и лишил было стипендии в прошлом семестре, когда в октябре он каждый второй день грузил лук на овощебазе, зарабатывая на кассетник и пластиковые лыжи. Однако девочки-одногруппницы его любили и не дали просто так его в обиду, в силу своей старательности занимая в группе все посты - старосты, комсорга и представителя студкома. </w:t>
      </w:r>
    </w:p>
    <w:p>
      <w:pPr>
        <w:pStyle w:val="Normal"/>
        <w:ind w:right="-483" w:firstLine="567"/>
        <w:jc w:val="both"/>
        <w:rPr/>
      </w:pPr>
      <w:r>
        <w:rPr>
          <w:sz w:val="21"/>
          <w:szCs w:val="21"/>
        </w:rPr>
        <w:t>Он прибегал домой, вставал под холодный душ, наскоро хватал холодную картошку или гречку с куском любительской колбасы под кефир и ехал в институт в читалку. Иногда, чаще всего в воскресенье, он брал рюкзачок с книжками и едой на пробежку и оставался на пляже, постепенно обрастая соседями - семейными парами, нагруженными детьми и сетками с едой и пивом, загорелыми девицами, готовыми поочередно ничком и на спине пролежать на покрывалах целый день, иногда несколькими молодыми парами, непрерывно суетящимися между волейболом, водой, картами и принесенной с собой водкой. Пару раз компании приглашали его по неведомой симпатии, которую он теперь чаще ощущал от незнакомых, и он пил водку и чувствовал рядом бок юной накаленной солнцем женщины. К нему начинали ревновать, что было заслуженно - он нравился и чужим подругам. Была в нем какая-то доля неопределенности, которая, видимо, до поры до времени заслуживает имя романтики</w:t>
      </w:r>
      <w:r>
        <w:rPr>
          <w:sz w:val="21"/>
          <w:szCs w:val="21"/>
          <w:lang w:val="en-US"/>
        </w:rPr>
        <w:t>,</w:t>
      </w:r>
      <w:r>
        <w:rPr>
          <w:sz w:val="21"/>
          <w:szCs w:val="21"/>
        </w:rPr>
        <w:t xml:space="preserve"> и была все та же легкая походка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Впрочем, занятия на пляже были малоуспешны, а утренняя его пустота  была много лучше, чем раскаленный день и присутствие множества людей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В конце экзаменационной сессии в ответ на вопрос, где он так успел загореть, он позвал однокурсницу Наташу, всегда выделявшую его своей улыбкой,  посмотреть на его владения. Они встретились в воскресенье  в центре Москвы и вместе доехали до его райских кущ. Озеро будто стремилось понравиться - лежало прозрачным, тихим и теплым, как нагретая на солнце линза. Они воздушно плыли по нему,  и он удивлялся, как неутомимы ноги и руки Наташи. Она не уставала, будто плавала каждый день. Он смотрел на ее блестящую гриву волос, а она вдруг нырнула и засмеялась, вынырнув с мокрой головой, и он понял вдруг, что ей все здесь нравится необыкновенно - именно так! Он открыл ей прекрасный мир. И сам был частью этого мира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Четырех бутылочек «Пепси», взятых с собой, им, конечно, не хватило на веселую летнюю жажду, и они вскоре пошли в сторону белых зданий Стронгино, куда он никогда еще не заходил. Странно, но это будто был другой город, не Москва - так безлюдно было в магазине и так там было все - вплоть до темных бутылок «Алазанской долины». С брынзой, вином и овощами, купленными у бабуль, промышлявших мелкой торговлей вокруг магазина, они уже не вернулись на пляж, а сели в длинный двухвагонный венгерский «Икарус» и за десять минут промчались к кварталу, где жил он - под тополями, уже уставшими посыпать окрестности своим ватным пухом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вартира была пуста и прохладна, а бабуля-хозяйка поехала в церковь к «Соколу» или к внучке на другой конец города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ни сидели на кухне, и он смотрел на красивые руки Наташи, легко летающие над столом, наливал вино в старые чайные чашки и думал о том, что скоро обязательно поцелует эту хорошую  девочку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Все было прозрачно, день был, как перышко, а чудесное вино лишило все вокруг веса. Он вытащил кассетник, поставил кассету с лениградскими рок-менами. Пел свою странную еру Гребенщиков, приобретая с ней скорое сокращение имени до БГ, пел о похмельном утре Майкл Науменко, хорошо продуманную ленту бессмыслицы вытягивали «Странные игры»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Все вокруг казалось невесомым – странно, что вместе с легонько трепыхавшимся тюлем не летали табуретки, холодильник, стаканы, тарелки, они сами, сидящиеся за готовым полететь столом. Наташа будто и не слушала музыки. Она смотрела ласково и вдруг спросила его, не захотел ли он еще ее поцеловать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ни попробовали поцеловаться, их движения были лишены веса совершенно. Наташа оказалась рядом, и она была легка так, как неутомима в летней воде.  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Хорошо было лежать рядом, ничем не накрывшись, на узком топчане, хорошо было заснуть и проснуться, когда за окном был еще неистраченный длинный вечер, на кухне возилась бабуля, и времени было как раз на долгую прогулку по Москве. Он показал Наташе свою тайную тропку от «Эрмитажа» через Цветной бульвар и  Сретенку к. «Кировской». Они по очереди пили из бутылки вино, которое до поры до времени скрывалось в пакете, но пьяны были от другого. В конце своего длинного дня они стояли в теплой полумгле где-то на Комсомольском проспекте, у маленького парка, прильнув друг к другу, как два стройных теплых зверя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А через три дня он поехал с ребятами на заранее условленную шабашку, дав Наташе на прощание кассету с музыкой их дня, как она того захотела. Наташа осталась в Москве, где собралась работать в приемной комиссии их института.</w:t>
      </w:r>
    </w:p>
    <w:p>
      <w:pPr>
        <w:pStyle w:val="Normal"/>
        <w:ind w:right="-483" w:firstLine="567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Целых два месяца он думал о ней - как они пойдут в начале сентября на еще не холодный затон, как, может, будут </w:t>
      </w:r>
      <w:r>
        <w:rPr>
          <w:sz w:val="21"/>
          <w:szCs w:val="21"/>
          <w:u w:val="single"/>
        </w:rPr>
        <w:t xml:space="preserve">плыть </w:t>
      </w:r>
      <w:r>
        <w:rPr>
          <w:sz w:val="21"/>
          <w:szCs w:val="21"/>
        </w:rPr>
        <w:t xml:space="preserve"> среди листьев, которые будут уже лежать на воде. Может быть, конечно, будет </w:t>
      </w:r>
      <w:r>
        <w:rPr>
          <w:sz w:val="21"/>
          <w:szCs w:val="21"/>
          <w:u w:val="single"/>
        </w:rPr>
        <w:t xml:space="preserve">дождь </w:t>
      </w:r>
      <w:r>
        <w:rPr>
          <w:sz w:val="21"/>
          <w:szCs w:val="21"/>
        </w:rPr>
        <w:t xml:space="preserve">- тогда нужен плащ на двоих, прозрачный дождевик. Все равно, они придут на то место. Все будет </w:t>
      </w:r>
      <w:r>
        <w:rPr>
          <w:sz w:val="21"/>
          <w:szCs w:val="21"/>
          <w:u w:val="single"/>
        </w:rPr>
        <w:t>продолжаться</w:t>
      </w:r>
      <w:r>
        <w:rPr>
          <w:sz w:val="21"/>
          <w:szCs w:val="21"/>
        </w:rPr>
        <w:t>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(Здесь повествование разветвляется и становится виртуальным. По замыслу виртуального перехода, рассказ требует выбора из трех возможностей. Нажав на клавишу - выбрав одно из подчеркнутых слов, вы окажетесь в одном из продолжений рассказа).</w:t>
      </w:r>
    </w:p>
    <w:p>
      <w:pPr>
        <w:pStyle w:val="Normal"/>
        <w:ind w:right="-483" w:firstLine="567"/>
        <w:jc w:val="both"/>
        <w:rPr/>
      </w:pPr>
      <w:r>
        <w:rPr>
          <w:sz w:val="21"/>
          <w:szCs w:val="21"/>
        </w:rPr>
        <w:t xml:space="preserve">Итак, </w:t>
      </w:r>
      <w:r>
        <w:rPr>
          <w:b/>
          <w:sz w:val="21"/>
          <w:szCs w:val="21"/>
          <w:u w:val="single"/>
        </w:rPr>
        <w:t>продолжаться</w:t>
      </w:r>
      <w:r>
        <w:rPr>
          <w:sz w:val="21"/>
          <w:szCs w:val="21"/>
        </w:rPr>
        <w:t xml:space="preserve">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аже оказавшись в романтических обстоятельствах, он понимал, что грубая реальность романтике противостоит, увесисто лежа на второй чаше невидимых весов жизни. Чудо еще, что весы способны качаться, имея такой противовес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Ему казалось временами, что, будто по законам плохой литературы, вернувшись в Москву, он увидит Наташу женой доцента Петрова - тот был не стар, росл, плечист, напоминая бывшего боксера, а при том и очень успешен в карьере. Петров нравился женщинам, а красивым девушкам на своем экзамене он всегда ставил пятерки, хоть и принимал его долго. Петров наверняка входил в приемную комиссию - он любил общество, где благодаря росту и тяжелому шагу всегда выделялся. Вообще, это был его стиль - выделяться. Петров тоже обжил жизнь вокруг своих привычек и пристрастий, и получилось это  у него неплохо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емного потравив душу своими фантазиями, он улыбался, понимая, что жизнь - вовсе не плохая литература. Вряд ли можно любить и легкий, и тяжелый шаг. Мы предназначены к главному в себе, что бы там ни было вокруг. Так жил он, так жили все. Они монтировал каркасы коровника, трудясь по 12 часов в день, но все были здесь только отчасти, стремясь так к своим главным делам и людям - и это был все тот же закон жизни.    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Москва встретила их дождем. Деревья были желтыми от жаркого сухого лета, и дождь был кстати природе, но некстати к ощущениям ожидания встречи. Под ним, что-ли, он исхитрился простудиться? Конечно, нет. Скорее, подцепил заразу в вагоне. Но так показалось. Голова его болела, а горло было вроде ржавой жестяной трубочки, когда он добрался, наконец,  до почти своей московской квартиры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таша прислала ему письмо и звонила каждый день по два раза, о чем ему сказала бабуля, радостно ворча. В письме же, после неловко выглядящих признаний, сообщалось, что ее послали с группой студкомовцев готовить прием очередной порции студентов младших курсов, которых институт каждый год «заряжал» на картошку «за Можай»; принимающие традиционно становились штабом отряда. Она звала его приехать. Но и это означало, что он не увидит ее минимум неделю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Болезнь и обманутое ожидание совместились во вкусе таблетки стрептоцида и воде с накипью из старого чайника.  Голова болела, но утром стало чуть легче. И еще: день этот неожиданно оказался совершенно летним – вчерашний дождь будто привиделся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В институте все кипело весельем встреч. Он ходил с больной башкой среди однокурсников, которые радостно хлопали его по плечам, мешая вопросы с рассказами,  и понемногу отходил от болезни.</w:t>
      </w:r>
    </w:p>
    <w:p>
      <w:pPr>
        <w:pStyle w:val="Normal"/>
        <w:ind w:right="-483" w:firstLine="567"/>
        <w:jc w:val="both"/>
        <w:rPr/>
      </w:pPr>
      <w:r>
        <w:rPr>
          <w:sz w:val="21"/>
          <w:szCs w:val="21"/>
        </w:rPr>
        <w:t>Он даже собрался с компанией на французский фильм с Ришаром. Правда, после фильма голова уже не хотела служить, и он оторвался от компании с Олей, которая единственная в их кругу была москвичкой и жила на одном конце их общей ветки метро. Было логично поехать до «Полежаевской», дойти провожатым до Олиного дома у незнакомого парка, зайти за таблетками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 xml:space="preserve">анальгина, пить чай, засидеться до двух за приятным разговором, остаться ночевать на широком диване в гостиной, а ночью вдруг оказаться между девичьих пышных бедер - он часто с интересом смотрел на них, когда Оля  надевала легкие ситцевые платья к началу лета. Это был такой контраст – тяжесть крепкой плоти и легкость ткани. </w:t>
      </w:r>
    </w:p>
    <w:p>
      <w:pPr>
        <w:pStyle w:val="Normal"/>
        <w:ind w:right="-483" w:firstLine="567"/>
        <w:jc w:val="both"/>
        <w:rPr/>
      </w:pPr>
      <w:r>
        <w:rPr>
          <w:sz w:val="21"/>
          <w:szCs w:val="21"/>
        </w:rPr>
        <w:t>Странная логика? Ничего странного, каждый шаг недалеко отстоит от предыдущего. Разве вот последний чуть шире. Хотя перед сном он и подумал снова об Оле с вожделением, она к нему пришла сама. Она была такая - смелая, жизнерадостная, складная, сильная и очень решительная. Оля, ходил такой слух, полюбила бы только человека, к которому смогла почувствовать жалость - у нее была история с самым несуразным студентом с их курса, который был знаменит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>тем, что писал стихи, играл в преферанс в сессию, и любил только квантовую механику, ничем другим толком не занимаясь, а в результате вернулся в родной Азов с чемоданом физических книг и начисто исчез из виду в чем-то ему даже завидующих однокурсников. Олю он оставил в Москве, не попытавшись поправить свои дела выгодным московским  браком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ероятно, сегодня и он вызывал жалость - бледный и красный попеременно, со вкусом стрептоцида и жестяной чайниковой воды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Олин горячий подарок его поразил - это было как переход в иное измерение. Ночь шумела листвой за открытым окном, а они стремились друг к другу, так удачно тем все вокруг соединяя, объясняя и оправдывая - сентябрь и  бабье лето, Москву и радость встреч, ее тело и его тело, его силу и ее нежность и наоборот. И утром он был рад проснуться и увидеть новый день. И еще несколько дней прошли для них по нарастающей - каждый день и каждая ночь все лучше и свободней, и длинней. Что-то немного тревожило, будто потеря.  Потом он вдруг сообразил, что началась осень - солнце глядело  на него с Олей  через поредевшие кроны, когда они шли рядом к метро. Ушло, наконец, это доброе длинное лето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Его ощущение вины перед Наташей будто заболело ангиной или спало летаргическим сном, но проснулось в нем с особой силой, когда он решил собраться на первую осеннюю пробежку. Он выбежал на мост и увидел спокойный осенний затон под низким утренним сентябрьским солнцем - все было здесь от Наташи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Но Наташа была теперь невозможна. И Наташа была незабываема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С той поры прошло не так много времени - один учебный год. Как-то сама собой произошла встреча с Наташей - он ей все рассказал и тем все разрушил до конца. Она теперь избегала его, да и специализация, диплом и прочее очень тому способствовали - группы перераспределились, многие делали дипломы в других местах. И его взяли в серьезную фирму, куда попадал не каждый. В институте он бывал теперь только два раза в неделю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Спустя полгода Наташа вышла замуж за одного из лучших спортсменов в институте - тот тоже был членом студкома и ездил на ту злополучную картошку. Очень красивый парень, мастер спорта по волейболу, аспирант, о котором написали как-то даже в «Московском комсомольце»   - лучше жениха было не выдумать, а «девушки замуж хотят», как пелось в известной студенческой песне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 он тоже женился - на Оле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стал новый май. Рано утром, в 6 часов, он выбегал из подъезда и бежал к метро. На «Щукинской» бег продолжался - его ждал затон. Май был холодный, но с осени он принимал по утрам холодный душ и легко переносил холодную воду. Он недолго плыл в виду покрытых инеем берегов и солнце касалось его спины. Он быстро загорел по прошлогоднему загару, и его плечи были в контрасте с белыми олиными плечами, когда они обнимались в дверях их комнаты - он чувствовал ее тепло и дразнящий женский аромат. Родители Оли полюбили его отраженной любовью дочери. Жизнь была впереди, и только странно было, что он не знал, куда ему предстоит плыть - разом пропали все ориентиры и осталось только течение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b/>
          <w:sz w:val="21"/>
          <w:szCs w:val="21"/>
          <w:u w:val="single"/>
        </w:rPr>
        <w:t>Дождь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Целина была контрастом к Москве. Они ехали к цели по ровной казахской степи и только иногда на горизонте появлялись и исчезали небольшие группы деревьев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Целью была деревня, окруженная полями пшеницы - им предстояло выстроить коровник и бетонку к нему. За пятнадцать километров от деревни была река Ак-Су, которая прорезалась сквозь ураносодержащие руды, но они пару раз купались в ней - так хотелось что-то взять от жаркого лета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Солнце сожгло кожу и он облез - раз и два, и три,  и это был серый целинный загар - некрасивый, но очень прочный. В августе по ночам было уже очень холодно, и они даже топили вечером печку, хотя днем дом разогревался солнцем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Когда им осталась самая выгодная часть работы - бетонка, пошел дождь на неделю. Не возили плиты, не возили раствор и они решили задержаться, несмотря на учебу половины бригады - деньги всем были нужны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ригадир даже нашел «комнатную» работу - группой из пяти человек они перестилали   лаги в коровнике и он завел дружбу с молодой учетчицей. Она была вчерашняя десятиклассница, и верхом ее желаний был институт в Целинограде, первый экзамен в который три недели назад завалила, а он был просто невозможной фигурой  - держатель смысла жизни из Москвы. Она могла предложить ему только свою любовь, но даже это казалось ей малым, недостаточным. Поэтому  в их разговорах она только поворачивалась к нему, как цветок, и смотрела с ожиданием ясными глазами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него это было слишком. Он разговаривал с нею, поддаваясь очарованию глаз, живости жестов, его глаз скопировал контур стройной фигуры в подсознание, он смеялся и шутил, но знал, что Наташа ждет и не стоит затевать пустой огород. Хотя ему не один раз хотелось прикоснуться к этим губам, обнять нежный стан, потому что было в этой девушке  ощущение особого, непохожего на других – и на Наташу тоже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Достроив кусок бетонки и пообещав милой девушке справочник московских вузов, он уехал с недовольством в душе от себя самого, не знающего ничего, что можно было сказать, не умеющего ничего лучшего сделать. В поезде на верхней полке он вспоминал знакомство, томясь беспокойством и странным сиротством. Чем дальше, тем больше ему казалось, что он что-то потерял и теперь уж ничего не сделать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осква встретила их ярким солнцем с прохладным ветром. Такая погода случается в мае, но вокруг стояли утомленные летом деревья.  Когда он добрался  до почти своей московской квартиры, то только и мечтал бросить сумки и помчаться в институт искать Наташу. Но дома ждало письмо от нее, в котором она сообщала, что ее посылают с группой студкомовцев готовить прием очередной порции студентов младших курсов, которых институт каждый год отправлял «за Можай» на картошку, и потом она будет работать месяц в штабе картофельного отряда. Она звала его приехать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ва дня он ходил на занятия в институт, где все еще  праздновали встречу после лета в малых компаниях и неспешно обращались к новым предметам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Петров прижал было его за опоздание, но он спокойно и прямо рассказал ему о его причине и тот довольно захохотал, сообщив, что и он в студенчестве ездил зарабатывать. Петров даже назвал его мужиком, что было высшим петровским баллом. Женщин он называл бабами - это также было высокой оценкой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В воскресенье с утра пораньше он поехал в электричке до Бородина. В вагоне было полно участников праздника на поле в честь знаменитой битвы - они были в старинных мундирах, киверах,  с шашками - этакий веселый балаган спасителей отечества, гусары и кирасиры без коней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Встреча с Наташей была радостной - она кинулась к нему на шею под ревнивые взгляды парней из штаба. Как оказалось, доктор отряда даже предложил ей выйти за него замуж. А командир штаба, рослый волейболист,  опекал ее и предложил делать у него диплом. Все это она с удовольствием рассказала ему, когда они двинулись неизвестно куда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н ощутил в себе неприятную ревность. Это было дурацкое чувство, он пытался понять, что оно значит. Сразу ему это не удалось. Разговор его томил. С холодного неба слегка сыпало водяной пылью. Они шли по краю разможженого картофельного поля. Наташа говорила ему, что его кассета доиграла - она так часто слушала ее, что та не выдержала. Он обещал переставить ленту в новую кассету. Она спрашивала его о Казахстане - он почему-то хотел рассказать о своем знакомстве, но удерживался. Все было смещено. Они были те же, но вокруг все было не так. Не стоило расставаться – они жили эти месяцы разную жизнь. И почему-то очень трудно было проложить мост над этой узкой расщелиной времени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очевать в штабе он не стал по понятной причине и уехал под вечер. В Москве был в первом часу ночи и ощущал странное веселье от почти пустых вагонов метро и мокрого асфальта. Падали листья и он почувствовал вдруг - осень!    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иходилось привыкать жить заново. Прежнего мира не было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483" w:firstLine="567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Плыть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н любил романтику – одно время на первом курсе читал Грина по ночам под зеленый чай и потом долго не мог заснуть, забываясь лишь под утро; его тогдашние горячечные сны были смонтированы по гриновским  чертежам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 какое-то время он впустил в себя Грина, принял его взгляд на жизнь, который видел вокруг лишь исключения из правил и искал признаков другой жизни в обычном. Однако  рядом с Грином на полке лежали и другие книги, они были об этой стороне экрана. Грин обладал способностью проходить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щутив себя в начинающейся любви, в облаке романтических чувств, он все же хотел бы уже сегодня узнать о ее реальности. Он хотел равновесия на  тонкой проволоке любви. Падать плохо – хоть вправо, хоть влево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примеру, целина тоже была романтикой, но романтикой прошлого. Приехали сумасшедшие энтузиасты и авантюристы, распахали поля и построили поселки, дороги, фермы и уехали – после них осталось много работы, которую уже некому было делать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Теперь сюда приезжали бригады - поработать на лето или заработать на уборке. И они ощущали некоторую романтичность изменения своих обстоятельств, но приезжали прежде всего за деньгами. Чистая романтика их бы не привлекла. Поэтому они работали с  утра  до темноты с перерывами на обед и ужин прямо на рабочей площадке, не на что другое не отвлекаясь. И так просто обязана была выглядеть жизнь.</w:t>
      </w:r>
    </w:p>
    <w:p>
      <w:pPr>
        <w:pStyle w:val="Normal"/>
        <w:ind w:right="-483" w:firstLine="567"/>
        <w:jc w:val="both"/>
        <w:rPr/>
      </w:pPr>
      <w:r>
        <w:rPr>
          <w:sz w:val="21"/>
          <w:szCs w:val="21"/>
        </w:rPr>
        <w:t>Но все же… Наташа была далеко, но он продолжал ее в своих обстоятельствах. Тополь у их временного жилища - был знаком от нее. И  воздух вечера - был от нее. И даже говорливый и философски настроенный старик-немец,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 xml:space="preserve">с которым он познакомился в поселке и которого он называл про себя классическим немецким философом, тоже был для Наташи.  Внимательным взглядом он видел кругом то, что понравилось бы Наташе, и будто говорил с ней об этом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Но опять же: и тополь - был не только тополь. Его, наверное, посадил кто-то из первых целинников, давно эту землю оставивший ради Воронежа или Казани. Когда-то он был молод, строен и энергичен, он любил кого-то из смелых целинных девах, а сейчас обрюзг и ходит пить пиво в соседний ларек, набирая гривенники у благосклонной жены, на целине не бывавшей, но наслышанной с избытком о похождениях супруга, довольной, что все для него позади, кроме нескольких лет работы до пенсии, садового участка и внуков. А смелая деваха -  может, умерла? Их тополь, который будто бы все помнил и знал, был величав и меланхоличен, храня о том молчание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Вечерний воздух был иной - он был еще тепел, но не жгуч, он пах степью, он носился над этой землей день и ночь - был романтичен и был реален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Классический немецкий философ склонялся к вопросам соединения человеческой природы с глобальными проблемами бытия. Его интересовало соотношение проблемы смерти с целями и образом жизни. Он твердо защищал пьянство, как способ обновления взгляда на жизнь, средство познания и противовес обыденности и одновременно твердо критиковал его, как обыденную привычку и потакание себе. Пить следовало каждый раз иначе, проводя эксперимент по общению с собеседником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Философ говорил о необходимости относиться к женщине, как к физиологическому объекту, о ее полной погруженности в физиологию, парадоксально упирая на ту же женщину, как на единственный источник осмысленного начала в семейной жизни, всячески позоря практику метафизически возвышенного мужского ума, который ни черта-то в жизни не смыслит, если не принадлежит философу. Да и тот готов поддаться любой иррациональной глупости, уж не говоря о том, что не способен создать логическое начало своей жизни. Поэтому мужской ум подчиняется женским целям, и это лучшее решение, которое он способен принять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Его восхищение смертью, как основой религиозных чувств и рассмотрение бога, как череды бесконечных открытий, доходило до афористически простых формул: «Смерть - конечный приход к вере и умереть можно только с богом» и «Талант есть бог, а вера - вечная учеба». Получалось, что только со смертью человек открывал в себе настоящий талант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емец говорил о человеке, как о существе корпоративном и тем защищенном от бога и дьявола, внося в рассмотрение эту его корпоративную природу, как самостоятельную вещь. Семью он тоже считал корпораций, упирая на союзы семейных пар. Он говорил, что когда друзья уговаривают холостяка жениться, то предлагают ему войти в их союз, в котором смысл создают общность и разница браков и это не только способ познания жизни, но что-то вроде скрытой религии. Любовь же – лишь преддверие. В особый и индивидуальный путь человека он явно верить хотел, потому что сам был одиночкой, но получалось, что, не будь корпорация скрытой церковью, она уже и не может быть ничем, кроме хитиновой оболочки, который пути препятствует. Выбор был – быть одному или быть в паутине сотен связей. 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тарик стремился расщепить Бога, говоря о его многобытии и многоявленности, но центр единобожия держал твердо. Любовь была у него слепком со всей его философии, хотя тут он начинал плести сложнейшие словесные сети, в которых будто и не было прохода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Бог дает нам любовь,- говорил он - но у любви - крылья. Нам не удержать ее. Хочется летать, но не можем, но за желание будем одарены. Зато аскеза - грех страшной гордыни, а женщина и мужчина - ближние себе, и сказано - возлюби ближнего своего, как себя, себя – как его в себе. Бог многолик и явлен многажды и открывая вокруг себя, открываешь Его, а что ты можешь открыть, если не другие существа. И тут только талант и вера могут помочь. Только открывая и учась, можно любовь возвысить, а мы склонны вознижать в своей  глупости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Тут он что-то вдруг понял и спросил старика – значит ли это, что надо полюбить и чужих жен, и что другие могут полюбить твою жену? Старик вдруг улыбнулся и сказал – не нужно, но так будет, если жить, а не исполнять пьесу. 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Он оскорбился представлением, что будет с кем-то делить Наташу, и запротестовал. Старик улыбнулся, рассказал ему об шарах-андрогинах, которые Зевс разбил  на неравные половинки – мужчин и женщин, обреченные на поиск своей пары и сказал, что даже не совсем совпадающая пара все же имеет преимущество целого и тем лучше одиночки, а потому  жениться надо. Даже мысли пар и то совершенней мыслей одиночек. Но никто не может судить, где его линия раскола  и где это его единственное сочетание, пока не приблизится к иной половине и не попробует пообщаться. Потом хмыкнул и сказал, что философия – тоже женщина.  И что у него с ней получается лучше, чем с любой из бывших с ним женщин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Старик был для него источником беспокойства мысли. Хотя - вчерашний учитель физики и географии, позавчерашний метеоролог, нынешний любитель дешевого коньяка, человек одинокий - что он был такое для раннего московского утра и нежной девичьей кожи?  Был  старым человеком, который говорил, что спешит передумать свои мысли - раз не успел, то что-то потерял. Но странным образом становилось понятно, что и ему, молодому человеку, от этих выкладок не отделаться, и все имеет отношение не только к его собственной жизни, но и девичьей коже и московскому утру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абота кончилась большой пьянкой, в которой все открылись напоследок в оголтелых спорах, курении припасенных для этого вечера гаванских сигар, и по ходу которой состоялась драка между главными фигурами шабашки - бригадиром и мастером. На следующий день все вместе добрались до Целинограда и, поскольку планы их были различны, незаметно разбежались в разные стороны. 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И вот он приехал в Москву, такую знакомую, но такую саму не свою, как оно бывает после перерыва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Он шел по городу, побритый свежим лезвием и пахнущий «Арамисом» - счастливый и спокойный среди суетливых. Москва была не та, не та - все в хитине, и только он с этим счастливо бьющимся сердцем. Горло саднило от начала простуды. Он был в новом мире, и нов сам себе, и нова была где-то неподалеку незнакомая Она - и свистали лезвия мира, и брякали его шестеренки, а желтый лист летал над его заливом, где еще песок помнил их следы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Что можем мы об этом сказать?</w:t>
      </w:r>
    </w:p>
    <w:p>
      <w:pPr>
        <w:pStyle w:val="Normal"/>
        <w:ind w:right="-483" w:firstLine="567"/>
        <w:jc w:val="both"/>
        <w:rPr/>
      </w:pPr>
      <w:r>
        <w:rPr>
          <w:sz w:val="21"/>
          <w:szCs w:val="21"/>
        </w:rPr>
        <w:t xml:space="preserve">Начинается новая осень, совершено </w:t>
      </w:r>
      <w:r>
        <w:rPr>
          <w:sz w:val="21"/>
          <w:szCs w:val="21"/>
          <w:u w:val="single"/>
        </w:rPr>
        <w:t>новая</w:t>
      </w:r>
      <w:r>
        <w:rPr>
          <w:sz w:val="21"/>
          <w:szCs w:val="21"/>
        </w:rPr>
        <w:t>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483" w:firstLine="567"/>
        <w:jc w:val="both"/>
        <w:rPr/>
      </w:pPr>
      <w:r>
        <w:rPr>
          <w:sz w:val="21"/>
          <w:szCs w:val="21"/>
        </w:rPr>
        <w:t xml:space="preserve">Если бы у вас был под рукой этот экземпляр в виде </w:t>
      </w:r>
      <w:r>
        <w:rPr>
          <w:sz w:val="21"/>
          <w:szCs w:val="21"/>
          <w:lang w:val="en-US"/>
        </w:rPr>
        <w:t>htm</w:t>
      </w:r>
      <w:r>
        <w:rPr>
          <w:sz w:val="21"/>
          <w:szCs w:val="21"/>
        </w:rPr>
        <w:t>-файла, то вы увидели бы, по очереди нажав клавиши трех версий рассказа, что появилась новая клавиша. Нажмите и прочтите следующее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483" w:firstLine="567"/>
        <w:jc w:val="both"/>
        <w:rPr/>
      </w:pPr>
      <w:r>
        <w:rPr>
          <w:sz w:val="21"/>
          <w:szCs w:val="21"/>
          <w:u w:val="single"/>
        </w:rPr>
        <w:t>Новая</w:t>
      </w:r>
      <w:r>
        <w:rPr>
          <w:sz w:val="21"/>
          <w:szCs w:val="21"/>
        </w:rPr>
        <w:t>. Была новая осень. Был момент реальности, который отделяла от начала памятного лета целая цепь событий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И реальный ее смысл состоит в том, что все варианты нашего виртуального рассказа слились - не было чистых жанровых версий - все было одновременно, как и должно быть. Итак, наберемся духу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Иногда он возвращался назад, рисуя картины - сначала месячной, потом годовой потом трехлетней давности - и это могло бы стать ритуалом, не будь новых событий, которые пытались стереть следы на песке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Он  теперь работал в солидной «конторе» на Ленинградском проспекте, он прочитал несколько книг, о которых ему сказал тогда немец. И о чем были они? О человеке. Страсть, трусость, гармония, любовь. Все в нем было в пропорции обычного человеческого существа, романтичного и рассудительного, трезвого и безумного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Он решил, что не любил реальную Наташу - любил ее след, какой оставляют для нас многие в окружающем мире – случайные прохожие, киноактрисы, певицы. Мы оставляем следы, и другие познаются через следы. Это наша природа, это природа вообще. Потому же его привлек и тот слабый след девочки с целины - как же ее звали? Поэтому, что след был, а ее слабость - только вид силы природы, ее изобретательного разнообразия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Олю он любил очень реально, с тяготением к ее бедрам, ее горячим постельным привычкам, ее шепоту и смеху, запаху и вкусу. Но где был тот нежный след, который и в ней он чувствовал когда-то? Трудно бы было его ощущать, когда он видел свою жену каждый день. Они жили, как живут все нормальные молодые семьи, ходили в гости, к ним приходили такие же молодые пары на дни рождения и другие праздники, и он видел с гордостью и ревностью устремленные на свою жену взгляды других мужчин – Оля была хороша. Почему же он был этим горд, если ревновал, почему ревновал, если гордился? Ответ был философски прост – он получал права на ответные чувства. И ему были приятны некоторые молодые жены – и он ощущал тепло и струение жизней молодых женщин, что-то в них угадывал и сам был ими разгадываем. По крайней мере, некоторые с симпатией разглядывали его. Вот и сбылось предсказание философа. Немец в самом деле угадал душу молодых семей, их религию, их попытку подчинить себе мир, когда помаленьку исчезает то, что они считали любовью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Теперь у него, давнего слушателя провинциального пророка, случались неожиданно-ожиданные встречи и накапливались впечатления, которые нужно было осторожно маскировать перед женой, которая тоже жила эту новую жизнь, свой тайный сюжет. Что скрывала она, он не знал. Они будто менялись правами на тайны и незнание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Куда было деться от себя - он гонялся за следом любви, зная наверное, что сам себе все испортит в этой глупой суете разума и чувств. Целовать, оторвавшись от шумной компании сослуживцев, вчера совершенно недоступную, красивую  сотрудницу из соседнего отдела, замужнюю, бог знает, что мыслящую обо всем этом, преображенную ли желанием сделать себе подарок к 8 марта, или такой же искательницу следа - вот что могло это значить. Но могло значить - ловить чужой взгляд в метро и отвечать ему, зная, что оборвется нить и оставит сожаление. Могло значить – чего-то ждать. Не было в этом порядка, был какой-то хаос. Он боролся с жизнью, он гнался за ней, он покорялся ее напору – и это было одновременно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>Он как бы жил в декорациях, а ведь было все то же - смена погоды и времен года, утра и вечера, настроения и взгляда, кругом была Москва в ее неисчерпаемом многообразии - он шел, и шел бог знает куда, отчаиваясь и веселясь. Только вот милый затон занимал особое место, будучи будто навсегда потерянным, как запечатанная бутылка, налитая теплой водой прошлого и брошенная в эти далекие прохладные просторы сегодняшней жизни.</w:t>
      </w:r>
    </w:p>
    <w:p>
      <w:pPr>
        <w:pStyle w:val="Normal"/>
        <w:ind w:right="-483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87" w:hanging="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567"/>
      <w:jc w:val="both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00:17:00Z</dcterms:created>
  <dc:creator>Петухов Сергей</dc:creator>
  <dc:description/>
  <dc:language>en-US</dc:language>
  <cp:lastModifiedBy>Петухов Сергей</cp:lastModifiedBy>
  <cp:lastPrinted>2001-08-08T09:12:00Z</cp:lastPrinted>
  <dcterms:modified xsi:type="dcterms:W3CDTF">2002-09-29T14:46:00Z</dcterms:modified>
  <cp:revision>2</cp:revision>
  <dc:subject/>
  <dc:title> Конец купального сезона</dc:title>
</cp:coreProperties>
</file>