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4"/>
          <w:szCs w:val="24"/>
        </w:rPr>
        <w:t>DENEYİN ADI :</w:t>
      </w:r>
      <w:r>
        <w:rPr>
          <w:sz w:val="24"/>
          <w:szCs w:val="24"/>
        </w:rPr>
        <w:t xml:space="preserve"> Metalografik İnceleme</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DENEYİN AMACI :</w:t>
      </w:r>
      <w:r>
        <w:rPr>
          <w:sz w:val="24"/>
          <w:szCs w:val="24"/>
        </w:rPr>
        <w:t xml:space="preserve"> Mamulun kalite kontrolünü veya hasar tespitini yapmak için malzeme iç yapısını incelemektir. Böylelikle malzemede mevcut fazların miktar ve dağılımını ; tane boyut, şekil ve dağılımını ; genel olarak yapı kusurlarının ( çatlak , porozite , segregasyon , kalıntılar vb. ) cinsini ve miktarını belirlemiş oluruz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İN YAPILIŞI : </w:t>
      </w:r>
    </w:p>
    <w:p>
      <w:pPr>
        <w:pStyle w:val="Normal"/>
        <w:spacing w:lineRule="auto" w:line="360"/>
        <w:jc w:val="both"/>
        <w:rPr>
          <w:sz w:val="24"/>
          <w:szCs w:val="24"/>
        </w:rPr>
      </w:pPr>
      <w:r>
        <w:rPr>
          <w:sz w:val="24"/>
          <w:szCs w:val="24"/>
        </w:rPr>
        <w:t xml:space="preserve">NUMUNE  ALINMASI : Metalografik incelemede seçilen numunenin bir değer taşıyabilmesi için bu numunenin gerek fiziksel özellik ve gerekse kimyasal bileşim yönünden esas malzemeyi tam olarak temsil etmesi gerekir. Ayrıca incelemenin amacına göre esas malzemenin kenar ve ortasından , ince ve kalın yerlerinden , bozuk ve sağlam kısımlarından ayrı ayrı numune alınmalıdır.   </w:t>
      </w:r>
    </w:p>
    <w:p>
      <w:pPr>
        <w:pStyle w:val="Normal"/>
        <w:spacing w:lineRule="auto" w:line="360"/>
        <w:jc w:val="both"/>
        <w:rPr>
          <w:sz w:val="24"/>
          <w:szCs w:val="24"/>
        </w:rPr>
      </w:pPr>
      <w:r>
        <w:rPr>
          <w:sz w:val="24"/>
          <w:szCs w:val="24"/>
        </w:rPr>
        <w:t xml:space="preserve">Numunenin nereden alınacağı belirlendikten sonra , en uygun bir kesici alet ile kesilir. Bunlar                                                                                   çekiçle kırma, makaslama, testere, keski, torna, kesici taş ve oksiasetilen olabilir. Oksiasetilen ile kesme ile numune almada malzemenin iç yapısı değiştiğinden sakıncalı bir yöntemdir. Bu nedenle direk numuneyi çıkarmak için kullanlımaz. Sadece malzeme boyutunu küçülltmede kullanlır. Kırarak numune alma yöntemide ikizlenme, makaslama olayları oluştuğundan sakıncalıdır. Kırma işlemi istenilen doğrultuda oluşmaz. Testere ile keserek numune almada ise soğuk sertleşme yani pekleşme oluşur. En uygun numune alma yöntemi kesme taşı veya zımpara kullanılarak kesmedir. </w:t>
      </w:r>
    </w:p>
    <w:p>
      <w:pPr>
        <w:pStyle w:val="Normal"/>
        <w:spacing w:lineRule="auto" w:line="360"/>
        <w:jc w:val="both"/>
        <w:rPr>
          <w:sz w:val="24"/>
          <w:szCs w:val="24"/>
        </w:rPr>
      </w:pPr>
      <w:r>
        <w:rPr>
          <w:sz w:val="24"/>
          <w:szCs w:val="24"/>
        </w:rPr>
        <w:t>NUMUNENİN KALIPLANMASI (BAKALİTE ALMA): Kalıplama işleminin faydaları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Tek tip baoyutta numuneler yaparak otomatik makinaların kullanılması sağlanır ve numunenin saklanması kolaylaşı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Numunenin yüzeyine destek olunarak ince tabakaların incelenmesi sağlanı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Dağılabilir ve gözenekli numunenin dört bir yanından destek verilebili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Numunenin taşlanması, parlatılması ve dağlanması sırasında elle tutulması sağlanır ve dokunularak zarar görmelerine engel olunur.</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Çok fazla girintili çıkıntılı numunelerde zımpara işlemi sırasında zımpara tanecilklerinin parçanın girinti çıkıntılı yerlerine dolması engellenir. Buda hatasız işlem yapılarak daha hassas yüzeylerin elde edilmesini sağlar.</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 xml:space="preserve">Numune kalıplama işleminde sıcak ve soğuk kalıplama işlemlerinden birisi uygulanabilir. Sıcak kalıplama yönteminde yaklaşık olarak 150 C kadar ısıtılmış olan numune kalıbına genellikle 29 MPa basınc uygulayan bir pres kullanılmaktadır. Toz halindeki kalıp malzemesi basınc ve ısı altında katı bir kütle oluşturmak amacı ile ergitilmektedir. Sıcak kalıplama yönteminde kalıplama malzemesi olarak termoset ve termoplastik reçineler kullanlmaktadır. </w:t>
      </w:r>
    </w:p>
    <w:p>
      <w:pPr>
        <w:pStyle w:val="Normal"/>
        <w:spacing w:lineRule="auto" w:line="360"/>
        <w:jc w:val="both"/>
        <w:rPr>
          <w:sz w:val="24"/>
          <w:szCs w:val="24"/>
        </w:rPr>
      </w:pPr>
      <w:r>
        <w:rPr>
          <w:sz w:val="24"/>
          <w:szCs w:val="24"/>
        </w:rPr>
        <w:t>Doğru kalıplama için kullanlıcak malzemenin seçiminde, numunenin cinsi ve uygulanacak inceleme yöntemi göz önünde bulundurulmalıdır. İncelenecek malzemenin sertliği kalıplama malzemesi ile uyum içinde olmalıdır. Aksi durumda zımparalama işlemi sırasında dengesiz aşınma tehlikesi ortaya çıkar.</w:t>
      </w:r>
    </w:p>
    <w:p>
      <w:pPr>
        <w:pStyle w:val="Normal"/>
        <w:spacing w:lineRule="auto" w:line="360"/>
        <w:jc w:val="both"/>
        <w:rPr>
          <w:sz w:val="24"/>
          <w:szCs w:val="24"/>
        </w:rPr>
      </w:pPr>
      <w:r>
        <w:rPr>
          <w:sz w:val="24"/>
          <w:szCs w:val="24"/>
        </w:rPr>
        <w:t>ZIMPARALAMA VE PARLATMA: Başarılı bir şekilde parlatılmış yüzeye sahip numune elde etmek için kaba ve ince zımparalama ilk adımdır. Parlatmayla birlikte zımparalama işlemi, numune alma sırasında değişikliğe uğramış olan yüzey malzemesini kaldırarak numunenin gerçek yapısını ortaya çıkarır. Bu işlemler şekil değişikliğine uğramış olan tabakayı etkili bir şekilde kabadan inceye doğru birkaç kademede yapılmaktadır.</w:t>
      </w:r>
    </w:p>
    <w:p>
      <w:pPr>
        <w:pStyle w:val="Normal"/>
        <w:spacing w:lineRule="auto" w:line="360"/>
        <w:jc w:val="both"/>
        <w:rPr>
          <w:sz w:val="24"/>
          <w:szCs w:val="24"/>
        </w:rPr>
      </w:pPr>
      <w:r>
        <w:rPr>
          <w:sz w:val="24"/>
          <w:szCs w:val="24"/>
        </w:rPr>
        <w:t xml:space="preserve">Kaba zımparalamada kullanılan zımpara çeşitleri : 80-150 </w:t>
      </w:r>
    </w:p>
    <w:p>
      <w:pPr>
        <w:pStyle w:val="Normal"/>
        <w:spacing w:lineRule="auto" w:line="360"/>
        <w:jc w:val="both"/>
        <w:rPr>
          <w:sz w:val="24"/>
          <w:szCs w:val="24"/>
        </w:rPr>
      </w:pPr>
      <w:r>
        <w:rPr>
          <w:sz w:val="24"/>
          <w:szCs w:val="24"/>
        </w:rPr>
        <w:t>İnce zımparalamada kullanılan zımpara çeşitleri: 150,220,320,400........ 4000</w:t>
      </w:r>
    </w:p>
    <w:p>
      <w:pPr>
        <w:pStyle w:val="Normal"/>
        <w:spacing w:lineRule="auto" w:line="360"/>
        <w:jc w:val="both"/>
        <w:rPr>
          <w:sz w:val="24"/>
          <w:szCs w:val="24"/>
        </w:rPr>
      </w:pPr>
      <w:r>
        <w:rPr>
          <w:sz w:val="24"/>
          <w:szCs w:val="24"/>
        </w:rPr>
        <w:t>(Bu değerler birim alana düşen tane sayısını gösterir.)</w:t>
      </w:r>
    </w:p>
    <w:p>
      <w:pPr>
        <w:pStyle w:val="Normal"/>
        <w:spacing w:lineRule="auto" w:line="360"/>
        <w:jc w:val="both"/>
        <w:rPr>
          <w:sz w:val="24"/>
          <w:szCs w:val="24"/>
        </w:rPr>
      </w:pPr>
      <w:r>
        <w:rPr>
          <w:sz w:val="24"/>
          <w:szCs w:val="24"/>
        </w:rPr>
        <w:t>Numune zımparalama işlemi düşey veya yatay doğrultuda tek bir yönde yapılmalıdır.</w:t>
      </w:r>
    </w:p>
    <w:p>
      <w:pPr>
        <w:pStyle w:val="Normal"/>
        <w:spacing w:lineRule="auto" w:line="360"/>
        <w:jc w:val="both"/>
        <w:rPr>
          <w:sz w:val="24"/>
          <w:szCs w:val="24"/>
        </w:rPr>
      </w:pPr>
      <w:r>
        <w:rPr>
          <w:sz w:val="24"/>
          <w:szCs w:val="24"/>
        </w:rPr>
        <w:t>Girintili çıkıntılı, oksitli, bozuk yüzeylerde kaba zımparalama ile işe başlanır. Bir sonraki kademede numune, zımparalama izleri 90 dönecek şekilde çevrilmeli ve bir önceki işlemden kalan izler kayboluncaya kadar zımparalama işlemine devam edilmelidir. Aksi takdirde bir önceki zımparalama işleminde oluşan kanalların derinliğinin daha da artmasına yol açacaktır. Her zımparalama kademesinde numune bol su ile yıkanmalıdır. Yıkama sayesi ile bir önceki işlemden kalan aşındırıcı taneciklerin numuneden uzaklaştırılması sağlanır.</w:t>
      </w:r>
    </w:p>
    <w:p>
      <w:pPr>
        <w:pStyle w:val="Normal"/>
        <w:spacing w:lineRule="auto" w:line="360"/>
        <w:jc w:val="both"/>
        <w:rPr/>
      </w:pPr>
      <w:r>
        <w:rPr>
          <w:sz w:val="24"/>
          <w:szCs w:val="24"/>
        </w:rPr>
        <w:t xml:space="preserve">Parlatma işleminde zımparadan daha ince aşındırıcılar kullanarak yüzeyde parlak bir görünüm sağlanır. Kaba parlatma işleminde 0.15 ila 0.3 </w:t>
      </w:r>
      <w:r>
        <w:rPr>
          <w:rFonts w:eastAsia="Symbol" w:cs="Symbol" w:ascii="Symbol" w:hAnsi="Symbol"/>
          <w:sz w:val="24"/>
          <w:szCs w:val="24"/>
        </w:rPr>
        <w:t>m</w:t>
      </w:r>
      <w:r>
        <w:rPr>
          <w:sz w:val="24"/>
          <w:szCs w:val="24"/>
        </w:rPr>
        <w:t>m, ince parlatma işleminde ise 0.05</w:t>
      </w:r>
      <w:r>
        <w:rPr>
          <w:rFonts w:eastAsia="Symbol" w:cs="Symbol" w:ascii="Symbol" w:hAnsi="Symbol"/>
          <w:sz w:val="24"/>
          <w:szCs w:val="24"/>
        </w:rPr>
        <w:t>m</w:t>
      </w:r>
      <w:r>
        <w:rPr>
          <w:sz w:val="24"/>
          <w:szCs w:val="24"/>
        </w:rPr>
        <w:t>m büyüklüğünde Al</w:t>
      </w:r>
      <w:r>
        <w:rPr>
          <w:sz w:val="24"/>
          <w:szCs w:val="24"/>
          <w:vertAlign w:val="subscript"/>
        </w:rPr>
        <w:t>2</w:t>
      </w:r>
      <w:r>
        <w:rPr>
          <w:sz w:val="24"/>
          <w:szCs w:val="24"/>
        </w:rPr>
        <w:t xml:space="preserve"> 0</w:t>
      </w:r>
      <w:r>
        <w:rPr>
          <w:sz w:val="24"/>
          <w:szCs w:val="24"/>
          <w:vertAlign w:val="subscript"/>
        </w:rPr>
        <w:t>3</w:t>
      </w:r>
      <w:r>
        <w:rPr>
          <w:sz w:val="24"/>
          <w:szCs w:val="24"/>
        </w:rPr>
        <w:t xml:space="preserve"> ve elmas tozundan oluşan zımpara tanecikleri kullanılır. Bu taneler kumaş kaplı bir disk üzerine dökülür ve özel bir cözücü ile disk üzerine yayılır. Disk dönerken numune disk üzerine bastırılarak parlatılır.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2-</w:t>
      </w:r>
    </w:p>
    <w:p>
      <w:pPr>
        <w:pStyle w:val="Normal"/>
        <w:spacing w:lineRule="auto" w:line="360"/>
        <w:jc w:val="both"/>
        <w:rPr>
          <w:sz w:val="24"/>
          <w:szCs w:val="24"/>
        </w:rPr>
      </w:pPr>
      <w:r>
        <w:rPr>
          <w:sz w:val="24"/>
          <w:szCs w:val="24"/>
        </w:rPr>
        <w:t xml:space="preserve">DAĞLAMA: Parlatma işleminden sonra numunede ancak boşluk, cukurcuklanma, çatlak ve </w:t>
      </w:r>
    </w:p>
    <w:p>
      <w:pPr>
        <w:pStyle w:val="Normal"/>
        <w:spacing w:lineRule="auto" w:line="360"/>
        <w:jc w:val="both"/>
        <w:rPr>
          <w:sz w:val="24"/>
          <w:szCs w:val="24"/>
        </w:rPr>
      </w:pPr>
      <w:r>
        <w:rPr>
          <w:sz w:val="24"/>
          <w:szCs w:val="24"/>
        </w:rPr>
        <w:t xml:space="preserve">metalik olmayan kalıntılar kolaylıkla görülebilir. Parlatılmış numunennin yüzeyi ışığı eşit bir şekilde yansıttığından yapıdaki ayrıntılar görülmez. Bu nedenle yapıda kontrast oluşturulması gerekir. Bu amaçla yapılan işleme dağlama denilmektedir. Numune yüzeyine dallama ayıracı adı verilen kimyasal madde uygulanır. Dağlama ayıracı olarak en çok kullanılan madde nital ( </w:t>
      </w:r>
      <w:r>
        <w:rPr>
          <w:rFonts w:eastAsia="Symbol" w:cs="Symbol" w:ascii="Symbol" w:hAnsi="Symbol"/>
          <w:sz w:val="24"/>
          <w:szCs w:val="24"/>
        </w:rPr>
        <w:t>%</w:t>
      </w:r>
      <w:r>
        <w:rPr>
          <w:sz w:val="24"/>
          <w:szCs w:val="24"/>
        </w:rPr>
        <w:t>1-10 HNO</w:t>
      </w:r>
      <w:r>
        <w:rPr>
          <w:sz w:val="24"/>
          <w:szCs w:val="24"/>
          <w:vertAlign w:val="subscript"/>
        </w:rPr>
        <w:t>3</w:t>
      </w:r>
      <w:r>
        <w:rPr>
          <w:sz w:val="24"/>
          <w:szCs w:val="24"/>
        </w:rPr>
        <w:t>, %90-99 Metanol ve alkol ) dır. Numune çözelti içine batırılır veya numune yüzeyi dağlama ayıracını batırılmış pamuk ile silinir. Dağlama süresi 10 sn ile 1 Dk. arasındadır. Dağlama işleminden sonra yüzey mat bir görünüm alır. Aşırı daplama yapılırsa yüzey mikroskopta çok koyu renkte görülür ve tane yapısı incelenemez. Bu durumda tekrar parlatma yapılmalıdı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DE KULLANILAN CİHAZLAR: </w:t>
      </w:r>
    </w:p>
    <w:p>
      <w:pPr>
        <w:pStyle w:val="Normal"/>
        <w:spacing w:lineRule="auto" w:line="360"/>
        <w:jc w:val="both"/>
        <w:rPr/>
      </w:pPr>
      <w:r>
        <w:rPr>
          <w:sz w:val="24"/>
          <w:szCs w:val="24"/>
        </w:rPr>
        <w:t>Numunenin alınmasında cekiç ile kırma, makaslama, testere, keski, torna, kesici taş veya oksi asetilen kullanılabilir. Numunenin kalıplanmasında mekanik kalıplama aletleri, bakalite alma presi, esnek ve esnek olmayan plastik kalıplar kullanılabilir. Zımparalama işleminde 80 ile 4000 no lu zımparalar kullanılır. Parlatma işleminde otomatik parlatma cihazı kullanılır. Numune mikroskopta inceleni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DE KULLANILAN NUMUNENİN ÖZELLİKLERİ: </w:t>
      </w:r>
    </w:p>
    <w:p>
      <w:pPr>
        <w:pStyle w:val="Normal"/>
        <w:spacing w:lineRule="auto" w:line="360"/>
        <w:jc w:val="both"/>
        <w:rPr/>
      </w:pPr>
      <w:r>
        <w:rPr>
          <w:sz w:val="24"/>
          <w:szCs w:val="24"/>
        </w:rPr>
        <w:t xml:space="preserve">Oniki saat süre ile nitrürleme işlemi yapılmış %0.5 C içeren celik numune olarak kullanılıyor.                 </w:t>
      </w:r>
    </w:p>
    <w:p>
      <w:pPr>
        <w:pStyle w:val="Normal"/>
        <w:spacing w:lineRule="auto" w:line="360"/>
        <w:jc w:val="both"/>
        <w:rPr>
          <w:sz w:val="24"/>
          <w:szCs w:val="24"/>
        </w:rPr>
      </w:pPr>
      <w:r>
        <w:rPr>
          <w:sz w:val="24"/>
          <w:szCs w:val="24"/>
        </w:rPr>
        <w:t>-3-</w:t>
      </w:r>
      <w:r>
        <mc:AlternateContent>
          <mc:Choice Requires="wps">
            <w:drawing>
              <wp:anchor behindDoc="0" distT="0" distB="0" distL="89535" distR="89535" simplePos="0" locked="0" layoutInCell="0" allowOverlap="1" relativeHeight="2">
                <wp:simplePos x="0" y="0"/>
                <wp:positionH relativeFrom="page">
                  <wp:posOffset>1442720</wp:posOffset>
                </wp:positionH>
                <wp:positionV relativeFrom="paragraph">
                  <wp:posOffset>153670</wp:posOffset>
                </wp:positionV>
                <wp:extent cx="4584065" cy="2593975"/>
                <wp:effectExtent l="0" t="0" r="0" b="0"/>
                <wp:wrapSquare wrapText="largest"/>
                <wp:docPr id="1" name="Frame1"/>
                <a:graphic xmlns:a="http://schemas.openxmlformats.org/drawingml/2006/main">
                  <a:graphicData uri="http://schemas.microsoft.com/office/word/2010/wordprocessingShape">
                    <wps:wsp>
                      <wps:cNvSpPr txBox="1"/>
                      <wps:spPr>
                        <a:xfrm>
                          <a:off x="0" y="0"/>
                          <a:ext cx="4584065" cy="2593975"/>
                        </a:xfrm>
                        <a:prstGeom prst="rect"/>
                        <a:solidFill>
                          <a:srgbClr val="FFFFFF">
                            <a:alpha val="0"/>
                          </a:srgbClr>
                        </a:solidFill>
                      </wps:spPr>
                      <wps:txbx>
                        <w:txbxContent>
                          <w:p>
                            <w:pPr>
                              <w:pStyle w:val="Normal"/>
                              <w:rPr/>
                            </w:pPr>
                            <w:r>
                              <w:rPr/>
                              <w:object w:dxaOrig="7219" w:dyaOrig="4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5pt;height:204.25pt" filled="f" o:ole="">
                                  <v:imagedata r:id="rId3" o:title=""/>
                                </v:shape>
                                <o:OLEObject Type="Embed" ProgID="" ShapeID="ole_rId2" DrawAspect="Content" ObjectID="_1398931049" r:id="rId2"/>
                              </w:object>
                            </w:r>
                          </w:p>
                        </w:txbxContent>
                      </wps:txbx>
                      <wps:bodyPr anchor="t" lIns="0" tIns="0" rIns="0" bIns="0">
                        <a:noAutofit/>
                      </wps:bodyPr>
                    </wps:wsp>
                  </a:graphicData>
                </a:graphic>
              </wp:anchor>
            </w:drawing>
          </mc:Choice>
          <mc:Fallback>
            <w:pict>
              <v:rect fillcolor="#FFFFFF" style="position:absolute;rotation:-0;width:360.95pt;height:204.25pt;mso-wrap-distance-left:7.05pt;mso-wrap-distance-right:7.05pt;mso-wrap-distance-top:0pt;mso-wrap-distance-bottom:0pt;margin-top:12.1pt;mso-position-vertical-relative:text;margin-left:113.6pt;mso-position-horizontal-relative:page">
                <v:fill opacity="0f"/>
                <v:textbox inset="0in,0in,0in,0in">
                  <w:txbxContent>
                    <w:p>
                      <w:pPr>
                        <w:pStyle w:val="Normal"/>
                        <w:rPr/>
                      </w:pPr>
                      <w:r>
                        <w:rPr/>
                        <w:object w:dxaOrig="7219"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95pt;height:204.25pt" filled="f" o:ole="">
                            <v:imagedata r:id="rId5" o:title=""/>
                          </v:shape>
                          <o:OLEObject Type="Embed" ProgID="" ShapeID="ole_rId4" DrawAspect="Content" ObjectID="_1936565651" r:id="rId4"/>
                        </w:object>
                      </w:r>
                    </w:p>
                  </w:txbxContent>
                </v:textbox>
                <w10:wrap type="square" side="largest"/>
              </v:rect>
            </w:pict>
          </mc:Fallback>
        </mc:AlternateConten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43:00Z</dcterms:created>
  <dc:creator>WINDOWS</dc:creator>
  <dc:description/>
  <dc:language>en-US</dc:language>
  <cp:lastModifiedBy>WINDOWS</cp:lastModifiedBy>
  <dcterms:modified xsi:type="dcterms:W3CDTF">1998-04-02T16:18:00Z</dcterms:modified>
  <cp:revision>17</cp:revision>
  <dc:subject/>
  <dc:title>DENEYİN ADI : Metalografik İnceleme</dc:title>
</cp:coreProperties>
</file>