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program (runs under Windo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Unpacks .PAK (compresse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Text mode program that displays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PW - Manual corrections for T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INT - Interface section of Strings runtim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d variables and constants of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 for TEM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Documentation for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RT    PAS - Source code to Win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INT - Interface section of WinDos runtime libr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CS  PAS - Source code to Windows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YPES  PAS - Source code to Windows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INT - Interface section of Object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BOOK  RES - Resource file for STEP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Resource file for DIAL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TEST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Resource file for EDIT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Resource file for EWND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PAS - ObjectWindows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RES - Resource file for MAT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DLL   PAS - Part of D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- Resource file for MDI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Resource file for TRAN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Example program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Example program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List of distribution files, us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s on the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LZ - TPW 1.5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W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WB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3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Command-line text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run HC30.EXE or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Error messages for Windows 3.1 Help c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Command-li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Command-lin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Error Messages for RC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Preprocessor for 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Macro compiler for 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s a file's timestamp to force re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Default alternate command keybinding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PAS - WinC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engine (required for TPW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on Help (required for TP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ext file containing latest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2 - Split File of TP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HELP   CA1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HLP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X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PAS - Borland Custom Contr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PAS - Source code to ObjectWindows 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RES - Resource file for STDDL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S   TPU - ObjectWindows StdDl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PAS - Source code to ObjectWindows StdW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RES - Resource file for STDW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TPU - ObjectWindows StdW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 for use wit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  H - ObjectWindows header file for use with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JECTS  TPU - Object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EMOS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Custom Control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W       PAK - Archived file contina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W 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Borland Text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Custom contr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W      EXE - DOS-hosted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EXE - Turbo Pascal for Windows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Turbo Pascal for Windows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PAS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Application stres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Sample bitmap for STRETCH and BSCRO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Resource file for BSCRL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Resource file for CA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Resource file for FCONVER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Resource file for GDI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Resource file for MDI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Resource file for MENU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Resource file for MFILE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Sample bitmap for STRETCH.PAS and BSCRLAP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Resource file for POPU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Resource file for PROGTAL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t of Paradox eng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t of Paradox eng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ENGINE  PAS - Paradox engine DL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Sample bitmap for STRETCH and BSCROL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Resource file for SW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Resource file for STRETCH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Resource file for SYSINF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Win 3.1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PJ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TF - Win 3.1 Common Dialog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Win 3.1 DDEM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 3.1 MCI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 3.1 MCI Soun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Win 3.1 OLE Ser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AS - Win 3.1 Pen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RES - Win 3.1 Pen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 3.1 Shell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 3.1 Shell 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ED 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LIB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DL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DO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BUG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TDW - Online document for T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EMOS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Crt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Resource file for FDLGDEM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Resource file for FILEDL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Resource file for GENERIC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Paint dem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Resource file for Pain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Paint dem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DOC     PAK - Archiv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EM     EXE - install remova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