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______                   Wikk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                    \__ __\                       Fragmentaria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--                __      ||          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|  _-   _ _   /_/      ||     _ ___  _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    | |--\ | | | |__       \|  |_/|  |  |_| |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\-=-=-= Intro =-=-=-/~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is the first tutorial from Fragmentaria!  It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truly, Aaron Clemmer, AKA Wikki... Hopefully it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everyone is making those neat-o firedemos,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code your own.  The included source was my attempt a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 wrote almost all of it, with several exceptions:  the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ASM (excluding code that changes into mode 03h =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 didn't write was from Kirk A. Baum'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demo source.  And no, I didn't use any of his techniques,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m myself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\-=-=-= Overview =-=-=-/~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 theory, the flame is generated like so:  You have an arr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the current status of your screen.  You loop through this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lor values of the pixels surrounding your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he average of those values.  This averaged number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ray of the same dimensions, positioned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so that it will rise.  After the entire frame is genera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to the screen, either one square (4x4 pixels) at a ti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entire array at once.  Then you copy the working arr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hat contains what was on your screen, thus updating i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\-=-=-= Details, Details... =-=-=-/~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[~-~- Playing With The Palette -~-~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off, you need a palette suitable for a realistic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 to do is set your 256 color palette so that '0'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'255' equals white, and everything in-between is a shade of 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viously gives you a nice "flamey" palette that will do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One way to do this (other than use the included palette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paint program that allows you to edit the palette,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from the darkest shade of red to the lightest.  Or,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 for using only 64 colors, edit the palette at runtim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ort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d=0,blue=0,gree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red=0,red&lt;64, re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_index 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palrgb(red, blue, green, pal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crement through the first 64 colors of the pal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m to red colors.  You normally would use the variable 'r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'pal_index', but I was making it more clear what wa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t is also possible to make a loop that will set all 256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but this example will do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[~-~- Ye Olde Buffers -~-~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You have two buffers, one which reflects what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, the other is your working buffer.  We'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URRENT and WORKING.  You usually set the dimensions to be [80][56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not just make it the size of your screen?  Speed.  It i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screenful of four-pixel blocks instead of placing you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every pixel location on the screen.  Since you hav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ixel values, compute the average, and place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rray each time you go through the loop for each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using a 80x56 buffer is much faster, though a little block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[~-~- Generating a Frame O' Flame -~-~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rst off, you loop through the two bottom lines of CURRENT, and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value at your X,Y position to either the brightest color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est.  You do this because every time you go through the lo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ve the flame vary, or it will get quite dull. =)  One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ice when you run your program is that the bottom rows ar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, instead of being smooth as it is higher up.  This is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me at the bottom rows aren't very averaged out yet, and won't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bout 3-5 more rows up.  The easiest way to fix this is to j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ottom r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nce that is done, you run a loop that will start at the bottom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RRENT (usually [0][56]).  Then you go up towards the top of th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averages of the surrounding pixels based o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array.  Afterwords, you place this value at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 position in WORKING.  Of course you do not need to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pixels when you are reading the values, you could produ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ffects by reading from different par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[~-~- Showing It To Our Audience -~-~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 what now?  Dump the entire WORKING array to the screen, then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RRENT, thus reflecting your changes to the screen.  But a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e flame is confined to the two bottom lines of the screen. 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place your averaged color value at [X][Y-1], which is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your current position, making the flame rise.  Of cour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alue anywhere in the array... for example, if you put i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ight of your position, it will look like the wind is b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w that you got it to rise, you see that your flame goes off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instead of fading as it gets closer to the top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ay variable comes into play.  What you do is after you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, you write:  IF (COLOR &gt; 1) COLOR--;.  This decrease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until they are black.  Be sure to try values other than 1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, for different fad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~\-=-=-= Contact Info, Etc. =-=-=-/~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you wanna say something to me, do you?  Whether it says how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utorial is, or gripe mail, send it my wa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AARONC@BBS.GEM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my internet account expires in September,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small* chance I may not re-subscribe... (horror of horrors!!! 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st Grove BBS:  (540)854-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e-mail me here, just addres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AARON CLEM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Aaron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4 Battle Mountai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issville, Va 22002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