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</w:t>
      </w:r>
      <w:r>
        <w:rPr/>
        <w:t>K A M 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0.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Palomar (aka DAVE / PhyMo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davex@mundo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Page: http://www.come.to/dave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8-1999 by David Paloma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Permission to use and distribute KAME  (Executable format)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for any purpose and without fee is hereby granted, provided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that you don't make profit from KAME directly. That is, you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can use KAME to create things you like and sell them, but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           you CAN'T sell KAME.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For BBS and software distribution sites, some handling charge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is allowed.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software is provided "AS IS" without express or implied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warranty. The author is not responsible for any damage caused b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program.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ENT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KEYS &amp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ECH.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ME is a new DOS-based viewer which allows you to read &amp; writ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ormats. It also lets you to make special effects (mainly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 � High Perfomace in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imple and powerful File Manager (GUI ori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upports: JPG, GIF, BMP &amp; RLE, TGA, TIFF, PCX, 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uto scal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ull color 24 bpp Image Preview ( only JPEG at mommen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perience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Error setting graphics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should change manually the video card configuration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amed K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ingle line: gfx_card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the appropiate 'x' for your card (look the list below)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next list comes from Allegro 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fx_card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which graphics dri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ossible drivers can be suggested with extra line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fx_card2 = x", "gfx_card3 = x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r ID should be one of th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= VGA mode 13h          2  = Mod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= VESA 1.x              4  = VBE 2.0 (ban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= VBE 2.0 (linear)      6  = VBE/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= Xtended mode          8  = ATI 18800/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= ATI mach64            10 = Cirrus 6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= Cirrus 54xx           12 =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= S3                    14 =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= Tseng ET3000          16 = 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= Video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KEYS &amp;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1  ]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2  ] Fil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3  ] Show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5  ] View last imag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X]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  ]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 + A-Z ]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View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ACKSPACE ] Go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-P    ] Toggl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-S    ] Toggle Auto-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LETE    ] Delete highlighted file/directory or select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ther key ] Search file which match with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WHILE VIEW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URSORS   ] Scro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     ] Load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ACKSPACE ] Load prev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9        ] Unzo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0       ] Zoom  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TECH.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routines are based on Allegro Library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is based on the JPEG library(6a) by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and TIFF are based on GB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DJGPP (PGCC v2.90.23 based on egcs 1.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WSPDMI (rel 3) which provides DPMI services for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P (v1.05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 ABOUT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 Computer Science student in UAB, Barcelona (Sp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ain interests are in the digital image processing field (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compression, img. enhacement and img. restoration), IA, Wave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concerning to 2d and 3d graphics (in dscene &amp;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e was developed on a Pentium 133 Mhz with 32 Mb. It's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a good perfomance on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. CLOSING W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version indicates, this is ONLY a 'beta' &amp; preview ver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contains some bugs so if you experience any PROBLEM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or COMMENTS about Kame, please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e@bglink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really important for me your opinion since it'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 improv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version was built with Allegro Library 3.11 and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KAME will work well. This summer, I plan to p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ndows, but first I will attend Euskal Party VII, wher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lenge with a 64kb intro and a 4CHN-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want to thank Aktiv, who made the KAME logo, gave 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deas for this program and reported bugs. He als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esign of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&amp; regards to J&amp;I, who proposed me some data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nd gave me details and suggestion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want to give my thanks to Shawn Hargreaves fo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werfull Allegr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DJ, DJGPP is a BIG product, I can't code comple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is high perfomace complet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to Joshua Heyer (GIF &amp; TIFF are based on GBM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veryone who reported errors in the previous v0.6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and to all who I've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vid Pal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vex@mundomail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