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e's Graphic Tool v0.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avid Palomar (D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4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leas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reetings /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T is a program to process digital images in PC. It beg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3 years ago with different perspectives. In fact, when I beg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n, it will (only) be a program like DPAINT II in 256 colo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 was started in C language, but after coding some routines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GT will not be a program which I had dreamt because it was very s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ing to code it in 100% assembly language (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5 end year, I coded global routines(drivers) for my DG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96 to 1997 DGT was 'really' coded and optimized. I know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, but you should think that coding modular programs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no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university exams (February 1998) I though was a good m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another beta of DGT... Sorry for this 'short doc', but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ime to write, only time for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T will need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00 Kb bas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XMS M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DGT will not run in VIRTUAL MODE, so don't load EMM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MS drivers and do not run it under WINDOWS. DGT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(HIMEM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Released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I included my particular list of rele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Size   Released  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GA.ZIP      487 kb    8-9-95   The 1st Manga&amp;Anime demo, VGA &amp;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UM.ZIP    590 kb  14-11-96   Multi-Part demo, VGA &amp;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.ZIP       247 kb   10-7-97   Track Demo, VGA &amp;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GT v0.2�       22 kb   16-2-98   GFX editor for images,X-Mode,VESA,24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Greetings/ 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people who has help me to develop D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es to J&amp;I for his help in assembly language and 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modular idea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 Jerry Coffin, John A. Slagel, Randall Hyde, Wladimir van der L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Kunstelj, Peter Kofler and to all people who has released 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all others. BIG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New ver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version DGT will support 24 bit files (PCX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hinking to code and develop a new and amazing compression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hand, I'm thinking in coding a color-editing menu fo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ages and to desing new algorithms for image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