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TC (Block Trunc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Written by David Palomar (DAVE/PhyMo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 dave@bglink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doc  explains the BTC scheme for  compressing image data. Recently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ing with Biki and Aslan in #coders channel. We were talking abou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 compression. Biki and Aslan (as other coders) told me they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docs  explaining  algorithms  to compress  image  data...  and th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..  I'm  a lover of image compression  algorithms  and I know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..  so I promised these coders to help with these algos. I think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elpful for coders... I ho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of  all, BTC is a (new?)  image compression scheme that was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  and Mitchell, whose perfomance is comparable to the DTC, but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 simpler  hardware implmentation. In Block  Truncation Code, an imag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, segmented into NxN blocks of pixels. Well, in the most cas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4x4,  but we can choose another  size,  like 8x8... Sencondly, a tw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is choosen for every block and bitmap  is also encoded using 1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 pixel. The main idea is that  the two levels are selecte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every NxN block. So, encoding the  block is a simple binariz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every pixel of the block is truncated to 1 or 0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the reconstruction level(the two leve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encoding 16 bytes (4x4 pixels block)  of an image, we shoul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'statistics'  of  this block (the two  level  output)  and then,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ize this block with our two level output assigning a 0 or 1 bina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(if we're working with 256 grays levels) com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bytes indicating the two level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bytes indicating the encoded bitmap (2bytes = 8+8bits = 16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ing  is  very simple because we  only place the appropiat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for every bit indicating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 following 4x4 block of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9 80 75 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� 77 79 79 79 �      &lt;��� This is our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2 72 79 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7 79 79 87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 that our "quantizer" computes the mean  of the block and the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 ('a' and 'b'). The mean is 78 (in the block). So we can choo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 output  by  pure  inspection (looking  at  the  original image)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tic,  the two levels are also computed using an algorithm. Look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and tell me if it is representative... Note that 1=a and 0=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1 0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= � 0 1 1 1 �          &lt;��� This is our 'encoded'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0 1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1 1 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where  1  is  indicating that the pixel  is  greater  than the mean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it's below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ake a look the reconstructed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0 80 73 7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= � 73 80 80 80 �      &lt;��� This is our 'decoded'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3 73 80 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3 80 80 8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tistics of the block (this was really compu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     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  = 3.35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(a)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(b)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I said before, we have 256 possibles values (grays), 256=2^8..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 have  8 bits to represent every pixel...  this tells us that the tot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is: (8+8+16)/16 = 2.0 bits / pixel ==&gt; 2.00 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it  also tells us that a 64k bitmap  can be encoded to 16k only... yu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but  you  should  note that this  basic  BTC  will  introduce w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acts (something similar to noise, but different), but don't wor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high frequencies of the image (SHARP) will be encoded with high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algorithms I know typically blur sharp  edges. Well, it's time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Quantizer Design... let's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QUANTIZ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example we made the thresholding process (to choose 2 levels outpu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  inspection. The quantizer we want to  made MUST preserve the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s  of  a  particular block  minimizing  the  mean-squared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 In fact, there are A LOT of ways to make a quan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 BTC  algos I know use  'moment  preserving' quantizers. This mea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zers  preserve  a number of moments in  the block (i.e: the me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,  desviation...). These quantizers are  designed for find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parameters in the image, the most important visual information...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:  the MEAN. There is no problem to  use the MEDIAN instead of the ME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would  be  another quantizer that,  probably,  will work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. that uses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 at  this  point a basic MATH will  be  used.  I hope you dont w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..  in  fact,  REAL PROGRAMMERS AREN'T AFRAID  OF  MATH.  So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 to  preserve the MEAN and VARIANCE  of  a particular nxn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, X2, X3, ..., Xm       are th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= (1/m) �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� = (1/m) � X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/�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= X�  - 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\ /    &lt;����� This is the MEAN, and THE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</w:t>
      </w:r>
      <w:r>
        <w:rPr/>
        <w:t>First SQUARE, then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'll define the threshold value (Xt) to binarize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a, if Xi &lt; 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i =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b, if Xi &gt;= X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= 1, 2, ...,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reserve the firsts moments, where q is the number of Xi'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(&gt;=) to the threshold (the mean)...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X  =  (m-q)a + 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X� =  (m-q)a� + qb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solving this system for 'a' and 'b' we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sqrt = square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= X - �sqrt(q/(m-q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 = X + �sqrt((m-q)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 we must send the nxn bitmap  saying which pixels to reconstru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'  outlevel and which with the 'b' outlevel and also we have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saying the two levels output: 'a' and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this  point,  we send 'a' and 'b'  directly  using 8 bits for everyo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 using  256 grays levels). As I  said before, you'll obtain a 4:1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 (2.00  bpp) because 8 bits are used  for  'a' and 'b' and als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for the bitmap = 8+8+16 = 32 bits =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64K image will be compressed (ALWAYS) to 16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 this  is ALL you need to make  a simple BTC encoder... it will work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... continue reading and you'll learn a lot MUCH MORE about BTC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me for digital compression imag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DESIGNING A FAST QUAN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think  that  currently  you  have  noticed  that  squaring  and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 are  required to implement the  quantizer...  and I thi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 that these kind of operations are  slow (...and you would use the FP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NOT what one des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approach  that avoids these operations is  what  is called as AMBT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s for Absolute Moment Block Truncation Code. The quantizer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 ABSOULUTE moments. I'll give you the eq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= nxn = 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=  (1/m) � 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= (1/m) �  �Xi -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= X - (m�)/2(m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X + (m�)/2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 that  q  is  the number of Xi's  greater  than  or equal (&gt;=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 (the me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CREASING THE PERFOMANCE OF THE BTC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 see  some  non standard BTC  scheme  variations... these variation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,  will  increase the perfomance of our  encoder (in bpp), bu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 the  costs and the complexity  of  our algorithm, naturally.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 technique to reduce the bit rate is to use fewer than 8 bits for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 output (or the mean and the  variance)... for example using only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. This will result lower quality in the reconstru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BITMAP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ry simple way to reduce bit rate... this is based o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some  images  certain regions (blocks)  exist,  where the varianc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 (of no meaning for our eyes)...  these regions are zones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is  not a considerable color change.  In other words, in som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mage,  'a' and 'b' are very  approximated  (variance is little)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reason,  there is NO need to send  'a'  and 'b' together, w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'a' or 'b' with the block bitmap encoded. These techniques will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with images with large uniform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VQ FOR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  stands  for  Vector  Quantization,  and  this  is  another  digital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 scheme. I assume you know this scheme, if you dont know e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i'll write another DOC explaining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method will consider the bitmap as  a m-dimensional vector. I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m=NxN.  For example for 4x4 blocks,  we have a 16-dimensional ve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contain  16  values  (0  or 1): b0,  b1,  b2,  b3,  ..., b15.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 is  based  in considering that,  in  fact,  when we're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 (the  16 bit vector encoded) we  should  note that in the whol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bitmaps  will  be repeated (or  very  approximated)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 a CODEBOOK with a training set  of bitmap vectors.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 achieve 1.5 bpp, which I think is a good bit rate. I think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bined with my series calculus algorithm) is better than the others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comm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&amp;I proposed me to send the 'a' and 'b' of each block of the whole imag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n send the bitmaps of the whole image because doing it we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 Huffman  encoding for the bitmaps and  the bit rate could be re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. Think that bitmaps could be repeated A LOT in the encod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,64, 23,54, 52,64,  23,67,  23,54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ed      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 I'll propose a simple BTC combined with VQ to make the text mo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we're compressing a 64K image. We  want to use BTC combined with V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we  start  encoding the bitmap and also  finding  'a' 'b' and w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ed  the  bitmap, then we'll compare this  encoded  bitmap with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s  that  are in our particular  codebook  (containing a 256 m-vector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).  Finally, we'll select the BEST aproximation  (usually this will be 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 index  indicating the bitmap in codebook).  We'll send 'a' 'b' and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the idea? Very easy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JOINT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NOT explain extensively this method... but, take a look: 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act that exact value of the mean isn't important in a high varian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 variance varies a lot), but it's important when variance does NOT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other  words, when variance is LITTLE  we have a couple of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mean, but when variance is GREATER  we have only a few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.  Using  this technique, the mean  and  the variance is jointly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only 10 bits for both. Go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slike this method.... using it you'll obtain a bit rate of 1.63 b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BS-B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-BTC  stands  for Adaptive Block Size -  Block Truncation Code and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says,  this  scheme consists on  considering  the  block size whe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 the  bitmap... coz fixing the block  size  to 4x4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 well...  but it's also certain  that some specific images coul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 more than using a fixed nxn for the entire bitmap. As I said b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 Freq.  zones  in  the  image  (sharp)  will  require  more info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cission)  and the Low freq. zones in the images can be encoded whi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we can vary the size of the block depending on what we'r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eps to encode using ABS-B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gment the image in 4x4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ute 'a' and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,  every  block will be classified according  with the 'a' and 'b'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 We'll use 3 mod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1, where Th1 is a threshol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a-b� &lt;= T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skip the bitmap and we send only the mean of the 4x4 block. Mod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Freq. zon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2, Th3, where Th2 and Th3 are both thresholds but differen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1 &lt; �a-b� &lt; 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�</w:t>
      </w:r>
      <w:r>
        <w:rPr/>
        <w:t>Xi-a� +   �Xi-b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�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zz Xi&lt; X       zz Xi &gt;= X    �  &lt;= 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zz = for all the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e'll send 'a', 'b' and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 select  this  mode  when Mode 1  and  Mode  3 are NOT satisfying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 the  4x4 block to 2x2 block, then  we'll send 'a', 'b' and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two segmented blocks. (Used in the  High Freq. zones in the imag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prec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don't forget to send a header for every block indicating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 selected...  I  suggest you to use  2  bits  field into the bitma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'll  NOT  introduce considerable artifacts  in the resulting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.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encoded bitmap is:    1101000100101110    = 16 bits =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selected mode 1 then: 0101000100101110    = 16 bits =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 xml:space="preserve">&gt; 01 = 1 (fiel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 and NO considerable artifa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ed (we changed only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ME BASIC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 write  some  basic code for help you  to  get the basic idea...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so much. I'll write the standard BTC. I'm assuming we have re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have stored it in a bitmap pointer with reserved mem. I also assum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 is 320x200 (64k). I put C language here coz many people know i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Assembler, of coz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char *bit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t x,y,mean,a,b,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temp,a,b,s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1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2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y=0;y&lt;4;y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(x=0;x&lt;4;x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+=bitmap[(y*320)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1=es1+bitmap[(y*320)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2=es2+pow(bitmap[(y*320)+x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=mean/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1=es1/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2=es2/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=sqrt(es2-pow(es1,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ompute 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y=0;y&lt;4;y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(x=0;x&lt;4;x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bitmap[(y*320)+x]&gt;=es1){ q++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ompute a and b output lev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q!=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q!=16){ temp=sqrt(q/(float)(16-q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{ temp=4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=temp*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=(int)(es1-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=sqrt((float)(16-q)/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=temp*s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=(int)(es1+te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Now, you have the 'a' and the 'b' outpu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 leave for you to send the 'a' and the 'b'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coded bitmap (2 bytes) to another buffer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buffer, bitmap, if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at this moment I'm very t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doubt or want to ask something, then e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dave@bglinks.com or dave_e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more  than  10 coders email me answering  for  VQ or other known /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 image compression schemes, I promise  to release more DOCS... ...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,  dont ask me about my series calculus algo. for compressing images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is moments it's a bit secret  (and, of course, currently I'm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).  I'm  a regular on #coders, so maybe  you'll  find me in that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 DAVE/PhyM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ave@bglink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