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INDOW05--Persistent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last program had its window covered and then uncovere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s in the covered portion were lost.  There are basically two 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tain the image:  1) reconstruct the image, or 2) store the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hidden area and copy it back into the window.  This program t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ppro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M_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 window is uncovered, it's one of the times a WM_PAINT messa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t to the corresponding window procedure.  When uncovered, the uncov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area is er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r program simply copies the image from a bitmap which hol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displayabl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will reissue the WM_PAINT message unless it is told it i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cessary anymore.  This is normally handled with BeginPaint and EndPai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use the DC returned from BeginPaint when handling the WM_PA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M_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 window is created, a WM_CREATE message is sent to th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 before the window is initially displayed.  This provid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portunity to perform window specific initialization, such as cre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nitial display image.  In our case, we also create the bitmap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"hidden image" that is the basis for our actual window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and Bit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C is an interface that represents a buffer.  That buffer may ma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rea on the display screen, a portion of a printer page, or 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nly a structured buffer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 mapping directly to a display screen, we can have a DC m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 bitmap--the full image we want to display.  CreateCompatibleDC m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C for drawing into a bitmap that acts like the window client area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 bitmap is unusable, so we use CreateCompatibleBitmap to produ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both large enough and as much like the window client area as possib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ce the bitmap is created and bound to the compatible DC (boun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Object), we can begin drawing in it.  We initialize it by draw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tangle, and then flood filling it from the border.  Then we flood f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interior of the rectangle in case the "system window color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itBlt copies a portion of that image (bitmap) into the client area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ndow.  The window becomes just that--a window into the full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ead of drawing in the client area, the mouse click routine draw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itmap (via a DC) and copies the result to the window.  This bitmap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by the WM_PAINT routine to restore the window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nd destroying GDI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, according to Matt Pietrek, "Windows 95 System Program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rets", it no longer seems necessary, this program follows the comm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actice of explicitly deleting any extra GDI objects (in our cas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sh and bitma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unbound GDI objects can be deleted.  Thus the use of Select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store the bitmap DC bindings to the original objects, which unbi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separately created GDI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we could delete the bitmap DC first, which woul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ind our GDI object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