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01--A Minimal Win95 Wind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isplays a window using very littl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the minimal requirements of a window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ticular program is almost the smallest stoppabl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doesn't use a predefined window class (messag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, or control).  You can move the window.  If you sel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, you can click on the window to reactivate (resel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am.  Use Alt-F4, when it is selected,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reate a shortcut and use it to sta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indow in minimized or maximized form.  Double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/title bar to change the window to "normal"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might want to create several window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, we give these common characteristics a nam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 class" name.  The common window behavior of this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primarily through a designated "window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reate a window via its class name.  The class 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with Win95 before it can be used.  To do this,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ClassEx with the address to a data structure/recor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the class name string and the window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 also contains a reference (in this case, an "inst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) to the registering module instance, and some common behavi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yle" options.  (In our first example, the style options are n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95 uses the structure to create its own internal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", so we can alter or discard our "window class struc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indow class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window class name is registered, we can then actual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using CreateWindowEx.  [If you've been programm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, you may be wondering why we don't use the simpler Create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The answer is, in Win32, it doesn't exist!  When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Window(...) in C for Win32, a macro converts it to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CreateWindowEx(0, ...)!  This changes the relativ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which explains why an error message referring to argumen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referring to argument 10 in the source co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re are a lot of individual arguments, we're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ive (nulling out the others):  1) the class name,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f the creating module instance, 3) window location, 4)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nd 5) an option to start with a visible window.  The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nulled out provided you're willing to perform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indow is created and displayed, we can then deal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sent to our program.  Our minimal program repeatedly fe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the message queue (with GetMessage) into a loc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"msg", and immediately dispatches them (using DispatchMess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window (procedure)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GetMessage pulls out a WM_QUIT message, it returns 0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pected to stop its message processing and exit.  W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ExitProcess--no more IN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some initialization and some cleanup, the program i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verything within the various "callback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window is closed (e.g., with Alt-F4), the default action (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WindowProc) is to destroy it.  The window is removed from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M_DESTROY message is sent to the window procedure.  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posts a quit message (using PostQuitMessage) when it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M_DESTROY message.  After the window procedure is exited, a WM_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icked up by GetMessage in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ssages get processed by DefWindow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alues of the registers are almost of no importanc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're interested:  CS:EIP = start of program, SS:ESP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stack, DS = ES = SS, FS = thread information block, GS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 information block gives access to the exceptio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and and to thread local storage.  If you've programmed a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witcher, you'll know how CS can have a different "segment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be able to address the same memory area with the sa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ose who aren't familiar with protected mode, the "segment"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 segment value, it's a "selector".  A selector i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criptor, where information about the "segment" is st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C terminology, we use "function" whether a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value or not.  Thus it is also a synonym for "procedu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routine", and "rout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ndProc is a callback function, i.e., a function (supplied by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the Win32 functions and not by our program.  Such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eserve the contents of EBX, ESI, and EDI (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registers, ESP and EBP).  The Win32 functions all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, so it isn't necessary to push/pop the register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WndProc did not use these registers, which is why there isn'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32 and callback functions use the "stdcall" calling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laced on the stack, and the function itself re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ses the "RET nn" instruction to do this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cipal exceptions to this are functions with a variab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guments (e.g., wsprintf).  In this case, the argu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returning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look at a C program using the function, the last (right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pushed first--always.  So the first argument alway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d E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program, per se, does not create stack fr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LANGUAGE argument is used in the MODEL directive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/epilog generation in PROCs.  No matter what 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ASM 4.0 generates ENTER and LEAVE instructions--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convention is NOLANGUAGE (the default).  Using PUSH-MOV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-POP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ant to use PROC because it's very handy for generating EBP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arguments and local stac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dvantages of going from 16-bit code to 32-bit 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addressing modes available.  All eight primary 32-bi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plex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ndProc takes advantage of this by using ESP to access its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e decomposed form [ESP+4+4] to show that part of the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kipping the stacked EIP and the other part is the off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(the messag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, in general, follow the C convention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are terminated with a zero (NU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not all!) Win32 functions which handle strings,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, have two versions--an ANSI version for 8-bi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(Unicode) version for 16-bit characters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appending A or W to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uses the label on the END directive to set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uses a public label and an /ENTRY option to se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otice there are two sets of declarations for the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depending on the linker/library combination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teway" to Win32 is located in DLL (dynamic link library)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that produces .EXE files must provide a way of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these DLLs.  This is done via "import" librarie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linker what libra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uses one library, import32.lib, for the core set of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e import link names are the same as the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uses several libraries, one per DLL.  The link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 functions are "decorated" names.  The rule is simple:  prep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(_) and append an at-sign (@) and the number of argument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imal.  So the ANSI version of GetMessage, which has four D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s linked as _GetMessageA@16 (_ + GetMessage + A + @ + 4*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coration scheme is primarily for the convenience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 The link name doesn't always have this relationsh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mport library from an arbit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orland linker, use IMPDEF to create a .DEF file from the D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MPLIB to create the import library from the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icrosoft linker, use DUMPBIN /EXPORTS to get a list of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nd their "ordinals".  Redirect the output into a .DE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with an entry point n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name  @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other lines.  Then add to the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 dll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LIB /DEF to generate the .LIB file from the editted 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LIB will prepend an underscore (_) to each entry name. 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ck of argument information, LIB will not add any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