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02--Cleaning up WINDO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at Win95 interface code is messy and apt to grow very bi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xt version, we squirrel some of it away in .INC files. 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stants can be the same in both Borland and Microsof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use STRUCs to mirror the C structs.  And because the linker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bout them, we put the definitions in the same fi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link names of functions differ, we put them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elect the one we want to use.  In our main file, we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N, only the functions we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ptions for CreateWindowEx are default op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nstant values are zero.  We make these explic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behavioral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ur first program drew its window, it made a copy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hat the new window bordered.  If another window cover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go back and reselect our window, the overlapping area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of our window area.  This image gets moved with the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the window.  We correct this by specifying a background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graphics program, it is usually desirable to specify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 a background.  For a text oriented program, we would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to match the background of other windows display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make the background match those of other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ystem color" COLOR_WINDOW.  A one is added because one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change the background color by right-clicking on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Properties from the menu, and then the Appearance 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shows up as an hourglass when it enters from below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our first program's window.  When the cursor pass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, it permanently becomes an arrow.  We fix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ursor.  We get a stock cursor by using Load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tton for our first program doesn't automatically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bar.  It may appear if we create a short cut, and use i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rst program with its window maximized.  The proble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that it doesn't go away when we terminat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after the program is terminated makes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a minimize button, or a system menu button makes the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ppear and behave properly.  Asking for a maximize button does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inimize/maximize behavior is counterintuitive, w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menu button to create the Task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onus for getting a system menu button is a default program i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bar and the Taskbar, and the enabling and ungra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.  So we can click to close and terminate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e above changes, we now have a well-behaved program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ore features in the nex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