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03--More controls and a nonfunctional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controls weren't added to the last program, so they a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.  The old name for WS_THICKFRAME was WS_SIZEBOX.  The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imize buttons that were also left out in the previous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n this program.  Microsoft even has a shorthand for this "sty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e've created.  The shorthand name is created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INDOW after WS_OVERL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xperiment with the minimize and maximize button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Win95 will show both buttons, if only one is reques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quested button is gray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(caption) bar is blank in the previous programs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fill it in.  We can provide an initial ca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Ex function, so that's wha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side note, the definition of WS_OVERLAPPEDWINDOW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_CAPTION which is redundant.  An overlapped window always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(titl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Windows programs, this program sets a return value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n't be able to test how this works until we learn how to laun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rom within a program.  The argument in PostQuitMessage show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param (msgWparam) field of the message buffer.  The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as the return value.  For now, the return value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a resource compiler?  This program shows how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without using one.  As you can see, all it requir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of a table, known as a menu template. 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is passed to LoadMenuIndirect, and our program store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andle.  It is later passed to CreateWindow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wo table entries are part of the template header. 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the menu template version number, and an offset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nu items.  The offset allows the skipping of additional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t also allows placing the list of menu items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PUP menu item entry has two fields: an option field (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F_POPUP flag), and a string field.  All other entries hav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:  an option field, an ID field, and a string field.  In sp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we used the "A" version of LoadMenuIndirect, th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mplate must be in wide Unicode format.  That's why DW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B.  As in C, strings are terminated with a zero null (NU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a list of menu (or submenu) items has the MF_E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F_SEPARATOR flag produces the bar between the Help... and Abou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.  An '&amp;' will cause the following character to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d.  The underlined character is the keyboard menu selector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and release the Alt key, the first item in the menu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.  Then press the 'F' key, and the File submenu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'&amp;' followed immediately by another '&amp;' will not cause an under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show the '&amp;' character in the menu dis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