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NDOW04--Handling window messages, and a little bit of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window has a procedure associated with it called, obviously enoug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"window procedure".  The procedures exist to provide a central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of responding to messages directed at their associate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lso exist to factor out common characteristics of window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what a GUI program does happens within window procedur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routines called by them.  So, in addition to learning what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, we must also learn what messages to respon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subtlety to messages caused by multithreading.  So we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some basics of multith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hread is a virtual CPU.  Given enough CPU's, each threa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its own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read is a lightweight process.  In many systems, a "proces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its own memory area, isolated from the memory area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es.  A thread, or lightweight process, can share memor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hreads.  As is typically done in other systems, Win32 thre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share memory belong to the same process which isolate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from other processes (and hence other threa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it represents a single CPU, a thread (actually its EIP)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be at one place in the executable code.  In addition, it mea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ocess cannot execute unless it has at least one thread.  Each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"launch" a Win32 program, a new process (and therefore a new thread)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eated for that program to execut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window is created, it is "bound" to a thread.  In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re "owned" by or "contained" in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hread is blocked if it is waiting for one or more signals.  A blo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ad can't do any other processing until it is unblocked by an exp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it is the application's window procedures that are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rawing the window contents, this means that window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ocked thread cannot be updated.  This includes movement and resiz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messages and timer messages are deferred--there won't b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until the thread is unb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of preemption, a blocked thread does not prevent an unblo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from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f two threads are waiting for signals from each other,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ndirectly, we have deadlock.  The system hangs if all threa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end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can "sent" or "posted".  A message is "sent" by SendMessag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its vari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posted message goes directly into a thread queue, allowing the se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ed with its execution.  Posting never blocks a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nt message appears to directly call a window procedure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procedure is in another thread, it will block the sending threa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locked thread waits for a signal called a "reply".  An interth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must be retrieved by a receiver routine such as GetMessag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ekMessage.  The receiver routine calls the window procedure on beha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ending thread.  It also sends a reply to unblock the s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ssage is being sent to a window in the same thread as the send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dow procedure is called without blocking and without requir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r routine.  This allows the recursive sends found in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are messages waiting for them, GetMessage and Peek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irst for those sent by SendMessage or one of its vari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"send" message, then GetMessage and PeekMessage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to the application--instead, they remove the message and pas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o the appropriate window procedure.  When the window procedu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, GetMessage and PeekMessage look for mor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message was sent by SendMessageNotify, a reply is sent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 window procedure is called.  It the message was sen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Message, a reply is sent back after the window procedure is d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dow procedure itself may send a reply with ReplyMessag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will unblock the send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ll posted messages, the message is placed in the messag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, and control returns to the point after the GetMessag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Messag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no messages, GetMessage waits, and PeekMessage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produces a lot of messages, but the typical applica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customize a small percentage of them.  Most of the messag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ified as notifications--"I've done this" or "I'm about to do tha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.  A few messages, most notably WM_COMMAND and WM_PAINT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procedure returns a zero or nonzero to indicate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was successfully processed.  In most cases, this is zero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s were posted, the return value will obviously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menu item is selected and "activated", Windows sends a WM_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to the window containing the menu.  The "menu" ID is the "command"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stored in the low word of "wPara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mplements the three menu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are posted when the mouse's buttons are pressed.  These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be interpreted as commands or as notifications.  Our program tre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e we're interested in as a command (to draw).  Messages are po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both press and release, but we're only going to pay atten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or the left mouse button press, WM_LBUTTON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program shows how drawing commands refer to something called a "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xt", abbreviated as DC.  One component of the DC is a 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rawing area of the associated "device".  When we call GetDC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really be called GetClientDC), we get back a temporary DC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s the "client" area of the window we passed as the argument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DC should always be released before exiting the messag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draw commands use the DC.  Any draw command that affects the exp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of the client area will show immediat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wn image is not "persistent".  If it's covered by another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uncovered, it won't reappear.  You can see this effec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, if you change the background color of all the windows. 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hows how to retain (actually restore) the ima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