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 [  A U T O - H A C K  ]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Grimalkin,  08/12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This program was written to further the education of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users out there, and was not intended to be us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other than educationally.  Any uses other than learn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yes compatible modems are the responsibility of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Hack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[C] 1986 by Grimalk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nks to: Spam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 general overview of AutoHack.  It contains two basic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A Scanner, which will scan through a set range of numbers and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rs, and a Hacker, which will "hack" through codes on a given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service, such as MCI, Sprint, Metrophone, or Al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k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cking section options consist of two subchoices, Begin, and Re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tart with Re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allows you to change virtually every parameter in AutoHack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Here is a brief explaination of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.............The COM port that your modem is in.  Can only be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port............The telephone number of the Long Distance servic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ha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de...........The code to start hacking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............Allows you to set it to add a certain number 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ry each time.  If 0 is selected, it will be a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ndom code, and if 99 is selected it will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 with a random number between 1 and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................The number of minutes you want the hacke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delay........The number of seconds you want to wait after the H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rt is dialed, before the code/number is di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carrier delay...The number of seconds you want to wait for a carri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ialing process begins (includes dialing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code.......The number of digits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arrier....A telephone number to try that ALWAYS gives a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is a good idea to use one out of your own free-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re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reconfigured it to your needs, hit [Q] [RETURN] to qu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ve the configuration so you will not need to reconfigure aga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run Auto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select "Begin Hacking" from the Hacking menu, and the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.  If you wish to stop the hacker completely, hit [X]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the screen, press [H].  Hiding the screen will put a fake screen over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ords " The Genius Compiler " on the screen, and false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n the screen.  When the hack is finished, if the screen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d, it will display some status.  The status "Error:"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codes you have gotten.  Pressing any key will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"Hide" mode, [H] will return you to the normal screen, and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ner also has a reconfigure screen.  These are the options it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 Prefix.......The Long Distance prefix to dial before dialing th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for carrier.  This allows you to Scan a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 with MCI, Sprint, Metro, or another servic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ing with AT &amp; T.  To Scan numbers within your free-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, type [/] at the prompt to change it and it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.......This is the area code of the numbers to be Scann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D Prefix is blank, however, this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.........This is the three digit prefix to the numbers to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number....This is the first of the four digit numbers to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xxx/xxx-nnnn &lt;- nnnn represents the start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number......This is the last number to be Scanned (see Start numb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...........This is the number of seconds to wait for a carrier at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nn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, press [Q] [RETURN].  Notice that these options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ved so they do not need to be configured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egin, it will scan the numbers you have specified.  You may press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bort.  Since this is not an illegal activity, I have found no reas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Hide Screen option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Hack or a Scan is finished, the results will be in a file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Codes.Dat" (for the Hacker) or "Scanner.Dat" (for the Scanner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then be printed out or just "Typed" on the screen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 sure to print these files, or rename them, before beginn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ck or Scan, otherwise they will be overwritten.. I.E.. Poo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'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 the end of the docs for AutoHack.  If you would like to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either me or Spam Master concerning this program 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contact me on the Apple boards listed in the Credits se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Spam Master on the IBM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