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urso Avançado de Visual Basic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elação de exemplos </w:t>
      </w:r>
    </w:p>
    <w:p>
      <w:pPr>
        <w:pStyle w:val="Normal"/>
        <w:bidi w:val="0"/>
        <w:spacing w:before="12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8622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459"/>
        <w:gridCol w:w="4089"/>
        <w:gridCol w:w="1074"/>
      </w:tblGrid>
      <w:tr>
        <w:trPr/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Nome do projeto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(.mak) exempl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ópico do treinament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074" w:type="dxa"/>
            <w:tcBorders/>
            <w:shd w:fill="CCCCCC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Statu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28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Group Push Button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zer/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h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29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Command Dialog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0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rive, Directory, File List Box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1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Impressão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2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KeyPress, KeyUp, KeyDown para restringir valores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4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Crinado um Control Array Dinamicamente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zer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5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Menus dinâmicos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6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MDI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7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Tratamento de Erros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8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DE - Design Time (Word)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39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DE - Run Time (Excel)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estar c/ planilha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0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DE - Run Time (Word fonte e VB destino)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1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DE - Aplicação VB fonte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2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*.* DDE - Aplicação VB destino 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3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OLE - Design Time (Paint Brush)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4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OLE - Run Time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5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DLL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46.mak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.* Gráficos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k</w:t>
            </w:r>
          </w:p>
          <w:p>
            <w:pPr>
              <w:pStyle w:val="Normal"/>
              <w:bidi w:val="0"/>
              <w:spacing w:before="12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jc w:val="right"/>
      <w:rPr/>
    </w:pPr>
    <w:r>
      <w:rPr/>
      <w:t>EDS RJ - Divisão de Projetos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bidi w:val="0"/>
      <w:jc w:val="righ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uizEduard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s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uizEduardo">
    <w:name w:val="Luiz Eduardo"/>
    <w:qFormat/>
    <w:pPr>
      <w:widowControl w:val="false"/>
      <w:numPr>
        <w:ilvl w:val="0"/>
        <w:numId w:val="1"/>
      </w:numPr>
      <w:suppressLineNumbers/>
      <w:bidi w:val="0"/>
      <w:ind w:firstLine="851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te">
    <w:name w:val="Teste"/>
    <w:qFormat/>
    <w:pPr>
      <w:widowControl w:val="false"/>
      <w:numPr>
        <w:ilvl w:val="1"/>
        <w:numId w:val="1"/>
      </w:numPr>
      <w:bidi w:val="0"/>
      <w:spacing w:before="240" w:after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