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1161827193"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851683340"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203150182"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719973124"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1417298990"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945080224"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996503350"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1816706944"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622875559"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240930373"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1897950120"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644164235"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666770606"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1272203899"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454155004"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1960812399"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1610232879"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1299346842"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560909872"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1223455556"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2044565637"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