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omandos da Linguagem Clipper 5.2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 xml:space="preserve">?/??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Mostrar um  ou  mais   valores   na   console  (vídeo)   ou </w:t>
        <w:tab/>
        <w:tab/>
        <w:tab/>
        <w:tab/>
        <w:t>impresso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  <w:t xml:space="preserve">?/??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sta de expressões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aps/>
          <w:sz w:val="22"/>
          <w:szCs w:val="22"/>
        </w:rPr>
        <w:t>clear</w:t>
      </w: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 /  limp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“Exemplo do comando ?”</w:t>
        <w:tab/>
        <w:tab/>
        <w:t>/ / exibe a informação no vide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date ( ) </w:t>
        <w:tab/>
        <w:tab/>
        <w:t xml:space="preserve">         / /  exibe a data ( nova linha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” a data de hoje é..:”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? date ( )</w:t>
        <w:tab/>
        <w:t xml:space="preserve">    / / exibe na mesma posição anterior do cursor</w:t>
      </w:r>
    </w:p>
    <w:p>
      <w:pPr>
        <w:pStyle w:val="Normal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30"/>
          <w:szCs w:val="30"/>
        </w:rPr>
        <w:t>@... BOX</w:t>
      </w:r>
    </w:p>
    <w:p>
      <w:pPr>
        <w:pStyle w:val="Normal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>Construir um box (caixa) na tel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ab/>
        <w:t>Sintaxe:</w:t>
      </w:r>
      <w:r>
        <w:rPr>
          <w:sz w:val="26"/>
          <w:szCs w:val="26"/>
        </w:rPr>
        <w:tab/>
        <w:t xml:space="preserve">@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n inicial</w:t>
      </w:r>
      <w:r>
        <w:rPr>
          <w:rFonts w:eastAsia="Symbol" w:cs="Symbol" w:ascii="Symbol" w:hAnsi="Symbol"/>
          <w:sz w:val="26"/>
          <w:szCs w:val="26"/>
        </w:rPr>
        <w:t></w:t>
      </w:r>
      <w:r>
        <w:rPr>
          <w:sz w:val="26"/>
          <w:szCs w:val="26"/>
        </w:rPr>
        <w:t>Col inicial</w:t>
      </w:r>
      <w:r>
        <w:rPr>
          <w:rFonts w:eastAsia="Symbol" w:cs="Symbol" w:ascii="Symbol" w:hAnsi="Symbol"/>
          <w:sz w:val="26"/>
          <w:szCs w:val="26"/>
        </w:rPr>
        <w:t></w:t>
      </w:r>
      <w:r>
        <w:rPr>
          <w:sz w:val="26"/>
          <w:szCs w:val="26"/>
        </w:rPr>
        <w:t>Lin final</w:t>
      </w:r>
      <w:r>
        <w:rPr>
          <w:rFonts w:eastAsia="Symbol" w:cs="Symbol" w:ascii="Symbol" w:hAnsi="Symbol"/>
          <w:sz w:val="26"/>
          <w:szCs w:val="26"/>
        </w:rPr>
        <w:t></w:t>
      </w:r>
      <w:r>
        <w:rPr>
          <w:sz w:val="26"/>
          <w:szCs w:val="26"/>
        </w:rPr>
        <w:t>Col final</w:t>
      </w:r>
      <w:r>
        <w:rPr>
          <w:rFonts w:eastAsia="Symbol" w:cs="Symbol" w:ascii="Symbol" w:hAnsi="Symbol"/>
          <w:sz w:val="26"/>
          <w:szCs w:val="26"/>
        </w:rPr>
        <w:t></w:t>
        <w:tab/>
        <w:tab/>
        <w:tab/>
        <w:tab/>
      </w:r>
      <w:r>
        <w:rPr>
          <w:sz w:val="24"/>
          <w:szCs w:val="24"/>
        </w:rPr>
        <w:t xml:space="preserve">BOX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adeia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CAL C,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</w:t>
        <w:tab/>
        <w:t>MODULO :</w:t>
        <w:tab/>
        <w:t>m.PR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FUNCÃO:</w:t>
        <w:tab/>
        <w:t>ACESSAR TODOS OS PROGRAMA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/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VE SCREN TO TECL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BRI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NFIRM 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TELE 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WRAP 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MESSAGE TO 23 CENT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 B/W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BOX=CHR (201) +CHR (205) +CHR (187) +CHR (186) +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CHR (188) +CHR (205) +CHR (200) +CHR (186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=EMPRESA:= “FACULDADES REUNIDAS LTDA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 = 08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 = 2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0,00,03,39 BOX RETBO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0,40,03,79 BOX RETBO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4,00,21,79 BOX RETBOX+CHR (177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22,00,24,79 BOX RETBO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1,02 SAY EMPRES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1,42  SAY “CONTROLE DE FACULDADE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1,70  SAY D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2,42  SAY  “MODULO PRINCIPAL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2,70  SAY TIME 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23,02  SAY “MENSAGEM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L-1,C-2,L+7,C+35 BOX RETBOX+CHR(255)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,C</w:t>
        <w:tab/>
        <w:tab/>
        <w:t>PROMPT “PROCESSAR FACULDADES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2,C</w:t>
        <w:tab/>
        <w:t>PROMPT “PROCESSAR TABELA DE CURSOS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4,C</w:t>
        <w:tab/>
        <w:t>PROMPT “PROCESSAR ALUNO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6,C</w:t>
        <w:tab/>
        <w:t>PROMPT “VOLTAR AO D.O.S.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NU TO OPC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MENUFACU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MENUCUR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MENUALU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OTHERWI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STORE SCREEN FROM TELA TECL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CANC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DO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30"/>
          <w:szCs w:val="30"/>
        </w:rPr>
        <w:t>@ . . . CLEA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>Apagar (limpar) apenas uma área específica d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  <w:tab/>
      </w:r>
      <w:r>
        <w:rPr>
          <w:sz w:val="26"/>
          <w:szCs w:val="26"/>
        </w:rPr>
        <w:t xml:space="preserve">@     </w:t>
      </w:r>
      <w:r>
        <w:rPr>
          <w:rFonts w:eastAsia="Symbol" w:cs="Symbol" w:ascii="Symbol" w:hAnsi="Symbol"/>
          <w:sz w:val="26"/>
          <w:szCs w:val="26"/>
        </w:rPr>
        <w:t></w:t>
      </w:r>
      <w:r>
        <w:rPr>
          <w:sz w:val="26"/>
          <w:szCs w:val="26"/>
        </w:rPr>
        <w:t xml:space="preserve">Lin   inicial  </w:t>
      </w:r>
      <w:r>
        <w:rPr>
          <w:rFonts w:eastAsia="Symbol" w:cs="Symbol" w:ascii="Symbol" w:hAnsi="Symbol"/>
          <w:sz w:val="26"/>
          <w:szCs w:val="26"/>
        </w:rPr>
        <w:t></w:t>
      </w:r>
      <w:r>
        <w:rPr>
          <w:sz w:val="26"/>
          <w:szCs w:val="26"/>
        </w:rPr>
        <w:t xml:space="preserve">Col   inicial   </w:t>
      </w:r>
      <w:r>
        <w:rPr>
          <w:rFonts w:eastAsia="Symbol" w:cs="Symbol" w:ascii="Symbol" w:hAnsi="Symbol"/>
          <w:sz w:val="26"/>
          <w:szCs w:val="26"/>
        </w:rPr>
        <w:t></w:t>
      </w:r>
      <w:r>
        <w:rPr>
          <w:sz w:val="24"/>
          <w:szCs w:val="24"/>
        </w:rPr>
        <w:t>CLEAR</w:t>
      </w:r>
      <w:r>
        <w:rPr>
          <w:rFonts w:eastAsia="Symbol" w:cs="Symbol" w:ascii="Symbol" w:hAnsi="Symbol"/>
          <w:sz w:val="26"/>
          <w:szCs w:val="26"/>
        </w:rPr>
        <w:t>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ab/>
        <w:tab/>
        <w:tab/>
        <w:tab/>
        <w:t></w:t>
      </w:r>
      <w:r>
        <w:rPr>
          <w:rFonts w:eastAsia="Symbol" w:cs="Symbol" w:ascii="Symbol" w:hAnsi="Symbol"/>
          <w:sz w:val="24"/>
          <w:szCs w:val="24"/>
        </w:rPr>
        <w:t>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n final</w:t>
      </w:r>
      <w:r>
        <w:rPr>
          <w:rFonts w:eastAsia="Symbol" w:cs="Symbol" w:ascii="Symbol" w:hAnsi="Symbol"/>
          <w:sz w:val="26"/>
          <w:szCs w:val="26"/>
        </w:rPr>
        <w:t></w:t>
      </w:r>
      <w:r>
        <w:rPr>
          <w:sz w:val="26"/>
          <w:szCs w:val="26"/>
        </w:rPr>
        <w:t>Col final</w:t>
      </w:r>
      <w:r>
        <w:rPr>
          <w:rFonts w:eastAsia="Symbol" w:cs="Symbol" w:ascii="Symbol" w:hAnsi="Symbol"/>
          <w:sz w:val="26"/>
          <w:szCs w:val="26"/>
        </w:rPr>
        <w:t></w:t>
      </w:r>
    </w:p>
    <w:p>
      <w:pPr>
        <w:pStyle w:val="Normal"/>
        <w:jc w:val="both"/>
        <w:rPr>
          <w:rFonts w:ascii="Symbol" w:hAnsi="Symbol" w:eastAsia="Symbol" w:cs="Symbol"/>
          <w:b/>
          <w:b/>
          <w:bCs/>
          <w:sz w:val="26"/>
          <w:szCs w:val="26"/>
        </w:rPr>
      </w:pPr>
      <w:r>
        <w:rPr>
          <w:rFonts w:eastAsia="Symbol" w:cs="Symbol" w:ascii="Symbol" w:hAnsi="Symbol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 B+/W</w:t>
        <w:tab/>
        <w:tab/>
        <w:t>/ / muda a c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S</w:t>
        <w:tab/>
        <w:tab/>
        <w:t xml:space="preserve">      // equivalente a CLEAR, ou seja limpa tod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 W+/N</w:t>
        <w:tab/>
        <w:tab/>
        <w:t xml:space="preserve">   / / estabelece um novo padrão de c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CLEAR TO 20,20</w:t>
        <w:tab/>
        <w:tab/>
        <w:t xml:space="preserve">      / / limpa uma região d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TO 20,20 DOUBLE</w:t>
        <w:tab/>
        <w:tab/>
        <w:t xml:space="preserve">  / / desenha uma moldura (quadro)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30"/>
          <w:szCs w:val="30"/>
        </w:rPr>
        <w:t>@. . . SAY. . . GE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e executar um novo objeto </w:t>
      </w:r>
      <w:r>
        <w:rPr>
          <w:sz w:val="24"/>
          <w:szCs w:val="24"/>
        </w:rPr>
        <w:t>GET</w:t>
      </w:r>
      <w:r>
        <w:rPr>
          <w:sz w:val="26"/>
          <w:szCs w:val="26"/>
        </w:rPr>
        <w:t xml:space="preserve"> (entrada de dados), </w:t>
        <w:tab/>
        <w:tab/>
        <w:tab/>
        <w:tab/>
        <w:t>colocando-o em exibição n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@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linha</w:t>
      </w:r>
      <w:r>
        <w:rPr>
          <w:rFonts w:eastAsia="Symbol" w:cs="Symbol" w:ascii="Symbol" w:hAnsi="Symbol"/>
          <w:sz w:val="22"/>
          <w:szCs w:val="22"/>
        </w:rPr>
        <w:t></w:t>
      </w:r>
      <w:r>
        <w:rPr>
          <w:rFonts w:eastAsia="Courier New" w:cs="Courier New" w:ascii="Courier New" w:hAnsi="Courier New"/>
          <w:sz w:val="22"/>
          <w:szCs w:val="22"/>
        </w:rPr>
        <w:t>coluna</w:t>
      </w:r>
      <w:r>
        <w:rPr>
          <w:rFonts w:eastAsia="Symbol" w:cs="Symbol" w:ascii="Symbol" w:hAnsi="Symbol"/>
          <w:sz w:val="22"/>
          <w:szCs w:val="22"/>
        </w:rPr>
        <w:t></w:t>
      </w:r>
      <w:r>
        <w:rPr>
          <w:rFonts w:eastAsia="Courier New" w:cs="Courier New" w:ascii="Courier New" w:hAnsi="Courier New"/>
          <w:sz w:val="22"/>
          <w:szCs w:val="22"/>
        </w:rPr>
        <w:t xml:space="preserve">SAY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exp</w:t>
      </w:r>
      <w:r>
        <w:rPr>
          <w:rFonts w:eastAsia="Symbol" w:cs="Symbol" w:ascii="Symbol" w:hAnsi="Symbol"/>
          <w:sz w:val="22"/>
          <w:szCs w:val="22"/>
        </w:rPr>
        <w:t></w:t>
      </w:r>
      <w:r>
        <w:rPr>
          <w:rFonts w:eastAsia="Courier New" w:cs="Courier New" w:ascii="Courier New" w:hAnsi="Courier New"/>
          <w:sz w:val="22"/>
          <w:szCs w:val="22"/>
        </w:rPr>
        <w:t>mascara SAY</w:t>
      </w:r>
      <w:r>
        <w:rPr>
          <w:rFonts w:eastAsia="Symbol" w:cs="Symbol" w:ascii="Symbol" w:hAnsi="Symbol"/>
          <w:sz w:val="22"/>
          <w:szCs w:val="22"/>
        </w:rPr>
        <w:t>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ab/>
        <w:tab/>
        <w:tab/>
        <w:tab/>
        <w:t></w:t>
      </w:r>
      <w:r>
        <w:rPr>
          <w:rFonts w:eastAsia="Courier New" w:cs="Courier New" w:ascii="Courier New" w:hAnsi="Courier New"/>
          <w:sz w:val="22"/>
          <w:szCs w:val="22"/>
        </w:rPr>
        <w:t>When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rFonts w:eastAsia="Symbol" w:cs="Symbol" w:ascii="Symbol" w:hAnsi="Symbol"/>
          <w:sz w:val="22"/>
          <w:szCs w:val="22"/>
        </w:rPr>
        <w:t>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>[</w:t>
      </w:r>
      <w:r>
        <w:rPr>
          <w:rFonts w:eastAsia="Courier New" w:cs="Courier New" w:ascii="Courier New" w:hAnsi="Courier New"/>
          <w:sz w:val="22"/>
          <w:szCs w:val="22"/>
        </w:rPr>
        <w:t>RANGE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inicial</w:t>
      </w:r>
      <w:r>
        <w:rPr>
          <w:rFonts w:eastAsia="Symbol" w:cs="Symbol" w:ascii="Symbol" w:hAnsi="Symbol"/>
          <w:sz w:val="22"/>
          <w:szCs w:val="22"/>
        </w:rPr>
        <w:t></w:t>
      </w:r>
      <w:r>
        <w:rPr>
          <w:rFonts w:eastAsia="Courier New" w:cs="Courier New" w:ascii="Courier New" w:hAnsi="Courier New"/>
          <w:sz w:val="22"/>
          <w:szCs w:val="22"/>
        </w:rPr>
        <w:t>final</w:t>
      </w:r>
      <w:r>
        <w:rPr>
          <w:rFonts w:eastAsia="Symbol" w:cs="Symbol" w:ascii="Symbol" w:hAnsi="Symbol"/>
          <w:sz w:val="22"/>
          <w:szCs w:val="22"/>
        </w:rPr>
        <w:t>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ab/>
        <w:tab/>
        <w:tab/>
        <w:tab/>
        <w:t></w:t>
      </w:r>
      <w:r>
        <w:rPr>
          <w:rFonts w:eastAsia="Courier New" w:cs="Courier New" w:ascii="Courier New" w:hAnsi="Courier New"/>
          <w:sz w:val="22"/>
          <w:szCs w:val="22"/>
        </w:rPr>
        <w:t>VALID</w:t>
      </w:r>
      <w:r>
        <w:rPr>
          <w:rFonts w:eastAsia="Symbol" w:cs="Symbol" w:ascii="Symbol" w:hAnsi="Symbol"/>
          <w:sz w:val="22"/>
          <w:szCs w:val="22"/>
        </w:rPr>
        <w:t>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rFonts w:eastAsia="Symbol" w:cs="Symbol" w:ascii="Symbol" w:hAnsi="Symbol"/>
          <w:sz w:val="22"/>
          <w:szCs w:val="22"/>
        </w:rPr>
        <w:t></w:t>
      </w:r>
    </w:p>
    <w:p>
      <w:pPr>
        <w:pStyle w:val="Normal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rPr>
          <w:rFonts w:ascii="Symbol" w:hAnsi="Symbol" w:eastAsia="Symbol" w:cs="Symbol"/>
          <w:b/>
          <w:b/>
          <w:bCs/>
          <w:sz w:val="26"/>
          <w:szCs w:val="26"/>
        </w:rPr>
      </w:pPr>
      <w:r>
        <w:rPr>
          <w:rFonts w:eastAsia="Symbol" w:cs="Symbol" w:ascii="Symbol" w:hAnsi="Symbol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Local vnome :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>space(30) , Vsalario :</w:t>
      </w:r>
      <w:r>
        <w:rPr>
          <w:rFonts w:eastAsia="Symbol" w:cs="Symbol" w:ascii="Symbol" w:hAnsi="Symbol"/>
          <w:sz w:val="22"/>
          <w:szCs w:val="22"/>
        </w:rPr>
        <w:t></w:t>
      </w:r>
      <w:r>
        <w:rPr>
          <w:rFonts w:eastAsia="Courier New" w:cs="Courier New" w:ascii="Courier New" w:hAnsi="Courier New"/>
          <w:sz w:val="22"/>
          <w:szCs w:val="22"/>
        </w:rPr>
        <w:t xml:space="preserve"> 0 </w:t>
        <w:tab/>
        <w:t>/ / define inicia variaveis</w:t>
      </w:r>
    </w:p>
    <w:p>
      <w:pPr>
        <w:pStyle w:val="Normal"/>
        <w:rPr>
          <w:rFonts w:ascii="Courier New" w:hAnsi="Courier New" w:eastAsia="Courier New" w:cs="Courier New"/>
          <w:sz w:val="8"/>
          <w:szCs w:val="8"/>
        </w:rPr>
      </w:pPr>
      <w:r>
        <w:rPr>
          <w:rFonts w:eastAsia="Courier New" w:cs="Courier New" w:ascii="Courier New" w:hAnsi="Courier New"/>
          <w:sz w:val="8"/>
          <w:szCs w:val="8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:</w:t>
        <w:br/>
        <w:t>:</w:t>
        <w:br/>
        <w:tab/>
        <w:tab/>
        <w:t>// formata a digitação para maiuscul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2,10 say “Nome do funcionario.....:” get Vnome pict “@!”</w:t>
      </w:r>
    </w:p>
    <w:p>
      <w:pPr>
        <w:pStyle w:val="Normal"/>
        <w:rPr>
          <w:rFonts w:ascii="Courier New" w:hAnsi="Courier New" w:eastAsia="Courier New" w:cs="Courier New"/>
          <w:sz w:val="8"/>
          <w:szCs w:val="8"/>
        </w:rPr>
      </w:pPr>
      <w:r>
        <w:rPr>
          <w:rFonts w:eastAsia="Courier New" w:cs="Courier New" w:ascii="Courier New" w:hAnsi="Courier New"/>
          <w:sz w:val="8"/>
          <w:szCs w:val="8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dita os numeros no formato europe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4,10 say “Salario Mensal....:” get vsalario pict “@E 999,999,999.99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data :</w:t>
      </w:r>
      <w:r>
        <w:rPr>
          <w:rFonts w:eastAsia="Symbol" w:cs="Symbol" w:ascii="Symbol" w:hAnsi="Symbol"/>
          <w:sz w:val="22"/>
          <w:szCs w:val="22"/>
        </w:rPr>
        <w:t></w:t>
      </w:r>
      <w:r>
        <w:rPr>
          <w:rFonts w:eastAsia="Courier New" w:cs="Courier New" w:ascii="Courier New" w:hAnsi="Courier New"/>
          <w:sz w:val="22"/>
          <w:szCs w:val="22"/>
        </w:rPr>
        <w:t>date( )</w:t>
        <w:tab/>
        <w:t>// cria a variavel data contendo o DD/MM/A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contido no sistema operacional neste exempl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é assumida inicialmente a data do sistema pa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que o usuário não necessite preencher o campo,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// mas caso a data oferecida pelo programa nã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// seja a correta basta que o usuário pression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// qualquer tecla, que não sejam as teclas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// movimentação, que a data é apagada, podend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assim o usuário escrever a data que desejar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6,10 say “Admissão..:” get vadata pict “@K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  <w:tab/>
        <w:tab/>
        <w:t>// executa os gets pendent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endereco :</w:t>
      </w:r>
      <w:r>
        <w:rPr>
          <w:rFonts w:eastAsia="Symbol" w:cs="Symbol" w:ascii="Symbol" w:hAnsi="Symbol"/>
          <w:sz w:val="22"/>
          <w:szCs w:val="22"/>
        </w:rPr>
        <w:t></w:t>
      </w:r>
      <w:r>
        <w:rPr>
          <w:rFonts w:eastAsia="Courier New" w:cs="Courier New" w:ascii="Courier New" w:hAnsi="Courier New"/>
          <w:sz w:val="22"/>
          <w:szCs w:val="22"/>
        </w:rPr>
        <w:t>space(35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// permite a edição do endereço, cujo tamanho é d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// de 35 posições, em uma area da tela de apenas 20 posições,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// rolando no sentido horizontal o que não couber no 20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spaços determinados por PICTURE “@s20”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8,10 say “Endereco..:” get vendereco picture “@s20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  <w:tab/>
        <w:tab/>
        <w:t>// executa o get pentende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cpf :</w:t>
      </w:r>
      <w:r>
        <w:rPr>
          <w:rFonts w:eastAsia="Symbol" w:cs="Symbol" w:ascii="Symbol" w:hAnsi="Symbol"/>
          <w:sz w:val="22"/>
          <w:szCs w:val="22"/>
        </w:rPr>
        <w:t></w:t>
      </w:r>
      <w:r>
        <w:rPr>
          <w:rFonts w:eastAsia="Courier New" w:cs="Courier New" w:ascii="Courier New" w:hAnsi="Courier New"/>
          <w:sz w:val="22"/>
          <w:szCs w:val="22"/>
        </w:rPr>
        <w:t>space(14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5 say “C.P.F....:” get vcpf picture “999.999.999-9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nome :</w:t>
      </w:r>
      <w:r>
        <w:rPr>
          <w:rFonts w:eastAsia="Symbol" w:cs="Symbol" w:ascii="Symbol" w:hAnsi="Symbol"/>
          <w:sz w:val="22"/>
          <w:szCs w:val="22"/>
        </w:rPr>
        <w:t></w:t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pace(15)</w:t>
        <w:tab/>
        <w:tab/>
        <w:t>// equivalente à picture “@!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1,15 say “Nome.....:” get vnome picture “!!!!!!!!!!!!!!!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codigo :</w:t>
      </w:r>
      <w:r>
        <w:rPr>
          <w:rFonts w:eastAsia="Symbol" w:cs="Symbol" w:ascii="Symbol" w:hAnsi="Symbol"/>
          <w:sz w:val="22"/>
          <w:szCs w:val="22"/>
        </w:rPr>
        <w:t></w:t>
      </w:r>
      <w:r>
        <w:rPr>
          <w:rFonts w:eastAsia="Courier New" w:cs="Courier New" w:ascii="Courier New" w:hAnsi="Courier New"/>
          <w:sz w:val="22"/>
          <w:szCs w:val="22"/>
        </w:rPr>
        <w:t>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os pontos serão editados, porem não serão gravados n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variavel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2,15 say “Codigo....:” get vcodigo picture “@R 99.999.999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lorI :</w:t>
      </w:r>
      <w:r>
        <w:rPr>
          <w:rFonts w:eastAsia="Symbol" w:cs="Symbol" w:ascii="Symbol" w:hAnsi="Symbol"/>
          <w:sz w:val="22"/>
          <w:szCs w:val="22"/>
        </w:rPr>
        <w:t></w:t>
      </w:r>
      <w:r>
        <w:rPr>
          <w:rFonts w:eastAsia="Courier New" w:cs="Courier New" w:ascii="Courier New" w:hAnsi="Courier New"/>
          <w:sz w:val="22"/>
          <w:szCs w:val="22"/>
        </w:rPr>
        <w:t>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// será aceito na digitação um valor que esteja compreendi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ntre 0 e 1000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5,15 say “Valor....:” get valorI pict “9999” range (0,1000)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alorII :</w:t>
      </w:r>
      <w:r>
        <w:rPr>
          <w:rFonts w:eastAsia="Symbol" w:cs="Symbol" w:ascii="Symbol" w:hAnsi="Symbol"/>
          <w:sz w:val="22"/>
          <w:szCs w:val="22"/>
        </w:rPr>
        <w:t></w:t>
      </w:r>
      <w:r>
        <w:rPr>
          <w:rFonts w:eastAsia="Courier New" w:cs="Courier New" w:ascii="Courier New" w:hAnsi="Courier New"/>
          <w:sz w:val="22"/>
          <w:szCs w:val="22"/>
        </w:rPr>
        <w:t>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aceita apenas valores positivo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6,50 say “Valor....:” get valorII valid (valorII 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rFonts w:eastAsia="Courier New" w:cs="Courier New" w:ascii="Courier New" w:hAnsi="Courier New"/>
          <w:sz w:val="22"/>
          <w:szCs w:val="22"/>
        </w:rPr>
        <w:t xml:space="preserve"> 0)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@. . . PROMP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>Montar um menu de opções selecionáveis n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  <w:tab/>
      </w:r>
      <w:r>
        <w:rPr>
          <w:sz w:val="26"/>
          <w:szCs w:val="26"/>
        </w:rPr>
        <w:t xml:space="preserve">@   </w:t>
      </w:r>
      <w:r>
        <w:rPr>
          <w:rFonts w:eastAsia="Symbol" w:cs="Symbol" w:ascii="Symbol" w:hAnsi="Symbol"/>
          <w:sz w:val="26"/>
          <w:szCs w:val="26"/>
        </w:rPr>
        <w:t></w:t>
      </w:r>
      <w:r>
        <w:rPr>
          <w:sz w:val="26"/>
          <w:szCs w:val="26"/>
        </w:rPr>
        <w:t xml:space="preserve">linha 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,    </w:t>
      </w:r>
      <w:r>
        <w:rPr>
          <w:rFonts w:eastAsia="Symbol" w:cs="Symbol" w:ascii="Symbol" w:hAnsi="Symbol"/>
          <w:sz w:val="26"/>
          <w:szCs w:val="26"/>
        </w:rPr>
        <w:t></w:t>
      </w:r>
      <w:r>
        <w:rPr>
          <w:sz w:val="26"/>
          <w:szCs w:val="26"/>
        </w:rPr>
        <w:t xml:space="preserve">coluna 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rFonts w:eastAsia="Arial" w:cs="Arial" w:ascii="Arial" w:hAnsi="Arial"/>
          <w:sz w:val="26"/>
          <w:szCs w:val="26"/>
        </w:rPr>
        <w:t>”</w:t>
      </w:r>
      <w:r>
        <w:rPr>
          <w:rFonts w:eastAsia="Symbol" w:cs="Symbol" w:ascii="Symbol" w:hAnsi="Symbol"/>
          <w:sz w:val="26"/>
          <w:szCs w:val="26"/>
        </w:rPr>
        <w:t></w:t>
      </w:r>
      <w:r>
        <w:rPr>
          <w:sz w:val="26"/>
          <w:szCs w:val="26"/>
        </w:rPr>
        <w:t xml:space="preserve">opção 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rFonts w:eastAsia="Arial" w:cs="Arial" w:ascii="Arial" w:hAnsi="Arial"/>
          <w:sz w:val="26"/>
          <w:szCs w:val="26"/>
        </w:rPr>
        <w:t>”</w:t>
      </w:r>
      <w:r>
        <w:rPr>
          <w:sz w:val="26"/>
          <w:szCs w:val="26"/>
        </w:rPr>
        <w:t xml:space="preserve">        [   </w:t>
      </w:r>
      <w:r>
        <w:rPr>
          <w:sz w:val="24"/>
          <w:szCs w:val="24"/>
        </w:rPr>
        <w:t xml:space="preserve">MESSAGE </w:t>
      </w:r>
      <w:r>
        <w:rPr>
          <w:sz w:val="26"/>
          <w:szCs w:val="26"/>
        </w:rPr>
        <w:tab/>
        <w:tab/>
        <w:tab/>
        <w:tab/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mensagem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OPC :</w:t>
      </w:r>
      <w:r>
        <w:rPr>
          <w:rFonts w:eastAsia="Symbol" w:cs="Symbol" w:ascii="Symbol" w:hAnsi="Symbol"/>
          <w:sz w:val="22"/>
          <w:szCs w:val="22"/>
        </w:rPr>
        <w:t>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WRAP ON</w:t>
        <w:tab/>
        <w:t>// habilita a rolagem da barra entre os extrem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do menu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MESSAGE TO 23 CENTER</w:t>
        <w:tab/>
        <w:t xml:space="preserve">// determina a saida de mensagens d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linha 23 d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ab/>
        <w:tab/>
        <w:t>// LIMP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cria variáveis para facilitar as coordenadas do menu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:</w:t>
      </w:r>
      <w:r>
        <w:rPr>
          <w:rFonts w:eastAsia="Symbol" w:cs="Symbol" w:ascii="Symbol" w:hAnsi="Symbol"/>
          <w:sz w:val="22"/>
          <w:szCs w:val="22"/>
        </w:rPr>
        <w:t>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:</w:t>
      </w:r>
      <w:r>
        <w:rPr>
          <w:rFonts w:eastAsia="Symbol" w:cs="Symbol" w:ascii="Symbol" w:hAnsi="Symbol"/>
          <w:sz w:val="22"/>
          <w:szCs w:val="22"/>
        </w:rPr>
        <w:t>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montar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1,01 TO 24,79 DOUB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02,02 TO 04,78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3,01 SAY “ALT CONTROL INFORMATICA LTDA.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3,60 SAY D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3,70 SAY TIM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detalha o menu de barra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,C</w:t>
        <w:tab/>
        <w:tab/>
        <w:t>PROMPT ”INCLUSÃO”</w:t>
        <w:tab/>
        <w:tab/>
        <w:t>MESSAGE “INCLUSAO DE DADOS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1,C</w:t>
        <w:tab/>
        <w:t>PROMPT “ALTERAÇAO”</w:t>
        <w:tab/>
        <w:t>MESSAGE “ALTERAÇAO DE DADOS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2,C</w:t>
        <w:tab/>
        <w:t>PROMPT “CONSULTA”</w:t>
        <w:tab/>
        <w:t>MESSAGE “CONSULTA DE DADOS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3,C</w:t>
        <w:tab/>
        <w:t>PROMPT “EXCLUSAO”</w:t>
        <w:tab/>
        <w:t>MESSAGE “EXCLUSAO DE DADOS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L+4,C </w:t>
        <w:tab/>
        <w:t>PROMPT “RELATORIOS”</w:t>
        <w:tab/>
        <w:t>MESSAGE “RELATORIOS DO SISTEMA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L+5,C</w:t>
        <w:tab/>
        <w:t>PROMPT “UTILITARIOS”</w:t>
        <w:tab/>
        <w:t>MESSAGE “UTILITARIOS DO SISTEMA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L+6,C </w:t>
        <w:tab/>
        <w:t>PROMPT “F I M”</w:t>
        <w:tab/>
        <w:tab/>
        <w:t>MESSAGE “RETORNO AO DOS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xecuta o menu e controla a bar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NU OPC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CASE</w:t>
        <w:tab/>
        <w:t>// faca os cas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6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O PROG6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SE OPC = 7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CANCEL</w:t>
        <w:tab/>
        <w:tab/>
        <w:t>// cancela a execução do progra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CA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KEY(0)</w:t>
        <w:tab/>
        <w:tab/>
        <w:tab/>
        <w:t>// aguarda QQ tecl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DO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@. . . T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Desenha um quadro (moldura)  a   partir  de  coordenadas </w:t>
        <w:tab/>
        <w:tab/>
        <w:tab/>
        <w:tab/>
        <w:t>específicas da tel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  <w:tab/>
      </w:r>
      <w:r>
        <w:rPr>
          <w:sz w:val="26"/>
          <w:szCs w:val="26"/>
        </w:rPr>
        <w:t xml:space="preserve">@ 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nhaI</w:t>
      </w:r>
      <w:r>
        <w:rPr>
          <w:rFonts w:eastAsia="Symbol" w:cs="Symbol" w:ascii="Symbol" w:hAnsi="Symbol"/>
          <w:sz w:val="26"/>
          <w:szCs w:val="26"/>
        </w:rPr>
        <w:t></w:t>
      </w:r>
      <w:r>
        <w:rPr>
          <w:sz w:val="26"/>
          <w:szCs w:val="26"/>
        </w:rPr>
        <w:t xml:space="preserve">,  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 xml:space="preserve">colunaI </w:t>
      </w:r>
      <w:r>
        <w:rPr>
          <w:rFonts w:eastAsia="Symbol" w:cs="Symbol" w:ascii="Symbol" w:hAnsi="Symbol"/>
          <w:sz w:val="26"/>
          <w:szCs w:val="26"/>
        </w:rPr>
        <w:t>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linhaF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,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lunaF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</w:t>
        <w:tab/>
        <w:tab/>
        <w:tab/>
        <w:tab/>
      </w:r>
      <w:r>
        <w:rPr>
          <w:sz w:val="24"/>
          <w:szCs w:val="24"/>
        </w:rPr>
        <w:t>[DOUBLE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LOR TO B+/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CLEAR TO 20,2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TO 20,20 DOUBLE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ACCEP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 xml:space="preserve">Propósito: </w:t>
        <w:tab/>
      </w:r>
      <w:r>
        <w:rPr>
          <w:sz w:val="26"/>
          <w:szCs w:val="26"/>
        </w:rPr>
        <w:t xml:space="preserve">Cria uma entrada de dados  via   teclado  e  armazenar   o </w:t>
        <w:tab/>
        <w:tab/>
        <w:tab/>
        <w:tab/>
        <w:t>conteúdo digitado em uma variável (tipo caracteres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CCEPT</w:t>
      </w:r>
      <w:r>
        <w:rPr>
          <w:sz w:val="26"/>
          <w:szCs w:val="26"/>
        </w:rPr>
        <w:t xml:space="preserve"> [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mensagem de saíd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]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ar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al Vnome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ab/>
        <w:t>// limpa a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CCEPT “Digite o nome....:” TO VNOM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“NOME QUE VOCÊ DIGITOU FOI....:”, VNOM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/>
          <w:bCs/>
          <w:sz w:val="30"/>
          <w:szCs w:val="30"/>
        </w:rPr>
        <w:t>APPEND BLANK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</w:t>
      </w:r>
      <w:r>
        <w:rPr>
          <w:sz w:val="26"/>
          <w:szCs w:val="26"/>
        </w:rPr>
        <w:t>:</w:t>
        <w:tab/>
        <w:t xml:space="preserve">Criar (inserir) um registro em branco no   banco de dados </w:t>
        <w:tab/>
        <w:tab/>
        <w:tab/>
        <w:tab/>
        <w:t>aberto na área corrente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PPEND BLAN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al Codvar, OP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sz w:val="10"/>
          <w:szCs w:val="10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NOME DO PROGRAMA: CADMULT1.PRG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AUTOR : GORKI STARL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FUNÇAO: ESTE MODULO ANEXA DADOS NO ARQUIVO PAGAMEN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/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CODX,NOME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lay ou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ET COLOR TO W+/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ET COLOR 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01,01 TO 24,79 DOUB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02,02 TO 04,78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03,03 SAY “SIRIOS INFORMATICA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03,60 SAY 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03,70 SAY TIM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criar variávei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DVAR</w:t>
        <w:tab/>
        <w:t>=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ORVAR</w:t>
        <w:tab/>
        <w:t>=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LARIOVAR</w:t>
        <w:tab/>
        <w:t>=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MEVAR</w:t>
        <w:tab/>
        <w:t>= SPACE(35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RGOVAR</w:t>
        <w:tab/>
        <w:t>= SPACE(15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TIVOVAR</w:t>
        <w:tab/>
        <w:t>= (.T.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ATAVAR</w:t>
        <w:tab/>
        <w:t>= CTOD (“  /  /  “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entrada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6,10 SAY “** CADASTRAMENTO DE FUNCIONARIOS **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08,10 SAY “CODIGO...........:” GET CODVAR PICTURE “9999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IF CODVAR = 0 </w:t>
        <w:tab/>
        <w:t>// verifica se o usuário nao digitou o codig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OP:</w:t>
      </w:r>
      <w:r>
        <w:rPr>
          <w:rFonts w:eastAsia="Symbol" w:cs="Symbol" w:ascii="Symbol" w:hAnsi="Symbol"/>
          <w:sz w:val="22"/>
          <w:szCs w:val="22"/>
        </w:rPr>
        <w:t></w:t>
      </w:r>
      <w:r>
        <w:rPr>
          <w:rFonts w:eastAsia="Courier New" w:cs="Courier New" w:ascii="Courier New" w:hAnsi="Courier New"/>
          <w:sz w:val="22"/>
          <w:szCs w:val="22"/>
        </w:rPr>
        <w:t xml:space="preserve"> “S”</w:t>
        <w:tab/>
        <w:t xml:space="preserve">// cria a variavel </w:t>
        <w:tab/>
        <w:t>O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@ 21,15 SAY “SAI DESTE MODULO.(S/N)..:” GET OP PICT “A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IF OP = “S”</w:t>
        <w:tab/>
        <w:tab/>
        <w:t>// verifica a resposta do usu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RETURN</w:t>
        <w:tab/>
        <w:t>// retorn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P </w:t>
        <w:tab/>
        <w:tab/>
        <w:tab/>
        <w:t>// sobe a execução para linha do DO WHI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  <w:tab/>
        <w:tab/>
        <w:tab/>
        <w:tab/>
        <w:t>// fim do se</w:t>
      </w:r>
    </w:p>
    <w:p>
      <w:pPr>
        <w:pStyle w:val="Normal"/>
        <w:jc w:val="both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K CODVAR</w:t>
        <w:tab/>
        <w:tab/>
        <w:t>// pesquisa no indice o conteudo da variave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COD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EOF( )</w:t>
        <w:tab/>
        <w:tab/>
        <w:t>// se não exist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ND BLANK</w:t>
        <w:tab/>
        <w:t xml:space="preserve">// tenta criar um registro em branco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entra com o restante dos dados do funciona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0,10 SAY “NOME FUNCIONARIO..:” GET NOMEVAR PICTURE “@!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2,10 SAY “SETOR TRABALHO....:” GET SETORVAR PICT “@9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4,10 SAY “CARGO FUNCIONAL...:” GET CARGOVAR PICT “@!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6,10 SAY “SALARIO...........:” GET SALARIOVAR PICT “9999999.99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8,10 SAY “FUNCIONARIO ATIVO.:” GET ATIV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20,10 SAY “DATA ADMISSAO.....:” GET DATA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grava os dados no registro em branc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COD WITH COD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NOME WITH NOME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SETOR WITH SETOR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CARGO WITH CARG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 REPLACE ATIVO WITH ATIVOVAR</w:t>
        <w:tab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REPLACE DTADM WITH DATA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REPLACE SALARIO WITH SALARI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@ 21,20 SAY “** CADASTRO **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>WAIT</w:t>
      </w:r>
      <w:r>
        <w:rPr>
          <w:rFonts w:eastAsia="Arial" w:cs="Arial" w:ascii="Arial" w:hAnsi="Arial"/>
        </w:rPr>
        <w:t xml:space="preserve">  “   “  </w:t>
      </w:r>
      <w:r>
        <w:rPr>
          <w:rFonts w:eastAsia="Courier New" w:cs="Courier New" w:ascii="Courier New" w:hAnsi="Courier New"/>
        </w:rPr>
        <w:tab/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IT</w:t>
        <w:tab/>
        <w:tab/>
        <w:t>// atualiza fisicamente o registr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SE</w:t>
        <w:tab/>
        <w:tab/>
        <w:t>// se n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@ 21,20 SAY “** REGISTRO JA CADASTRADO **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WAIT  </w:t>
      </w:r>
      <w:r>
        <w:rPr>
          <w:rFonts w:eastAsia="Arial" w:cs="Arial" w:ascii="Arial" w:hAnsi="Arial"/>
        </w:rPr>
        <w:t>“   “</w:t>
        <w:tab/>
      </w:r>
      <w:r>
        <w:rPr>
          <w:rFonts w:eastAsia="Courier New" w:cs="Courier New" w:ascii="Courier New" w:hAnsi="Courier New"/>
        </w:rPr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ENDD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APPEND FROM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nexa  registro  de  um  arquivo    especificado    para   o </w:t>
        <w:tab/>
        <w:tab/>
        <w:tab/>
        <w:tab/>
        <w:t xml:space="preserve">arquivo que se  encontra   aberto   na   área   corrente   de </w:t>
        <w:tab/>
        <w:tab/>
        <w:tab/>
        <w:tab/>
        <w:t>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6"/>
          <w:szCs w:val="26"/>
        </w:rPr>
        <w:t>APPEND FROM</w:t>
      </w:r>
      <w:r>
        <w:rPr>
          <w:rFonts w:eastAsia="Courier New" w:cs="Courier New" w:ascii="Courier New" w:hAnsi="Courier New"/>
          <w:sz w:val="22"/>
          <w:szCs w:val="22"/>
        </w:rPr>
        <w:t xml:space="preserve">  [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eastAsia="Courier New" w:cs="Courier New" w:ascii="Courier New" w:hAnsi="Courier New"/>
          <w:sz w:val="22"/>
          <w:szCs w:val="22"/>
        </w:rPr>
        <w:t>escopo</w:t>
      </w:r>
      <w:r>
        <w:rPr>
          <w:rFonts w:eastAsia="Symbol" w:cs="Symbol" w:ascii="Symbol" w:hAnsi="Symbol"/>
          <w:sz w:val="22"/>
          <w:szCs w:val="22"/>
        </w:rPr>
        <w:t></w:t>
      </w:r>
      <w:r>
        <w:rPr>
          <w:rFonts w:eastAsia="Courier New" w:cs="Courier New" w:ascii="Courier New" w:hAnsi="Courier New"/>
          <w:sz w:val="22"/>
          <w:szCs w:val="22"/>
        </w:rPr>
        <w:t xml:space="preserve">] [ </w:t>
      </w:r>
      <w:r>
        <w:rPr>
          <w:rFonts w:eastAsia="Courier New" w:cs="Courier New" w:ascii="Courier New" w:hAnsi="Courier New"/>
          <w:sz w:val="26"/>
          <w:szCs w:val="26"/>
        </w:rPr>
        <w:t>FIELDS</w:t>
      </w:r>
      <w:r>
        <w:rPr>
          <w:rFonts w:eastAsia="Courier New" w:cs="Courier New" w:ascii="Courier New" w:hAnsi="Courier New"/>
          <w:sz w:val="22"/>
          <w:szCs w:val="22"/>
        </w:rPr>
        <w:t xml:space="preserve"> &lt;campos&gt;] </w:t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FROM</w:t>
      </w:r>
      <w:r>
        <w:rPr>
          <w:rFonts w:eastAsia="Courier New" w:cs="Courier New" w:ascii="Courier New" w:hAnsi="Courier New"/>
          <w:sz w:val="22"/>
          <w:szCs w:val="22"/>
        </w:rPr>
        <w:t xml:space="preserve"> &lt;arquivo&gt;]</w:t>
      </w:r>
    </w:p>
    <w:p>
      <w:pPr>
        <w:pStyle w:val="Normal"/>
        <w:jc w:val="both"/>
        <w:rPr>
          <w:rFonts w:ascii="Courier New" w:hAnsi="Courier New" w:eastAsia="Courier New" w:cs="Courier New"/>
          <w:sz w:val="8"/>
          <w:szCs w:val="8"/>
        </w:rPr>
      </w:pPr>
      <w:r>
        <w:rPr>
          <w:rFonts w:eastAsia="Courier New" w:cs="Courier New" w:ascii="Courier New" w:hAnsi="Courier New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[FOR</w:t>
      </w:r>
      <w:r>
        <w:rPr>
          <w:rFonts w:eastAsia="Courier New" w:cs="Courier New" w:ascii="Courier New" w:hAnsi="Courier New"/>
          <w:sz w:val="22"/>
          <w:szCs w:val="22"/>
        </w:rPr>
        <w:t xml:space="preserve"> &lt;condição&gt;] [</w:t>
      </w:r>
      <w:r>
        <w:rPr>
          <w:rFonts w:eastAsia="Courier New" w:cs="Courier New" w:ascii="Courier New" w:hAnsi="Courier New"/>
          <w:sz w:val="26"/>
          <w:szCs w:val="26"/>
        </w:rPr>
        <w:t>WHILE</w:t>
      </w:r>
      <w:r>
        <w:rPr>
          <w:rFonts w:eastAsia="Courier New" w:cs="Courier New" w:ascii="Courier New" w:hAnsi="Courier New"/>
          <w:sz w:val="22"/>
          <w:szCs w:val="22"/>
        </w:rPr>
        <w:t xml:space="preserve"> &lt;condição&gt;]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SDF/DELIMITED</w:t>
      </w:r>
      <w:r>
        <w:rPr>
          <w:rFonts w:eastAsia="Courier New" w:cs="Courier New" w:ascii="Courier New" w:hAnsi="Courier New"/>
          <w:sz w:val="22"/>
          <w:szCs w:val="22"/>
        </w:rPr>
        <w:t>]</w:t>
      </w:r>
    </w:p>
    <w:p>
      <w:pPr>
        <w:pStyle w:val="Normal"/>
        <w:jc w:val="both"/>
        <w:rPr>
          <w:rFonts w:ascii="Courier New" w:hAnsi="Courier New" w:eastAsia="Courier New" w:cs="Courier New"/>
          <w:sz w:val="8"/>
          <w:szCs w:val="8"/>
        </w:rPr>
      </w:pPr>
      <w:r>
        <w:rPr>
          <w:rFonts w:eastAsia="Courier New" w:cs="Courier New" w:ascii="Courier New" w:hAnsi="Courier New"/>
          <w:sz w:val="8"/>
          <w:szCs w:val="8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WHITH BLANK</w:t>
      </w:r>
      <w:r>
        <w:rPr>
          <w:rFonts w:eastAsia="Courier New" w:cs="Courier New" w:ascii="Courier New" w:hAnsi="Courier New"/>
          <w:sz w:val="22"/>
          <w:szCs w:val="22"/>
        </w:rPr>
        <w:t xml:space="preserve"> / &lt;delimitador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PPEND FROM COPIAF FOR .NOT. DELETED( )</w:t>
        <w:tab/>
        <w:t xml:space="preserve">// copia apenas os </w:t>
        <w:tab/>
        <w:tab/>
        <w:tab/>
        <w:tab/>
        <w:tab/>
        <w:tab/>
        <w:tab/>
        <w:tab/>
        <w:t>//registros não marcado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</w:t>
      </w:r>
      <w:r>
        <w:rPr>
          <w:rFonts w:eastAsia="Arial" w:cs="Arial" w:ascii="Arial" w:hAnsi="Arial"/>
          <w:sz w:val="22"/>
          <w:szCs w:val="22"/>
        </w:rPr>
        <w:t xml:space="preserve"> “</w:t>
      </w:r>
      <w:r>
        <w:rPr>
          <w:rFonts w:eastAsia="Courier New" w:cs="Courier New" w:ascii="Courier New" w:hAnsi="Courier New"/>
          <w:sz w:val="22"/>
          <w:szCs w:val="22"/>
        </w:rPr>
        <w:t>termino da copia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AVERAG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alcular a média aritmética de  campos  ou expressões de </w:t>
        <w:tab/>
        <w:tab/>
        <w:tab/>
        <w:tab/>
        <w:t>arquivos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AVERAG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ampo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ar’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[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escop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[</w:t>
      </w:r>
      <w:r>
        <w:rPr>
          <w:sz w:val="24"/>
          <w:szCs w:val="24"/>
        </w:rPr>
        <w:t>FOR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 [</w:t>
      </w:r>
      <w:r>
        <w:rPr>
          <w:sz w:val="24"/>
          <w:szCs w:val="24"/>
        </w:rPr>
        <w:t>WHIL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  <w:tab/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VERAGE SALARIO, COMISSAO TO vcom</w:t>
        <w:tab/>
        <w:t xml:space="preserve">// calcula e armazena nas </w:t>
        <w:tab/>
        <w:tab/>
        <w:tab/>
        <w:tab/>
        <w:tab/>
        <w:tab/>
        <w:tab/>
        <w:tab/>
        <w:t>// variávei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“media salarial....:”+str(vsal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“media das comissões...:”+str(vcom = “A” </w:t>
        <w:tab/>
        <w:t xml:space="preserve">// calcula a medi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 xml:space="preserve">// salarial, armazenando 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resultado na variável VSAL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porém somente dos funcionar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sz w:val="22"/>
          <w:szCs w:val="22"/>
        </w:rPr>
        <w:t>// que trabalhem no setor 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BEGIN SEQUENC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fine uma sequência de comandos para uma BREAK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BEGIN SEQUENCE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. . .</w:t>
      </w:r>
      <w:r>
        <w:rPr>
          <w:sz w:val="24"/>
          <w:szCs w:val="24"/>
        </w:rPr>
        <w:t xml:space="preserve"> COMANDOS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 [ </w:t>
      </w:r>
      <w:r>
        <w:rPr>
          <w:sz w:val="24"/>
          <w:szCs w:val="24"/>
        </w:rPr>
        <w:t>BREAK</w:t>
      </w:r>
      <w:r>
        <w:rPr>
          <w:sz w:val="22"/>
          <w:szCs w:val="22"/>
        </w:rPr>
        <w:t xml:space="preserve"> [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4"/>
          <w:szCs w:val="24"/>
        </w:rPr>
        <w:t>expressão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2"/>
          <w:szCs w:val="22"/>
        </w:rPr>
        <w:t>] ]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. . .</w:t>
      </w:r>
      <w:r>
        <w:rPr>
          <w:sz w:val="24"/>
          <w:szCs w:val="24"/>
        </w:rPr>
        <w:t xml:space="preserve"> COMANDOS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</w:t>
      </w:r>
      <w:r>
        <w:rPr>
          <w:sz w:val="22"/>
          <w:szCs w:val="22"/>
        </w:rPr>
        <w:t xml:space="preserve">[ </w:t>
      </w:r>
      <w:r>
        <w:rPr>
          <w:sz w:val="24"/>
          <w:szCs w:val="24"/>
        </w:rPr>
        <w:t xml:space="preserve">RECOUVER [ USING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variável</w:t>
      </w:r>
      <w:r>
        <w:rPr>
          <w:rFonts w:eastAsia="Symbol" w:cs="Symbol" w:ascii="Symbol" w:hAnsi="Symbol"/>
          <w:sz w:val="24"/>
          <w:szCs w:val="24"/>
        </w:rPr>
        <w:t></w:t>
      </w:r>
      <w:r>
        <w:rPr>
          <w:sz w:val="22"/>
          <w:szCs w:val="22"/>
        </w:rPr>
        <w:t>] ]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. . .</w:t>
      </w:r>
      <w:r>
        <w:rPr>
          <w:sz w:val="24"/>
          <w:szCs w:val="24"/>
        </w:rPr>
        <w:t xml:space="preserve"> COMANDOS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>END [ SEQUENCE 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cal Contador, Intervalo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TADOR :</w:t>
      </w:r>
      <w:r>
        <w:rPr>
          <w:rFonts w:eastAsia="Symbol" w:cs="Symbol" w:ascii="Symbol" w:hAnsi="Symbol"/>
          <w:sz w:val="22"/>
          <w:szCs w:val="22"/>
        </w:rPr>
        <w:t>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INTERVALO</w:t>
      </w:r>
      <w:r>
        <w:rPr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:</w:t>
      </w:r>
      <w:r>
        <w:rPr>
          <w:rFonts w:eastAsia="Symbol" w:cs="Symbol" w:ascii="Symbol" w:hAnsi="Symbol"/>
          <w:sz w:val="22"/>
          <w:szCs w:val="22"/>
        </w:rPr>
        <w:t>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O WHILE CONTADOR &lt; 5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BEGIN SEQUENC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CONTADOR++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   IF CONTADOR &gt; INTERVAL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BREAK CONTAD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   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 xml:space="preserve">RECOUVER USING CONTADOR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? “BLOCO DEFINIDO, CONTADOR =“+STR (CONTADOR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INTERVALO+ =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 SEQUENC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? “SAI FORA DO BEGIN SEQUENCE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DO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? “LOOP TERMINAD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AL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 xml:space="preserve">Executa uma rotina construída  em  outra  linguagem   de </w:t>
        <w:tab/>
        <w:tab/>
        <w:tab/>
        <w:tab/>
        <w:t>programaçã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CALL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rotin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WITH</w:t>
      </w:r>
      <w:r>
        <w:rPr>
          <w:rFonts w:eastAsia="Symbol" w:cs="Symbol" w:ascii="Symbol" w:hAnsi="Symbol"/>
          <w:sz w:val="26"/>
          <w:szCs w:val="26"/>
        </w:rPr>
        <w:t></w:t>
      </w:r>
      <w:r>
        <w:rPr>
          <w:sz w:val="26"/>
          <w:szCs w:val="26"/>
        </w:rPr>
        <w:t>parâmetros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sz w:val="22"/>
          <w:szCs w:val="22"/>
        </w:rPr>
        <w:tab/>
      </w:r>
      <w:r>
        <w:rPr>
          <w:b/>
          <w:bCs/>
          <w:sz w:val="30"/>
          <w:szCs w:val="30"/>
        </w:rPr>
        <w:t>CANCEL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  <w:t>Propósito</w:t>
      </w:r>
      <w:r>
        <w:rPr>
          <w:sz w:val="26"/>
          <w:szCs w:val="26"/>
        </w:rPr>
        <w:t>:</w:t>
        <w:tab/>
        <w:t xml:space="preserve">Interromper a execução do   programa   que   está   sendo </w:t>
        <w:tab/>
        <w:tab/>
        <w:tab/>
        <w:tab/>
        <w:t>execut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ANCE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AL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Fecha  todos  os  arquivos  abertos  e  libera da   memória </w:t>
        <w:tab/>
        <w:tab/>
        <w:tab/>
        <w:tab/>
        <w:t>todas as variáveis (Públicas e Privadas)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EAR AL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GETS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ibera todos os Gets pend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EAR GET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MEMORY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Libera   todas   as   variáveis   Públicas   e   Privadas    da </w:t>
        <w:tab/>
        <w:tab/>
        <w:tab/>
        <w:tab/>
        <w:t>memóri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EAR MEMOR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SCREEN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ab/>
        <w:t>Propósito:</w:t>
      </w:r>
      <w:r>
        <w:rPr>
          <w:sz w:val="26"/>
          <w:szCs w:val="26"/>
        </w:rPr>
        <w:tab/>
        <w:t>Limpa a tela sem liberar os Get’s pendent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EAR SCRE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EAR TYPEAHEA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Libera todas as pendências de teclagens do  Buffer   (fila) </w:t>
        <w:tab/>
        <w:tab/>
        <w:tab/>
        <w:tab/>
        <w:t>do tecl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CLEAR TYPEAHEA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 Neste exemplo antes de folhear o banco de dados com a função BROWSE( ) é garantido que não exixtirá nenhuma pendencia de teclas do buffer do teclado, pois o mesmo será limpo através de CLEAR TYPEAHEAD.*/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BROWSE (5, 5, 23, 75) </w:t>
        <w:tab/>
        <w:t>// folheia os registros do B.D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LOSE</w:t>
        <w:br/>
      </w: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Fechar arquivos, de qualquer  tipo,   que   se    encontrem </w:t>
        <w:tab/>
        <w:tab/>
        <w:tab/>
        <w:tab/>
        <w:t>devidamente abert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LOS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área</w:t>
      </w:r>
      <w:r>
        <w:rPr>
          <w:rFonts w:eastAsia="Symbol" w:cs="Symbol" w:ascii="Symbol" w:hAnsi="Symbol"/>
          <w:sz w:val="26"/>
          <w:szCs w:val="26"/>
        </w:rPr>
        <w:t></w:t>
      </w:r>
      <w:r>
        <w:rPr>
          <w:sz w:val="26"/>
          <w:szCs w:val="26"/>
        </w:rPr>
        <w:t xml:space="preserve"> tipo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OSE ALL</w:t>
        <w:tab/>
        <w:tab/>
        <w:t>// fecha todos os arquivos, de qualquer tip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// abertos em todas as área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OSE folha INDEXES</w:t>
        <w:tab/>
        <w:tab/>
        <w:t xml:space="preserve">// fecha todos os arquivos de índices </w:t>
        <w:tab/>
        <w:tab/>
        <w:tab/>
        <w:tab/>
        <w:tab/>
        <w:t xml:space="preserve">// que estiverem abertos na área </w:t>
        <w:tab/>
        <w:tab/>
        <w:tab/>
        <w:tab/>
        <w:tab/>
        <w:tab/>
        <w:t>//(ÁLIAS) FOLHA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MMI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 a gravação em discos de todos   os   Buffers   dos </w:t>
        <w:tab/>
        <w:tab/>
        <w:tab/>
        <w:tab/>
        <w:tab/>
        <w:t>arquivos abert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MMI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ME DO PROGRAMA: CADMONO1.PRG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UTOR : GORKI STARLI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NÇÃO: ESTE MODULO ANEXA DADOS NO ARQUIVO PAGAMENT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/</w:t>
      </w:r>
    </w:p>
    <w:p>
      <w:pPr>
        <w:pStyle w:val="Normal"/>
        <w:jc w:val="both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DATE TO BRIT</w:t>
        <w:tab/>
        <w:tab/>
        <w:t>// põe as datas no formato DD/MM/AA</w:t>
      </w:r>
    </w:p>
    <w:p>
      <w:pPr>
        <w:pStyle w:val="Normal"/>
        <w:jc w:val="both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abre o arquivo e o incid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 INDEX CODX,NOMEX</w:t>
        <w:tab/>
        <w:t>// abre o arquivo de dados e o de indic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O WHILE .T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T COLOR TO</w:t>
        <w:tab/>
        <w:tab/>
        <w:t>//põe cor padr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lay ou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1,01 TO 24,79 DOUB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2,02 TO 04,78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3,03 SAY “ALT CONTROL INF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3,60 SAY DATE( 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3,70 SAY TIME( 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CRIAR VARIAVE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VAR 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SETORVAR :</w:t>
      </w:r>
      <w:r>
        <w:rPr>
          <w:rFonts w:eastAsia="Symbol" w:cs="Symbol" w:ascii="Symbol" w:hAnsi="Symbol"/>
        </w:rPr>
        <w:t></w:t>
      </w:r>
      <w:r>
        <w:rPr>
          <w:rFonts w:eastAsia="Courier New" w:cs="Courier New" w:ascii="Courier New" w:hAnsi="Courier New"/>
        </w:rPr>
        <w:t>SALARIOVAR :</w:t>
      </w:r>
      <w:r>
        <w:rPr>
          <w:rFonts w:eastAsia="Symbol" w:cs="Symbol" w:ascii="Symbol" w:hAnsi="Symbol"/>
        </w:rPr>
        <w:t>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NOMEVAR</w:t>
        <w:tab/>
        <w:t>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SPACE(3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CARGOVAR</w:t>
        <w:tab/>
        <w:t>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SPACE(1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ATIVOVAR</w:t>
        <w:tab/>
        <w:t>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(.T.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DATAVAR</w:t>
        <w:tab/>
        <w:t>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CTOD (“  /  /  “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entrada de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6,10 SAY “** CADASTRAMENTO DE FUNCIONARIOS **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08,10 SAY “CODIGO...........:” GET CODVAR PICTURE “9999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CODVAR = 0 </w:t>
        <w:tab/>
        <w:t>// verifica se o usuário nao digitou o codig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>OP 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“S”</w:t>
        <w:tab/>
        <w:t xml:space="preserve">// cria variavel </w:t>
        <w:tab/>
        <w:t>OP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// pergunta se o usuario deseja sair do programa</w:t>
      </w:r>
    </w:p>
    <w:p>
      <w:pPr>
        <w:pStyle w:val="Normal"/>
        <w:jc w:val="both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@ 21,15 SAY “SAI DESTE MODULO.(S/N)..:” GET OP PICT “A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OP = “S”</w:t>
        <w:tab/>
        <w:tab/>
        <w:t>// verifica a resposta do usuá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TURN</w:t>
        <w:tab/>
        <w:t>// retorn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P </w:t>
        <w:tab/>
        <w:tab/>
        <w:tab/>
        <w:t>// sobe a execução para linha do DO WHI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  <w:tab/>
        <w:tab/>
        <w:tab/>
        <w:tab/>
        <w:t>// fim do 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EK CODVAR</w:t>
        <w:tab/>
        <w:tab/>
        <w:t>// pesquisa no indice o conteudo da variave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variavel COD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EOF( )</w:t>
        <w:tab/>
        <w:tab/>
        <w:t>// se NAO EXIST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// entra com o restante dos dados do FUNCIONA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0,10 SAY “NOME FUNCIONARIO..:” GET NOMEVAR PICTURE “@!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2,10 SAY “SETOR TRABALHO....:” GET SETORVAR PICT “@9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4,10 SAY “CARGO FUNCIONAL...:” GET CARGOVAR PICT “@!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6,10 SAY “SALARIO...........:” GET SALARIOVAR PICT “9999999.99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18,10 SAY “FUNCIONARIO ATIVO.:” GET ATIV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20,10 SAY “DATA ADMISSAO.....:” GET DATA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ND BLANK</w:t>
        <w:tab/>
        <w:t xml:space="preserve">// criar um registro em branco </w:t>
      </w:r>
    </w:p>
    <w:p>
      <w:pPr>
        <w:pStyle w:val="Normal"/>
        <w:jc w:val="both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grava os dados no registro em branc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COD WITH COD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NOME WITH NOME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SETOR WITH SETOR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CARGO WITH CARG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ATIVO WITH ATIVOVAR</w:t>
        <w:tab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DTADM WITH DATA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CE SALARIO WITH SALARIOV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MIT</w:t>
        <w:tab/>
        <w:t>// salva todo o conteúdo do buffers de arquivos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armazenando-o em disco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@ 21,20 SAY “** CADASTRO **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INKEY(0) </w:t>
      </w:r>
      <w:r>
        <w:rPr>
          <w:rFonts w:eastAsia="Arial" w:cs="Arial" w:ascii="Arial" w:hAnsi="Arial"/>
        </w:rPr>
        <w:t xml:space="preserve">  </w:t>
      </w:r>
      <w:r>
        <w:rPr>
          <w:rFonts w:eastAsia="Courier New" w:cs="Courier New" w:ascii="Courier New" w:hAnsi="Courier New"/>
        </w:rPr>
        <w:tab/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SE</w:t>
        <w:tab/>
        <w:tab/>
        <w:t>// se n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@ 21,20 SAY “** REGISTRO JA CADASTRADO **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INKEY(0) </w:t>
      </w:r>
      <w:r>
        <w:rPr>
          <w:rFonts w:eastAsia="Arial" w:cs="Arial" w:ascii="Arial" w:hAnsi="Arial"/>
        </w:rPr>
        <w:tab/>
      </w:r>
      <w:r>
        <w:rPr>
          <w:rFonts w:eastAsia="Courier New" w:cs="Courier New" w:ascii="Courier New" w:hAnsi="Courier New"/>
        </w:rPr>
        <w:tab/>
        <w:t>// aguarda QQ tecl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IF</w:t>
        <w:tab/>
        <w:t>// fim do 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DO</w:t>
        <w:tab/>
        <w:tab/>
        <w:t>// fim do faça enquanto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NTINU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tinua  a  pesquisa   iniciada   a   partir   do   comando </w:t>
        <w:tab/>
        <w:tab/>
        <w:tab/>
        <w:tab/>
      </w:r>
      <w:r>
        <w:rPr>
          <w:sz w:val="24"/>
          <w:szCs w:val="24"/>
        </w:rPr>
        <w:t>LOCA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NTINU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E FOR SETOR = “A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 WHILE FOUND( )</w:t>
        <w:tab/>
        <w:tab/>
        <w:t>// faça enquanto existi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? NOME, SALARIO, SETOR</w:t>
        <w:tab/>
        <w:tab/>
        <w:t>// mostra os camp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INUE</w:t>
        <w:tab/>
        <w:tab/>
        <w:t>// continua a pesquis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>ENDDO</w:t>
        <w:tab/>
        <w:tab/>
        <w:tab/>
        <w:tab/>
        <w:t>// fim do faça enquan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PY FI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piar o conteúdo de um arquivo,  independente  do  seu </w:t>
        <w:tab/>
        <w:tab/>
        <w:tab/>
        <w:tab/>
        <w:t>tipo, para outro arquiv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PY FIL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arquiv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ópia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FILE FOLHA.DBF TO FCOPI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FILE FOLHA.DBF TO FCOPIA.DB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FILE MENU.PRG TO A:MENU.PRG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PY STRUCTU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Copiar apenas a  estrutura   do  arquivo   aberto  na   área </w:t>
        <w:tab/>
        <w:tab/>
        <w:tab/>
        <w:tab/>
        <w:t>corrente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 xml:space="preserve">Sintaxe: </w:t>
        <w:tab/>
      </w:r>
      <w:r>
        <w:rPr>
          <w:sz w:val="24"/>
          <w:szCs w:val="24"/>
        </w:rPr>
        <w:t>COPY STRUCTURE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pi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[</w:t>
      </w:r>
      <w:r>
        <w:rPr>
          <w:sz w:val="24"/>
          <w:szCs w:val="24"/>
        </w:rPr>
        <w:t>FIELDS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ampos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 FOLHA </w:t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STRUCTURE TO TFOLHA</w:t>
        <w:tab/>
        <w:tab/>
        <w:t xml:space="preserve">// cria o arquivo TFOLHA.DBF com a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mesma estrutura do arquivo FOLHA.DBF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STRUCTURE TO TFOLHA FIELDS NOME,SALARIO,COD</w:t>
        <w:tab/>
        <w:t>// cria o arquiv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TFOLHA contendo uma estrutura de apena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// três campos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PY STRUCTURE EXTENDE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pia  para  outro  arquivo  informações    referentes     à </w:t>
        <w:tab/>
        <w:tab/>
        <w:tab/>
        <w:tab/>
        <w:t>estrutura de um arquivo de dados aber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PY STRUCTURE EXTENDED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  <w:tab/>
        <w:tab/>
        <w:t>// abre o arquivo de dados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STRUCTURE EXETENDED TO EFOLHA</w:t>
        <w:tab/>
        <w:tab/>
        <w:t>// copia sua estrutura para 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// arquivo E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EFOLHA</w:t>
        <w:tab/>
        <w:tab/>
        <w:t>// abre o aquivo contendo a estrutura de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 FIELD_NAME, FIELD_TYPE, FIELD_LEN, FIELD,DECX</w:t>
        <w:tab/>
        <w:tab/>
        <w:t>// lista o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// registro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PY T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pia registros de bancos de  dados  (.</w:t>
      </w:r>
      <w:r>
        <w:rPr>
          <w:sz w:val="24"/>
          <w:szCs w:val="24"/>
        </w:rPr>
        <w:t>DBF</w:t>
      </w:r>
      <w:r>
        <w:rPr>
          <w:sz w:val="26"/>
          <w:szCs w:val="26"/>
        </w:rPr>
        <w:t xml:space="preserve">)   para   outro </w:t>
        <w:tab/>
        <w:tab/>
        <w:tab/>
        <w:tab/>
        <w:t>arquivo (.</w:t>
      </w:r>
      <w:r>
        <w:rPr>
          <w:sz w:val="24"/>
          <w:szCs w:val="24"/>
        </w:rPr>
        <w:t>DBF</w:t>
      </w:r>
      <w:r>
        <w:rPr>
          <w:sz w:val="26"/>
          <w:szCs w:val="26"/>
        </w:rPr>
        <w:t xml:space="preserve"> ou no formato </w:t>
      </w:r>
      <w:r>
        <w:rPr>
          <w:sz w:val="24"/>
          <w:szCs w:val="24"/>
        </w:rPr>
        <w:t>ASCII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2"/>
          <w:szCs w:val="22"/>
        </w:rPr>
        <w:t xml:space="preserve">COPY TO  [ FIELDS  &lt;campos&gt; ]  TO  &lt;arquivo&gt; </w:t>
        <w:tab/>
        <w:tab/>
        <w:tab/>
        <w:tab/>
        <w:t>[&lt;escopo&gt;] [FOR &lt;condição&gt;]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[SDF/DELIMITED [ WITH BLANK / delimitador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  <w:tab/>
        <w:tab/>
        <w:t>// abre o arquivo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TO CFOLHA</w:t>
        <w:tab/>
        <w:tab/>
        <w:t>// copia os registros para o arquivo C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TO FOLHA FOR SETOR = “A”</w:t>
        <w:tab/>
        <w:tab/>
        <w:t>// somente serão copiados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// que possuem a letra A inicial n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// campo SET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TO CFOLHA RECORD 3</w:t>
        <w:tab/>
        <w:tab/>
        <w:tab/>
        <w:t>// é copia apenas o registro 3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 TP CFOLHA DELIMITED</w:t>
        <w:tab/>
        <w:tab/>
        <w:t>// copia para o arquivo CFOLHA.TX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// no formato delimita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CFOLHA.TXT</w:t>
        <w:tab/>
        <w:tab/>
        <w:tab/>
        <w:t>// mostra o conteúdo do arquivo CFOLHA.TXT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OUN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alcular o totalizante referente à quantidade de regist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OUNT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ar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[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escop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 [</w:t>
      </w:r>
      <w:r>
        <w:rPr>
          <w:sz w:val="24"/>
          <w:szCs w:val="24"/>
        </w:rPr>
        <w:t>FOR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]          </w:t>
        <w:tab/>
        <w:tab/>
        <w:tab/>
        <w:tab/>
        <w:t xml:space="preserve">[ </w:t>
      </w:r>
      <w:r>
        <w:rPr>
          <w:sz w:val="24"/>
          <w:szCs w:val="24"/>
        </w:rPr>
        <w:t xml:space="preserve">WHILE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 TO RESULTA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RESULTA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 TO RESULTADO2 FOR SETOR = “A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 TO RESULTADO3 FOR SETOR = “A” .AND. CARGO = “ESCRITURARIO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RESULTADO, RESULTADO2, RESULTADO3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RE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r um arquivo de estrutura (.</w:t>
      </w:r>
      <w:r>
        <w:rPr>
          <w:sz w:val="24"/>
          <w:szCs w:val="24"/>
        </w:rPr>
        <w:t>DBF</w:t>
      </w:r>
      <w:r>
        <w:rPr>
          <w:sz w:val="26"/>
          <w:szCs w:val="26"/>
        </w:rPr>
        <w:t>) vaz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CREATE</w:t>
      </w:r>
      <w:r>
        <w:rPr>
          <w:rFonts w:eastAsia="Symbol" w:cs="Symbol" w:ascii="Symbol" w:hAnsi="Symbol"/>
          <w:sz w:val="26"/>
          <w:szCs w:val="26"/>
        </w:rPr>
        <w:t></w:t>
      </w:r>
      <w:r>
        <w:rPr>
          <w:sz w:val="26"/>
          <w:szCs w:val="26"/>
        </w:rPr>
        <w:t>arquivo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TESTRU</w:t>
        <w:tab/>
        <w:tab/>
        <w:t>// cria o arquivo de estrutur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ND BLANK</w:t>
        <w:tab/>
        <w:tab/>
        <w:t>// cria um registro em branco para descrição d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um campo da estrutura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 ;</w:t>
        <w:tab/>
        <w:tab/>
        <w:tab/>
        <w:tab/>
        <w:tab/>
        <w:t>// define o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NOME WITH “COD” ;</w:t>
        <w:tab/>
        <w:tab/>
        <w:t>// nome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TYPE WITH “C”        ;</w:t>
        <w:tab/>
        <w:t>// tipo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LEN WITH 5</w:t>
        <w:tab/>
        <w:t xml:space="preserve">      ;</w:t>
        <w:tab/>
        <w:t>// tamanho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LEN WITH 0</w:t>
        <w:tab/>
        <w:t xml:space="preserve">      ;</w:t>
        <w:tab/>
        <w:t>// número de casas decima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</w:t>
        <w:tab/>
        <w:t>// fecha o arquivo de estrutura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FOLHA TESTRU</w:t>
        <w:tab/>
        <w:tab/>
        <w:t>// declara o comando CREATE FROM para cria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um novo arquivo .DBF a partir do arquiv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de estrutura TESTR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 *.DBF</w:t>
        <w:tab/>
        <w:tab/>
        <w:t>// mostra todos os arquivos .DBF do diretório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CREATE FROM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r um arquivo de dados (.</w:t>
      </w:r>
      <w:r>
        <w:rPr>
          <w:sz w:val="24"/>
          <w:szCs w:val="24"/>
        </w:rPr>
        <w:t>DBF</w:t>
      </w:r>
      <w:r>
        <w:rPr>
          <w:sz w:val="26"/>
          <w:szCs w:val="26"/>
        </w:rPr>
        <w:t xml:space="preserve">) a partir de  um arquivo </w:t>
        <w:tab/>
        <w:tab/>
        <w:tab/>
        <w:tab/>
        <w:t>de estrutur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CREATE FROM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no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FROM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arquivo_estrutura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TESTRU</w:t>
        <w:tab/>
        <w:tab/>
        <w:t>// cria o arquivo de estrutur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ND BLANK</w:t>
        <w:tab/>
        <w:tab/>
        <w:t>// cria um registro em branco para descrição d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// um campo da estrutura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CE ;</w:t>
        <w:tab/>
        <w:tab/>
        <w:tab/>
        <w:tab/>
        <w:tab/>
        <w:t>// define o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NOME WITH “COD” ;</w:t>
        <w:tab/>
        <w:t>// nome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TYPE WITH “C”   ;</w:t>
        <w:tab/>
        <w:t>// tipo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LEN WITH 5</w:t>
        <w:tab/>
        <w:t xml:space="preserve">    ;</w:t>
        <w:tab/>
        <w:t>// tamanho do camp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_LEN WITH 0</w:t>
        <w:tab/>
        <w:t xml:space="preserve">    ;</w:t>
        <w:tab/>
        <w:t>// numero de casas decima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</w:t>
        <w:tab/>
        <w:t>// fecha o arquivo de estrutura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FOLHA FROM TESTRU</w:t>
        <w:tab/>
        <w:tab/>
        <w:t>// declara o comando CREATE FROM par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criar um novo arquivo .DBF a partir d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// arquivo de estrutura TESTR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 *.DBF</w:t>
        <w:tab/>
        <w:tab/>
        <w:t>// mostra todos os arquivos .DBF do diretório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ECLA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clara variáveis ou vetores privates no program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ECLAR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dentificador</w:t>
      </w:r>
      <w:r>
        <w:rPr>
          <w:rFonts w:eastAsia="Courier New" w:cs="Courier New" w:ascii="Courier New" w:hAnsi="Courier New"/>
          <w:sz w:val="26"/>
          <w:szCs w:val="26"/>
        </w:rPr>
        <w:t xml:space="preserve">&gt; 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l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ELE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>Marcar um registro para ser apag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DELETE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escop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[</w:t>
      </w:r>
      <w:r>
        <w:rPr>
          <w:sz w:val="24"/>
          <w:szCs w:val="24"/>
        </w:rPr>
        <w:t>FOR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]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[ </w:t>
      </w:r>
      <w:r>
        <w:rPr>
          <w:sz w:val="24"/>
          <w:szCs w:val="24"/>
        </w:rPr>
        <w:t>WHILE</w:t>
      </w:r>
      <w:r>
        <w:rPr>
          <w:sz w:val="26"/>
          <w:szCs w:val="26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ondiçã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ALL</w:t>
        <w:tab/>
        <w:tab/>
        <w:tab/>
        <w:t>// marca TODOS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NOME, SALA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KEY(0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DELETE ON</w:t>
        <w:tab/>
        <w:tab/>
        <w:t>// filtra os registros marc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NOME, SALA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KEY(0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ALL ALL</w:t>
        <w:tab/>
        <w:tab/>
        <w:tab/>
        <w:t>// recupera todos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NOME, SALA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KEY(0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FOR SETOR = “A”</w:t>
        <w:tab/>
        <w:tab/>
        <w:t>// marca os funcionários do setor 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NOME, SALARIO, COD</w:t>
        <w:tab/>
        <w:tab/>
        <w:t>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“FIM”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ELETE FI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>Apagar um arquivo, de qualquer tipo, do dis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  <w:t xml:space="preserve">DELETE FIL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FILE (“FOLHA.DBF”)</w:t>
        <w:tab/>
        <w:tab/>
        <w:t>se existir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LETE FILE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? “ARQUIVO FOI APAGADO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DIR *.DBF</w:t>
        <w:tab/>
        <w:tab/>
        <w:t>// mostra todos os arquivos com a extenção .DBF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I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>Mostra a lista dos arquivos contidos em um diretór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  <w:t>DIR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riv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inh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áscara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</w:t>
        <w:tab/>
        <w:tab/>
        <w:t>// mostra todos os arquivos (BDF) e seus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 *.*</w:t>
        <w:tab/>
        <w:t>// mostra todos os arquivos do diretó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 *.prg</w:t>
        <w:tab/>
        <w:t>// mostra todos os programas do diretóri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DIR a: *.*</w:t>
        <w:tab/>
        <w:t>// mostra todos os arquivos do diskete do drive 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ISPLAY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>Mostra registros de um arquivo de dados na consol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>DISPLAY &lt;campos&gt; [TO PRINTER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TO FILE &lt;nome_arquivo&gt;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OFF]  [&lt;escopo&gt;]  [FOR &lt;condição&gt;]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[WHILE &lt;condição&gt;]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  <w:tab/>
        <w:tab/>
        <w:t>// abre o arquivo de da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COD, NOME, SALARIO ALL</w:t>
        <w:tab/>
        <w:tab/>
        <w:t>// mostra todos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PLAY COD, NOME, SALARIO</w:t>
        <w:tab/>
        <w:tab/>
        <w:t>// mostra somente o registro corrent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COD, NOME, SALARIO ALL FOR SETOR = “A”</w:t>
        <w:tab/>
        <w:t xml:space="preserve">   // mostra os 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>// dos funcionários qu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// que trabalham no setor A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Propósito:</w:t>
      </w:r>
      <w:r>
        <w:rPr>
          <w:sz w:val="26"/>
          <w:szCs w:val="26"/>
        </w:rPr>
        <w:tab/>
        <w:t>Executa um programa ou um procediment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Sintaxe:</w:t>
      </w:r>
      <w:r>
        <w:rPr>
          <w:sz w:val="26"/>
          <w:szCs w:val="26"/>
        </w:rPr>
        <w:tab/>
        <w:t xml:space="preserve">DO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[WITH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parâmentr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OP = 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ab/>
        <w:t>DO PROG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SEIF OP =3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PROG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LSE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PROG4 WITH NOM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:</w:t>
        <w:br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O CAS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uma estrutura de testes condicionais,  onde   apenas </w:t>
        <w:tab/>
        <w:tab/>
        <w:tab/>
        <w:tab/>
        <w:t>uma é execut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>DO CASE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E &lt;condição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instruções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[CASE &lt;condição2&gt;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instruções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[OTHERWISE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instruçõe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ND[CASE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CA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 OP = 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PROG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E OP = 3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PROG2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THERWI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ENDCAS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DO WHI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   uma    estrutura   de   controle   enquanto   uma </w:t>
        <w:tab/>
        <w:tab/>
        <w:tab/>
        <w:tab/>
        <w:t>condição for verdadeir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>DO WHILE &lt;condição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[EXIT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[LOOP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. . . . &lt;instruções&gt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ND[DO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SAI :=  “   “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pict>
          <v:shape id="shape_0" coordsize="509,2795" path="m508,2794l0,2794l0,0l508,0e" stroked="t" o:allowincell="f" style="position:absolute;margin-left:15.85pt;margin-top:3.35pt;width:14.35pt;height:79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</w:rPr>
        <w:tab/>
        <w:t>DO WHILE VARSAI .NOT. $ “SN”</w:t>
        <w:tab/>
        <w:tab/>
        <w:t>// faça enquanto VARSAI nã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// contiver “S” ou “N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// pergunta dirigida ao operad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@ 21,20 SAY “SAIR DESTE MODULO (S/N)..:” GET VARSAI PICT “!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DO</w:t>
        <w:tab/>
        <w:tab/>
        <w:tab/>
        <w:tab/>
        <w:t>// fim do faça enquant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EJEC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vança a página da impressora posicionando a cabeça de </w:t>
        <w:tab/>
        <w:tab/>
        <w:tab/>
        <w:tab/>
        <w:t>impressão no local de inicialização da próxima págin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JEC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L, PG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:= 0</w:t>
        <w:tab/>
        <w:tab/>
        <w:t>// inicializa uma variável para controle da quantidade d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// linhas impressa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G:= 0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 TOP </w:t>
        <w:tab/>
        <w:t>// vá para o inicio do arquiv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PRINT ON</w:t>
        <w:tab/>
        <w:tab/>
        <w:t xml:space="preserve">// liga a saída comum para a impressora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CONSOLE OFF</w:t>
        <w:tab/>
        <w:tab/>
        <w:t>// desabilita a saída da conso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pict>
          <v:shape id="shape_0" coordsize="509,5843" path="m508,5842l0,5842l0,0l508,0e" stroked="t" o:allowincell="f" style="position:absolute;margin-left:15.85pt;margin-top:3.35pt;width:14.35pt;height:165.5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</w:rPr>
        <w:tab/>
        <w:t>DO WHILE .not. EOF( )</w:t>
        <w:tab/>
        <w:tab/>
        <w:t>// faça enquanto não fim do arquivo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IF L = 0 .OR. L=60</w:t>
        <w:tab/>
        <w:tab/>
        <w:t>// se L for 0 ou 60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EJEC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PG++</w:t>
        <w:tab/>
        <w:t>// acumula +1 na variáve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? “REALATORIO DE FUNCIONARIOS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?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? “Pagina:”+str(pg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replicate (“=“, 78)</w:t>
        <w:tab/>
        <w:tab/>
        <w:t>// traça uma lin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1 := 7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IF</w:t>
        <w:tab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? COD, NOME, SALARIO</w:t>
        <w:tab/>
        <w:tab/>
        <w:t>// imprime os camp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KIP</w:t>
        <w:tab/>
        <w:tab/>
        <w:t>// pule para o próximo registr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++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DO</w:t>
        <w:tab/>
        <w:tab/>
        <w:tab/>
        <w:t>// fim do faça enquant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: </w:t>
        <w:tab/>
        <w:tab/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ERAS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Apagar um arquivo, de qualquer tipo, do dis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RAS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IF FILE (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FOLHA.DBF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>)</w:t>
        <w:tab/>
        <w:tab/>
        <w:t>// se existir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RASE FOLHA.DBF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?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ARQUIVO FOI APAGADO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>DIR *.DBF</w:t>
        <w:tab/>
        <w:tab/>
        <w:t>// mostra todos os arquivos com a extensão . DBF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EXTERNA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Declarar uma lista de símbolos ou rotinas externas para o </w:t>
        <w:tab/>
        <w:tab/>
        <w:tab/>
        <w:tab/>
        <w:t>linke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EXTERNAL</w:t>
      </w:r>
      <w:r>
        <w:rPr>
          <w:sz w:val="26"/>
          <w:szCs w:val="26"/>
        </w:rPr>
        <w:t xml:space="preserve"> </w:t>
      </w:r>
      <w:r>
        <w:rPr>
          <w:rFonts w:eastAsia="Arial" w:cs="Arial" w:ascii="Arial" w:hAnsi="Arial"/>
        </w:rPr>
        <w:t>&lt;</w:t>
      </w:r>
      <w:r>
        <w:rPr>
          <w:sz w:val="26"/>
          <w:szCs w:val="26"/>
        </w:rPr>
        <w:t>lista</w:t>
      </w:r>
      <w:r>
        <w:rPr>
          <w:rFonts w:eastAsia="Arial" w:cs="Arial" w:ascii="Arial" w:hAnsi="Arial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RNAL funçõe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EXIT PROCEDUR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Declara um procedimento de saí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Sintaxe:</w:t>
        <w:tab/>
      </w:r>
      <w:r>
        <w:rPr>
          <w:sz w:val="24"/>
          <w:szCs w:val="24"/>
        </w:rPr>
        <w:t>EXIT PROCEDUR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nome da rotina/procediement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FIELDS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de símbol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[IN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alia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>]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MENVAR</w:t>
      </w:r>
      <w:r>
        <w:rPr>
          <w:sz w:val="26"/>
          <w:szCs w:val="26"/>
        </w:rPr>
        <w:t xml:space="preserve"> &lt;lista de símbol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ões executávei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[return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/ COMPILE ESTE PROGRAMA COM /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OUNCE MEUSYSTEM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C nSEGU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 PRINCIPAL( 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SEGUNDOS := SECONDS(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AEVAL (ASORT (DIRECTORY (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*.*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>)),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{|Anomes | QQUT (Anomes[1} ) } 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 // termina o programa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IT PROCEDURE SAIDA( ) </w:t>
        <w:tab/>
        <w:tab/>
        <w:t xml:space="preserve"> / / rotina de saída do program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?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TEMPO:</w:t>
      </w:r>
      <w:r>
        <w:rPr>
          <w:rFonts w:eastAsia="Arial" w:cs="Arial" w:ascii="Arial" w:hAnsi="Arial"/>
        </w:rPr>
        <w:t xml:space="preserve"> “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? SECONDS ( ) - nSEGUND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TURN  </w:t>
        <w:tab/>
        <w:tab/>
        <w:tab/>
        <w:tab/>
        <w:tab/>
        <w:t>/ / finaliza definitivamente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FIEL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specifica   nomes   de   campos   de   arquivos  de dados </w:t>
        <w:tab/>
        <w:tab/>
        <w:tab/>
        <w:tab/>
        <w:t>(.DBF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IELD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[</w:t>
      </w:r>
      <w:r>
        <w:rPr>
          <w:sz w:val="24"/>
          <w:szCs w:val="24"/>
        </w:rPr>
        <w:t>IN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apelid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 NOME,COD,SALARIO INTO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 CODCARGO,CREDITOS INTO CARG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 ALIAS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CARGOS ALIAS FOLH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&lt;instruções&gt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cod,codcardi</w:t>
        <w:tab/>
        <w:tab/>
        <w:t>// equivalente a FOLHA-&gt; COD,CARGOS -&gt; CODCARG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nome</w:t>
        <w:tab/>
        <w:tab/>
        <w:tab/>
        <w:t>// equivalente a folha -&gt; nom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FIN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esquisa no primeiro índice, o registro  que  possua  uma </w:t>
        <w:tab/>
        <w:tab/>
        <w:tab/>
        <w:tab/>
        <w:t>chave especific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FIND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string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FOLHA INDEX CODX, NOME</w:t>
        <w:tab/>
        <w:tab/>
        <w:t>// abre o arquivo de dados folha.db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// e seus respectivos arquivos de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// índices CODX, NOMEX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FIND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3020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ab/>
        <w:tab/>
        <w:tab/>
        <w:tab/>
        <w:tab/>
        <w:t xml:space="preserve">// pesquisa o código </w:t>
      </w:r>
      <w:r>
        <w:rPr>
          <w:rFonts w:eastAsia="Symbol" w:cs="Symbol" w:ascii="Symbol" w:hAnsi="Symbol"/>
        </w:rPr>
        <w:t></w:t>
      </w:r>
      <w:r>
        <w:rPr>
          <w:rFonts w:eastAsia="Courier New" w:cs="Courier New" w:ascii="Courier New" w:hAnsi="Courier New"/>
        </w:rPr>
        <w:t>3020</w:t>
      </w:r>
    </w:p>
    <w:p>
      <w:pPr>
        <w:pStyle w:val="Normal"/>
        <w:jc w:val="both"/>
        <w:rPr>
          <w:rFonts w:ascii="Courier New" w:hAnsi="Courier New" w:eastAsia="Courier New" w:cs="Courier New"/>
          <w:sz w:val="6"/>
          <w:szCs w:val="6"/>
        </w:rPr>
      </w:pPr>
      <w:r>
        <w:rPr>
          <w:rFonts w:eastAsia="Courier New" w:cs="Courier New" w:ascii="Courier New" w:hAnsi="Courier New"/>
          <w:sz w:val="6"/>
          <w:szCs w:val="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FOUND( )</w:t>
        <w:tab/>
        <w:tab/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LAY COD,NOME,SALA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CODVAR :</w:t>
      </w:r>
      <w:r>
        <w:rPr>
          <w:rFonts w:eastAsia="Symbol" w:cs="Symbol" w:ascii="Symbol" w:hAnsi="Symbol"/>
        </w:rPr>
        <w:t></w:t>
      </w:r>
      <w:r>
        <w:rPr>
          <w:rFonts w:eastAsia="Courier New" w:cs="Courier New" w:ascii="Courier New" w:hAnsi="Courier New"/>
        </w:rPr>
        <w:t xml:space="preserve"> SPACE(4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@ 10,20 SAY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DIGITE O CODIGO...:</w:t>
      </w:r>
      <w:r>
        <w:rPr>
          <w:rFonts w:eastAsia="Arial" w:cs="Arial" w:ascii="Arial" w:hAnsi="Arial"/>
        </w:rPr>
        <w:t>”</w:t>
      </w:r>
      <w:r>
        <w:rPr>
          <w:rFonts w:eastAsia="Courier New" w:cs="Courier New" w:ascii="Courier New" w:hAnsi="Courier New"/>
        </w:rPr>
        <w:t xml:space="preserve"> GET CODVAR PICTURE </w:t>
      </w:r>
      <w:r>
        <w:rPr>
          <w:rFonts w:eastAsia="Arial" w:cs="Arial" w:ascii="Arial" w:hAnsi="Arial"/>
        </w:rPr>
        <w:t>“</w:t>
      </w:r>
      <w:r>
        <w:rPr>
          <w:rFonts w:eastAsia="Courier New" w:cs="Courier New" w:ascii="Courier New" w:hAnsi="Courier New"/>
        </w:rPr>
        <w:t>9999</w:t>
      </w:r>
      <w:r>
        <w:rPr>
          <w:rFonts w:eastAsia="Arial" w:cs="Arial" w:ascii="Arial" w:hAnsi="Arial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 CODVAR</w:t>
        <w:tab/>
        <w:tab/>
        <w:t>// pesquisa o conteúdo da variáve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FOUND( )</w:t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LAY COD,NOME,SALARI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FOR. . . NEX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  uma   estrutura   de  controle,  um   determinado </w:t>
        <w:tab/>
        <w:tab/>
        <w:tab/>
        <w:tab/>
        <w:t>número de veze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 xml:space="preserve">FOR &lt;contador&gt; = &lt;inicio&gt; TO &lt;fim&gt; STEP </w:t>
        <w:tab/>
        <w:tab/>
        <w:tab/>
        <w:tab/>
        <w:t>&lt;passo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......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[EXIT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......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[LOOP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XT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TRE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CADASTR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 TO TRESGIS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TOP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I = 1 TO TREGISTROS STEP 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SPLAY NOME, ENDERECO, TEL   // exibe o registro corrent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KIP</w:t>
        <w:tab/>
        <w:tab/>
        <w:t>// pula para o próximo registr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”FIM”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b/>
          <w:bCs/>
          <w:sz w:val="30"/>
          <w:szCs w:val="30"/>
        </w:rPr>
        <w:t>FUNCT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 (declara) uma função definida pelo usuário </w:t>
      </w:r>
      <w:r>
        <w:rPr>
          <w:sz w:val="24"/>
          <w:szCs w:val="24"/>
        </w:rPr>
        <w:t>(UDF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</w:rPr>
        <w:t>[STATIC] FUNCTION &lt;FUNÇÃO&gt; [(PARAMENTRO1,..)]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[LOCAL &lt;identificador&gt;,...]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</w:t>
        <w:tab/>
        <w:tab/>
        <w:t>[FIELD &lt;lista de identificador&gt; [IN &lt;apelido&gt;]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MVAR &lt;lista de identificadores&gt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</w:t>
        <w:tab/>
        <w:tab/>
        <w:t xml:space="preserve"> 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</w:t>
        <w:tab/>
        <w:tab/>
        <w:t xml:space="preserve"> 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&lt;instruções&gt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</w:t>
        <w:tab/>
        <w:t xml:space="preserve">  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 [&lt;informação&gt;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 VAR1, VAR2, VAR3, X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1 := 3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2 := 7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3 := 100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soma (var3,var2)</w:t>
        <w:tab/>
        <w:t>// resultado : 107 (na tela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? soma (var1,var2)</w:t>
        <w:tab/>
        <w:t>// resultado : 10 (na tela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:= soma(var3,300)</w:t>
        <w:tab/>
        <w:t>// resultado : 400 (na variável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TION SOMA ( P1, P2 )</w:t>
        <w:tab/>
        <w:tab/>
        <w:t>// declara a função e recebe os parâme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 := P1+P2</w:t>
        <w:tab/>
        <w:tab/>
        <w:t>// soma os parâmetro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 R</w:t>
        <w:tab/>
        <w:tab/>
        <w:t xml:space="preserve">// retorna a execução para rotina que chamou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</w:rPr>
        <w:tab/>
        <w:tab/>
        <w:tab/>
        <w:t>// acompanhada do valor contido na variável R,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G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sloca o ponteiro interno do arquivo de dados para um determinado registr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GO [TO]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registr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| BOTTOM | TOP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6</w:t>
        <w:tab/>
        <w:tab/>
        <w:t>// vá para o registro (record) numero 6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NOME, COD, SALA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TOP</w:t>
        <w:tab/>
        <w:t>// vá para o inicio d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NOME, COD, SALA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BOTTOM</w:t>
        <w:tab/>
        <w:t>// vá para o fim d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ISPLAY NOME,COD,SALARIO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IF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 Executa   instruções   somente   quando  uma   expressão </w:t>
        <w:tab/>
        <w:tab/>
        <w:tab/>
        <w:tab/>
        <w:t xml:space="preserve"> condicional for verdadeir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 xml:space="preserve"> </w:t>
        <w:tab/>
      </w:r>
      <w:r>
        <w:rPr>
          <w:rFonts w:eastAsia="Courier New" w:cs="Courier New" w:ascii="Courier New" w:hAnsi="Courier New"/>
          <w:sz w:val="24"/>
          <w:szCs w:val="24"/>
        </w:rPr>
        <w:t>IF &lt;condição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ELSEIF &lt; condição2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ELSE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  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ND[IF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MEDIA:= 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“DIGITE A MEDIA DO ALUNO...:”GET MEDI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MEDIA &lt;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     ?   “REPROVADO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IF MEDIA =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?   “RECUPERAÇÃO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ELS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?   “APROVAADO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INIT PROCEDU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specificar uma procedure que será  executada  antes   da  </w:t>
        <w:tab/>
        <w:tab/>
        <w:tab/>
        <w:tab/>
        <w:t>primeira rotina do Program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2"/>
          <w:szCs w:val="22"/>
        </w:rPr>
        <w:t>INIT PROCEDURE &lt;nome da rotina/procedimento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[FIELDS &lt;lista de simbolos&gt; [IN &lt;alias&gt;]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[LOCAL &lt;simbolos&gt; [: = valor]]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[MEMVAR &lt;lista de simbolos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&lt;expressões executáveis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[Return]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COMPILE ESTE PROGRAMA COM /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NNOUNCE MEUSYSTE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TIC nSEGUN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CEDURE PRINCIPAL(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>AEVAL   (ASCOL (DIRECTORY (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*.*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>) ) ,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  { | Anomes | QOUT ( Anomes [1] ) }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TURN</w:t>
        <w:tab/>
        <w:t xml:space="preserve">  // termina o programa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IT PROCEDURE INICIAL( )</w:t>
        <w:tab/>
        <w:tab/>
        <w:t>// rotin de inicializaçã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nSEGUNDOS :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rFonts w:eastAsia="Courier New" w:cs="Courier New" w:ascii="Courier New" w:hAnsi="Courier New"/>
          <w:sz w:val="22"/>
          <w:szCs w:val="22"/>
        </w:rPr>
        <w:t xml:space="preserve"> SECONDS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XIT PROCEDURE SAIDA( )</w:t>
        <w:tab/>
        <w:tab/>
        <w:t>// rotina de saida do programa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?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? 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TEMPO</w:t>
      </w:r>
      <w:r>
        <w:rPr>
          <w:rFonts w:eastAsia="Arial" w:cs="Arial" w:ascii="Arial" w:hAnsi="Arial"/>
          <w:sz w:val="22"/>
          <w:szCs w:val="22"/>
        </w:rPr>
        <w:t>: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?? SECONDS() - nSEGUND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>RETURN</w:t>
        <w:tab/>
        <w:tab/>
        <w:t>// finaliza definitivamente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INDEX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riar um arquivo de índice </w:t>
      </w:r>
      <w:r>
        <w:rPr>
          <w:sz w:val="24"/>
          <w:szCs w:val="24"/>
        </w:rPr>
        <w:t>(.NTX)</w:t>
      </w:r>
      <w:r>
        <w:rPr>
          <w:sz w:val="26"/>
          <w:szCs w:val="26"/>
        </w:rPr>
        <w:t xml:space="preserve"> para um determinado banco de dados</w:t>
      </w:r>
      <w:r>
        <w:rPr>
          <w:sz w:val="24"/>
          <w:szCs w:val="24"/>
        </w:rPr>
        <w:t xml:space="preserve"> (.DBF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INDEX ON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hav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 xml:space="preserve">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índic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[UNIQUE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[</w:t>
      </w:r>
      <w:r>
        <w:rPr>
          <w:sz w:val="24"/>
          <w:szCs w:val="24"/>
        </w:rPr>
        <w:t>FOR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ADA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INDEXAN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DEX ON NOME TO INDICE1</w:t>
        <w:tab/>
        <w:tab/>
        <w:t xml:space="preserve">// indexa o arquivo pelo nome e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cria o arquivo que conterá o controle 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índice INDICE1.NT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VNOME:= 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NOME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 PICTURE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@!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PESQUISAN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K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FOUND( )</w:t>
        <w:tab/>
        <w:tab/>
        <w:t>// se exe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ISPLAY NOME, ENDEREÇO, CIDADE</w:t>
        <w:tab/>
        <w:tab/>
        <w:t>// mostra o registr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REGISTRO NÃO ENCONTRADO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b/>
          <w:bCs/>
          <w:sz w:val="30"/>
          <w:szCs w:val="30"/>
        </w:rPr>
        <w:t>INPU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alizar a entrada de dados de um expressão e armazena a mesma em uma variáv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INPUT 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ensagem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] </w:t>
      </w:r>
      <w:r>
        <w:rPr>
          <w:sz w:val="24"/>
          <w:szCs w:val="24"/>
        </w:rPr>
        <w:t>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EL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INPUT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QUALQUER COISA..: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TO 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VOCÊ DIGITOU...:</w:t>
      </w:r>
      <w:r>
        <w:rPr>
          <w:rFonts w:eastAsia="Arial"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? VA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b/>
          <w:bCs/>
          <w:sz w:val="30"/>
          <w:szCs w:val="30"/>
        </w:rPr>
        <w:t>JOIN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 xml:space="preserve"> </w:t>
        <w:tab/>
        <w:t>Criar um novo arquivo a partir de outros doi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2"/>
          <w:szCs w:val="22"/>
        </w:rPr>
        <w:t xml:space="preserve">JOIN WITH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rFonts w:eastAsia="Courier New" w:cs="Courier New" w:ascii="Courier New" w:hAnsi="Courier New"/>
          <w:sz w:val="22"/>
          <w:szCs w:val="22"/>
        </w:rPr>
        <w:t>2º 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rFonts w:eastAsia="Courier New" w:cs="Courier New" w:ascii="Courier New" w:hAnsi="Courier New"/>
          <w:sz w:val="22"/>
          <w:szCs w:val="22"/>
        </w:rPr>
        <w:t xml:space="preserve"> TO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rFonts w:eastAsia="Courier New" w:cs="Courier New" w:ascii="Courier New" w:hAnsi="Courier New"/>
          <w:sz w:val="22"/>
          <w:szCs w:val="22"/>
        </w:rPr>
        <w:t>novo 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 xml:space="preserve">FOR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rFonts w:eastAsia="Courier New" w:cs="Courier New" w:ascii="Courier New" w:hAnsi="Courier New"/>
          <w:sz w:val="22"/>
          <w:szCs w:val="22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rFonts w:eastAsia="Courier New" w:cs="Courier New" w:ascii="Courier New" w:hAnsi="Courier New"/>
          <w:sz w:val="22"/>
          <w:szCs w:val="22"/>
        </w:rPr>
        <w:t xml:space="preserve"> [FIELDS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rFonts w:eastAsia="Courier New" w:cs="Courier New" w:ascii="Courier New" w:hAnsi="Courier New"/>
          <w:sz w:val="22"/>
          <w:szCs w:val="22"/>
        </w:rPr>
        <w:t>lista de campos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rFonts w:eastAsia="Courier New" w:cs="Courier New" w:ascii="Courier New" w:hAnsi="Courier New"/>
          <w:sz w:val="22"/>
          <w:szCs w:val="22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VENDAS</w:t>
        <w:tab/>
        <w:tab/>
        <w:tab/>
        <w:t>// possui os campos cod_vend, cod_produto 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val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ADVENDEDOR new</w:t>
        <w:tab/>
        <w:tab/>
        <w:t>// possui os campos cod_vend,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JOIN WITH VENDAS TO COMISSAO FOR COD_VEND= VENDAS -&gt; COD_VEND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FILEDS COD_VEND, NOME, VAL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será criado o arquivo COMISSÃO.DBF com os regis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lidos dos arquivos e a estrutura deste arquivo será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os campos declarados após o argumento FILEDS.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KEYBOAR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Preencher  o  buffer   do   teclado   com   uma   expressão </w:t>
        <w:tab/>
        <w:tab/>
        <w:tab/>
        <w:tab/>
        <w:t>caracter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KEYBOARD</w:t>
      </w:r>
      <w:r>
        <w:rPr>
          <w:rFonts w:eastAsia="Courier New" w:cs="Courier New" w:ascii="Courier New" w:hAnsi="Courier New"/>
          <w:sz w:val="26"/>
          <w:szCs w:val="26"/>
        </w:rPr>
        <w:t xml:space="preserve"> &lt;</w:t>
      </w:r>
      <w:r>
        <w:rPr>
          <w:sz w:val="26"/>
          <w:szCs w:val="26"/>
        </w:rPr>
        <w:t>expressão caracter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YBOARD “a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KEYBOARD  CHR(65)</w:t>
        <w:tab/>
        <w:tab/>
        <w:t>// resultado:</w:t>
        <w:tab/>
        <w:t>A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KEYBOARD  CHR(130)</w:t>
        <w:tab/>
        <w:tab/>
        <w:t>// resultado:</w:t>
        <w:tab/>
        <w:t>é</w:t>
        <w:tab/>
        <w:tab/>
        <w:tab/>
        <w:tab/>
        <w:tab/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LABEL   FORM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 a saída de etiquetas a  partir  de  um  arquivo  do </w:t>
        <w:tab/>
        <w:tab/>
        <w:tab/>
        <w:tab/>
        <w:t>formato. .</w:t>
      </w:r>
      <w:r>
        <w:rPr>
          <w:sz w:val="24"/>
          <w:szCs w:val="24"/>
        </w:rPr>
        <w:t>LB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6"/>
          <w:szCs w:val="26"/>
        </w:rPr>
        <w:t>LABEL  FORM &lt;arquivo.</w:t>
      </w:r>
      <w:r>
        <w:rPr>
          <w:rFonts w:eastAsia="Courier New" w:cs="Courier New" w:ascii="Courier New" w:hAnsi="Courier New"/>
          <w:sz w:val="24"/>
          <w:szCs w:val="24"/>
        </w:rPr>
        <w:t>LBL</w:t>
      </w:r>
      <w:r>
        <w:rPr>
          <w:rFonts w:eastAsia="Courier New" w:cs="Courier New" w:ascii="Courier New" w:hAnsi="Courier New"/>
          <w:sz w:val="26"/>
          <w:szCs w:val="26"/>
        </w:rPr>
        <w:t>&gt;  [</w:t>
      </w:r>
      <w:r>
        <w:rPr>
          <w:rFonts w:eastAsia="Courier New" w:cs="Courier New" w:ascii="Courier New" w:hAnsi="Courier New"/>
          <w:sz w:val="24"/>
          <w:szCs w:val="24"/>
        </w:rPr>
        <w:t>TO PRINTER</w:t>
      </w:r>
      <w:r>
        <w:rPr>
          <w:rFonts w:eastAsia="Courier New" w:cs="Courier New" w:ascii="Courier New" w:hAnsi="Courier New"/>
          <w:sz w:val="26"/>
          <w:szCs w:val="26"/>
        </w:rPr>
        <w:t xml:space="preserve">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TO FILE]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&lt;ESCOPO&gt;] [SAMPLE]  [WHILE &lt;condição&gt;]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FOR&lt;condição&gt;]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  INDEX  NOM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LABEL FORM ETIQUETAS TO PRINTER SAMPLE    // imprime as etiquetas </w:t>
        <w:tab/>
      </w: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LIS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ista os registros de arquivos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6"/>
          <w:szCs w:val="26"/>
        </w:rPr>
        <w:t xml:space="preserve">LIST&lt;lista exp&gt;    </w:t>
        <w:tab/>
        <w:t xml:space="preserve">[TO PRINTER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 xml:space="preserve">[TO FILE   &lt;arquivo&gt;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 xml:space="preserve">[&lt;escopo&gt;]        [WHILE&lt;condição&gt;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 xml:space="preserve">[FOR &lt;condição&gt;]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OFF]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 NOME,  ENDEREÇO,  CI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 NOME,  ENDEREÇO,  CIDADE  TO   PRINTER</w:t>
        <w:tab/>
        <w:t>// lista impressa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LOC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Localizar um registro dentro do banco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OCATE</w:t>
      </w:r>
      <w:r>
        <w:rPr>
          <w:sz w:val="26"/>
          <w:szCs w:val="26"/>
        </w:rPr>
        <w:tab/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co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]  FOR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WHILE     </w:t>
        <w:tab/>
        <w:tab/>
        <w:tab/>
        <w:tab/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</w:t>
        <w:tab/>
        <w:t>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LOCATE  FOR NOME =“João”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FOUND()</w:t>
        <w:tab/>
        <w:tab/>
        <w:t>/ 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DISPLAY  NOME,  SALÁRIO,  SET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?  “não  localizado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LOOP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Saltar a execução do programa para a linha  </w:t>
      </w:r>
      <w:r>
        <w:rPr>
          <w:sz w:val="24"/>
          <w:szCs w:val="24"/>
        </w:rPr>
        <w:t>DO   WHILE</w:t>
      </w:r>
      <w:r>
        <w:rPr>
          <w:sz w:val="26"/>
          <w:szCs w:val="26"/>
        </w:rPr>
        <w:t xml:space="preserve">,  </w:t>
        <w:tab/>
        <w:tab/>
        <w:tab/>
        <w:tab/>
        <w:t xml:space="preserve">ou   </w:t>
      </w:r>
      <w:r>
        <w:rPr>
          <w:sz w:val="24"/>
          <w:szCs w:val="24"/>
        </w:rPr>
        <w:t>FOR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  <w:t>LOOP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LOCA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Declarar uma variável ou matriz como loc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LOCAL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dentificador</w:t>
      </w:r>
      <w:r>
        <w:rPr>
          <w:rFonts w:eastAsia="Courier New" w:cs="Courier New" w:ascii="Courier New" w:hAnsi="Courier New"/>
          <w:sz w:val="26"/>
          <w:szCs w:val="26"/>
        </w:rPr>
        <w:t xml:space="preserve">&gt; </w:t>
      </w:r>
      <w:r>
        <w:rPr>
          <w:sz w:val="26"/>
          <w:szCs w:val="26"/>
        </w:rPr>
        <w:t xml:space="preserve"> [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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icializ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LOCAL  VAR,VAR2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</w:t>
      </w:r>
      <w:r>
        <w:rPr>
          <w:rFonts w:eastAsia="Courier New" w:cs="Courier New" w:ascii="Courier New" w:hAnsi="Courier New"/>
          <w:sz w:val="24"/>
          <w:szCs w:val="24"/>
        </w:rPr>
        <w:t xml:space="preserve"> 10</w:t>
        <w:tab/>
        <w:t>//  declara as variáveis como locais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?  VAR2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L  MATRIZ1  [30] [10]</w:t>
        <w:tab/>
        <w:t>// declara a matriz como local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MEMVA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clara  nomes de variáveis de memória    Privadas     ou  </w:t>
        <w:tab/>
        <w:tab/>
        <w:tab/>
        <w:tab/>
        <w:t>Públic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MEMVAR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 de  variávei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MVAR  NOME</w:t>
        <w:tab/>
        <w:tab/>
        <w:t>// declara como sendo variáveis  de  memóri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 NOME</w:t>
        <w:tab/>
        <w:tab/>
        <w:t xml:space="preserve">//  declara   como  sendo  uma  variável  de  </w:t>
        <w:tab/>
        <w:tab/>
        <w:tab/>
        <w:tab/>
        <w:t>// memória loca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 NOME</w:t>
        <w:tab/>
        <w:tab/>
        <w:tab/>
        <w:t xml:space="preserve">//   mostra  o  conteúdo  da  variável  nome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 MAL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>NOME</w:t>
        <w:tab/>
        <w:tab/>
        <w:t>// mostra o conteúdo do campo  nome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MENU  T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Executa  um  menu  de  barras  luminos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MENU  TO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NO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  uma  linha  de  comentário  dentro  do  program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NOT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text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E</w:t>
        <w:tab/>
        <w:t>esta  linha  não  será  copilada,  ou  seja  e  apenas  um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NOTE</w:t>
        <w:tab/>
        <w:tab/>
        <w:t>coment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“esta linha é uma instrução que será e apenas  será  copilada”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//</w:t>
      </w:r>
      <w:r>
        <w:rPr>
          <w:rFonts w:eastAsia="Courier New" w:cs="Courier New" w:ascii="Courier New" w:hAnsi="Courier New"/>
          <w:sz w:val="22"/>
          <w:szCs w:val="22"/>
        </w:rPr>
        <w:t xml:space="preserve">  esta linha  também  é  um  comentário</w:t>
        <w:tab/>
        <w:t xml:space="preserve">      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&amp;</w:t>
      </w:r>
      <w:r>
        <w:rPr>
          <w:rFonts w:eastAsia="Courier New" w:cs="Courier New" w:ascii="Courier New" w:hAnsi="Courier New"/>
          <w:sz w:val="22"/>
          <w:szCs w:val="22"/>
        </w:rPr>
        <w:t>&amp;  também  é  um  comentári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*  estas  linhas  também  são  comentários</w:t>
        <w:tab/>
        <w:t>*/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PACK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move (apaga)  fisicamente   registros   marcados   para  </w:t>
        <w:tab/>
        <w:tab/>
        <w:tab/>
        <w:tab/>
        <w:t>deleção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AC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 MALA  INDE 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CK</w:t>
        <w:tab/>
        <w:tab/>
        <w:t xml:space="preserve">// remove fisicamente do arquivo os registros marcados  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PARAME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Criar  variáveis  de  memória   para    o   recebimento   de  </w:t>
        <w:tab/>
        <w:tab/>
        <w:tab/>
        <w:tab/>
        <w:t>parâmetros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ab/>
        <w:tab/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PARAMETER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lista  de  variáveis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MENSAGEM  (5,  5, </w:t>
      </w:r>
      <w:r>
        <w:rPr>
          <w:rFonts w:eastAsia="Arial" w:cs="Arial" w:ascii="Arial" w:hAnsi="Arial"/>
          <w:sz w:val="22"/>
          <w:szCs w:val="22"/>
        </w:rPr>
        <w:t xml:space="preserve"> “</w:t>
      </w:r>
      <w:r>
        <w:rPr>
          <w:rFonts w:eastAsia="Courier New" w:cs="Courier New" w:ascii="Courier New" w:hAnsi="Courier New"/>
          <w:sz w:val="22"/>
          <w:szCs w:val="22"/>
        </w:rPr>
        <w:t>OI !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FUNCTION  MENSAGEM( ) 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PARAMETER  LINHA,  COLUNA,  DADO    //recebe  valores  da  rotina </w:t>
        <w:tab/>
        <w:tab/>
        <w:tab/>
        <w:tab/>
        <w:tab/>
        <w:tab/>
        <w:t>// que chamar  esta  funç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 LINHA,  COLUNA  SAY  D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  NIL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PRIV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</w:t>
      </w:r>
      <w:r>
        <w:rPr>
          <w:sz w:val="26"/>
          <w:szCs w:val="26"/>
        </w:rPr>
        <w:t>:</w:t>
        <w:tab/>
        <w:t xml:space="preserve">Cria  e  inicializa  variáveis  ou    matrizes   como   sendo  </w:t>
        <w:tab/>
        <w:tab/>
        <w:tab/>
        <w:tab/>
        <w:t>privad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PRIVATE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dentific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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icializ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  MATRIZ1  [20] [30]</w:t>
        <w:tab/>
        <w:t xml:space="preserve">//  declara   que  a  matriz   </w:t>
        <w:tab/>
        <w:tab/>
        <w:tab/>
        <w:tab/>
        <w:tab/>
        <w:tab/>
        <w:tab/>
        <w:t xml:space="preserve">// será  privad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  A,  B,  C</w:t>
        <w:tab/>
        <w:tab/>
        <w:tab/>
        <w:t xml:space="preserve">// declara que as variáveis são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 xml:space="preserve">// privadas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: =8</w:t>
        <w:tab/>
        <w:tab/>
        <w:tab/>
        <w:tab/>
        <w:tab/>
        <w:tab/>
        <w:t xml:space="preserve">//  atribui  um  valor  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variáv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IVATE  DATA: =DATE(  )</w:t>
        <w:tab/>
        <w:tab/>
        <w:t xml:space="preserve">//  declara  e  inicializa  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variável privada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PROCEDUR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  um  procedure  e  seus  parâmetr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 xml:space="preserve">[STATIC] PROCEDURE  &lt;procedure&gt;  [(lista  </w:t>
        <w:tab/>
        <w:tab/>
        <w:tab/>
        <w:tab/>
        <w:t>parâmetros)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FIELD &lt;lista de campos&gt;[IN  &lt;apelidos&gt;]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LOCAL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&lt;identificador&gt;  [:</w:t>
      </w:r>
      <w:r>
        <w:rPr>
          <w:rFonts w:eastAsia="Symbol" w:cs="Symbol" w:ascii="Symbol" w:hAnsi="Symbol"/>
          <w:sz w:val="26"/>
          <w:szCs w:val="26"/>
        </w:rPr>
        <w:t></w:t>
      </w:r>
      <w:r>
        <w:rPr>
          <w:rFonts w:eastAsia="Courier New" w:cs="Courier New" w:ascii="Courier New" w:hAnsi="Courier New"/>
          <w:sz w:val="24"/>
          <w:szCs w:val="24"/>
        </w:rPr>
        <w:t>&lt;inicializador&gt;],,,]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[MEMVAR  &lt;lista  de  identificadores&gt;]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>[STATIC  &lt;identificador&gt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  <w:tab/>
        <w:tab/>
        <w:tab/>
        <w:t xml:space="preserve">      </w:t>
        <w:tab/>
        <w:tab/>
        <w:t xml:space="preserve">       [: </w:t>
      </w:r>
      <w:r>
        <w:rPr>
          <w:rFonts w:eastAsia="Symbol" w:cs="Symbol" w:ascii="Symbol" w:hAnsi="Symbol"/>
          <w:sz w:val="26"/>
          <w:szCs w:val="26"/>
        </w:rPr>
        <w:t>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ab/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&lt;inicializador],,,]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&lt;instruções&gt;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ab/>
        <w:tab/>
        <w:tab/>
        <w:tab/>
      </w:r>
      <w:r>
        <w:rPr>
          <w:rFonts w:eastAsia="Courier New" w:cs="Courier New" w:ascii="Courier New" w:hAnsi="Courier New"/>
          <w:sz w:val="24"/>
          <w:szCs w:val="24"/>
        </w:rPr>
        <w:t>[RETURN]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: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: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NSAGEM(20,10,”NÃO  ENCONTRADO”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 xml:space="preserve">: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CEDURE  MENSAGEM(LINHA,  COLUNA,  DADO)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 LINHA,  COLUNA  SAY  D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PUBLIC</w:t>
      </w:r>
      <w:r>
        <w:rPr>
          <w:sz w:val="26"/>
          <w:szCs w:val="26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ria  e   inicializa  variáveis  e  matrizes  pública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PUBLIC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dentific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:</w:t>
      </w:r>
      <w:r>
        <w:rPr>
          <w:rFonts w:eastAsia="Symbol" w:cs="Symbol" w:ascii="Symbol" w:hAnsi="Symbol"/>
          <w:sz w:val="26"/>
          <w:szCs w:val="26"/>
        </w:rPr>
        <w:t>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inicializador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,,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UBLIC  MATRIZ3 [48] [10]</w:t>
        <w:tab/>
        <w:t xml:space="preserve">      //  define a matriz como  public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PUBLIC  A,  B,  C </w:t>
        <w:tab/>
        <w:tab/>
        <w:t xml:space="preserve">   //</w:t>
        <w:tab/>
        <w:t xml:space="preserve">define as variáveis como públicas  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: = 10</w:t>
        <w:tab/>
        <w:t>// inicializa  a  variável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QUIT</w:t>
      </w:r>
      <w:r>
        <w:rPr>
          <w:sz w:val="30"/>
          <w:szCs w:val="30"/>
        </w:rPr>
        <w:t xml:space="preserve"> </w:t>
      </w: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Termina  a  execução  do  program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QUI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SPOSTA: =“S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@ 20,10 SAY “SAIR DESTE PROGRAMA...:” GET RESPOSTA  PICT “!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IF  RESPOSTA = “S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QUIT</w:t>
        <w:tab/>
        <w:tab/>
        <w:t>/ /  termina  o program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>LOOP</w:t>
        <w:tab/>
        <w:t>//sobe a execução para linha de DO  WHIL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0"/>
          <w:szCs w:val="30"/>
        </w:rPr>
        <w:tab/>
        <w:t>REA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r    edição    das    variáveis    especificadas   pelo  </w:t>
        <w:tab/>
        <w:tab/>
        <w:tab/>
        <w:tab/>
        <w:t xml:space="preserve">comando  </w:t>
      </w:r>
      <w:r>
        <w:rPr>
          <w:sz w:val="24"/>
          <w:szCs w:val="24"/>
        </w:rPr>
        <w:t>@.. SAY.. GET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AD[SAVE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CAL  VNOME,  VENDEREÇO,  VSALÁRI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NOME: = 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ENDEREÇO: = SPACE(35)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VSALÁRIO: = 0.0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SAY “DIGITE O NOME...:” GET  VNOME  PICT “!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2,10 SAY “DIGITE O ENDEREÇO..:” GET VENDEREÇ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@ 14,10 SAY “DIGITE O SALÁRIO...:”</w:t>
      </w:r>
      <w:r>
        <w:rPr>
          <w:rFonts w:eastAsia="Courier New" w:cs="Courier New" w:ascii="Courier New" w:hAnsi="Courier New"/>
        </w:rPr>
        <w:t xml:space="preserve"> GET VSALÁRIO PICT “@E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</w:rPr>
        <w:t>9,999.99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  <w:tab/>
        <w:tab/>
        <w:t xml:space="preserve">   // executa e no final libera os tres GET’s pendentes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RECAL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Recupera  registros  marcados  para  a   eliminação  através  do   comando  </w:t>
      </w:r>
      <w:r>
        <w:rPr>
          <w:sz w:val="24"/>
          <w:szCs w:val="24"/>
        </w:rPr>
        <w:t>DELE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CALL</w:t>
      </w:r>
      <w:r>
        <w:rPr>
          <w:sz w:val="26"/>
          <w:szCs w:val="26"/>
        </w:rPr>
        <w:t xml:space="preserve">        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scopo</w:t>
      </w:r>
      <w:r>
        <w:rPr>
          <w:rFonts w:eastAsia="Courier New" w:cs="Courier New" w:ascii="Courier New" w:hAnsi="Courier New"/>
          <w:sz w:val="26"/>
          <w:szCs w:val="26"/>
        </w:rPr>
        <w:t xml:space="preserve">&gt;   </w:t>
      </w:r>
      <w:r>
        <w:rPr>
          <w:sz w:val="26"/>
          <w:szCs w:val="26"/>
        </w:rPr>
        <w:t xml:space="preserve">       [</w:t>
      </w:r>
      <w:r>
        <w:rPr>
          <w:sz w:val="24"/>
          <w:szCs w:val="24"/>
        </w:rPr>
        <w:t>WHILE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  <w:tab/>
        <w:tab/>
        <w:tab/>
      </w:r>
      <w:r>
        <w:rPr>
          <w:sz w:val="24"/>
          <w:szCs w:val="24"/>
        </w:rPr>
        <w:t>[FOR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USE  MAL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TO  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IF  DELETED(  ) </w:t>
        <w:tab/>
        <w:t xml:space="preserve">// se o registro se encontra marcad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>// (deletad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CALL</w:t>
        <w:tab/>
        <w:tab/>
        <w:tab/>
        <w:t>//  recuper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REINDEX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criar  os   arquivos  de  índices  abertos   nas  áreas  de  </w:t>
        <w:tab/>
        <w:tab/>
        <w:tab/>
        <w:tab/>
        <w:t>trabalho  corr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REINDEX </w:t>
      </w:r>
      <w:r>
        <w:rPr>
          <w:sz w:val="26"/>
          <w:szCs w:val="26"/>
        </w:rPr>
        <w:tab/>
        <w:tab/>
        <w:tab/>
        <w:tab/>
        <w:t xml:space="preserve">        </w:t>
        <w:tab/>
        <w:tab/>
        <w:tab/>
        <w:tab/>
        <w:tab/>
        <w:tab/>
        <w:tab/>
        <w:t>[</w:t>
      </w:r>
      <w:r>
        <w:rPr>
          <w:sz w:val="24"/>
          <w:szCs w:val="24"/>
        </w:rPr>
        <w:t>EVAL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ondiç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[EVERY&lt;nRegistro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USE  MALA  INDEX  INOME,  ICO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REINDEX</w:t>
        <w:tab/>
        <w:tab/>
        <w:t>/  /   reorganiza  os   arquivos  INOME,  ICO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30"/>
          <w:szCs w:val="30"/>
        </w:rPr>
        <w:t>RELEASE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Propósito:</w:t>
        <w:tab/>
        <w:t>Libera  da  memória  várias  Públicas  e  Privadas.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Sintaxe:</w:t>
        <w:tab/>
        <w:t>RELEASE  &lt;lista  de  variáveis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[ALL  [LIKE / EXCEPT &lt;eskeleto&gt;] ]</w:t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Exemplo:</w:t>
        <w:tab/>
        <w:t>RELEASE  ALL  LIKE  V*</w:t>
        <w:tab/>
        <w:t>/ /  libera  todas  as   variáveis  que  começam  com  a  letra   V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RELEASE  VNOME</w:t>
        <w:tab/>
        <w:t>/ /  libera  a  variável  VNOM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bCs/>
          <w:sz w:val="30"/>
          <w:szCs w:val="30"/>
        </w:rPr>
        <w:t>RENAME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  <w:tab/>
        <w:tab/>
      </w:r>
      <w:r>
        <w:rPr>
          <w:sz w:val="26"/>
          <w:szCs w:val="26"/>
        </w:rPr>
        <w:t>Propósito:</w:t>
        <w:tab/>
        <w:t>Renomear  um  arquivo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Sintaxe:</w:t>
        <w:tab/>
        <w:t>RENAME &lt;nome  atual&gt;  TO  &lt;novo  nome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Exemplo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RENAME  ARQ.TXT  TO  ARQ_NOVO.TXT</w:t>
        <w:tab/>
        <w:tab/>
        <w:t>/  /   troca  o  nome  do  arquiv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RENAME  MALA.DBF  TO  POSTAL.DBF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bCs/>
          <w:sz w:val="30"/>
          <w:szCs w:val="30"/>
        </w:rPr>
        <w:t>REPLACE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  <w:tab/>
        <w:tab/>
      </w:r>
      <w:r>
        <w:rPr>
          <w:sz w:val="26"/>
          <w:szCs w:val="26"/>
        </w:rPr>
        <w:t>Propósito:</w:t>
        <w:tab/>
        <w:t>Substituir  o  conteúdo  de  um  campo  por  uma  expressã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Sintaxe:</w:t>
        <w:tab/>
        <w:t>REPLACE  &lt;campo&gt;  WITH  &lt;expessão&gt;</w:t>
        <w:tab/>
        <w:tab/>
        <w:tab/>
        <w:tab/>
        <w:tab/>
        <w:tab/>
        <w:t>[FOR &lt;Condição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[WHILE &lt;condição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USE  MALA  INDEX  ICO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APPEND  BLANK</w:t>
        <w:tab/>
        <w:tab/>
        <w:tab/>
        <w:t>/ /  cria  um  registro  em  branc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>REPLACE  COD  WITH  23,  NOME  WITH  “JOÃO”</w:t>
        <w:tab/>
        <w:tab/>
        <w:tab/>
        <w:tab/>
        <w:tab/>
        <w:tab/>
        <w:tab/>
        <w:tab/>
        <w:tab/>
        <w:t xml:space="preserve">/  /  preenche  os  campos </w:t>
        <w:tab/>
        <w:tab/>
        <w:tab/>
        <w:tab/>
        <w:tab/>
        <w:t>:</w:t>
        <w:tab/>
        <w:tab/>
        <w:tab/>
        <w:tab/>
        <w:tab/>
        <w:tab/>
        <w:tab/>
        <w:tab/>
        <w:tab/>
      </w:r>
      <w:r>
        <w:rPr>
          <w:b/>
          <w:bCs/>
          <w:sz w:val="30"/>
          <w:szCs w:val="30"/>
        </w:rPr>
        <w:tab/>
        <w:tab/>
      </w:r>
      <w:r>
        <w:rPr>
          <w:sz w:val="26"/>
          <w:szCs w:val="26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30"/>
          <w:szCs w:val="30"/>
        </w:rPr>
        <w:t>REPORT  FORM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  <w:tab/>
        <w:tab/>
      </w:r>
      <w:r>
        <w:rPr>
          <w:sz w:val="26"/>
          <w:szCs w:val="26"/>
        </w:rPr>
        <w:t>Propósito:</w:t>
        <w:tab/>
        <w:t xml:space="preserve">Realizar  a  saída  de  um  relatório  para  console  ou  impressora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Sintaxe:</w:t>
        <w:tab/>
        <w:t>REPORT   FORM &lt;nome  do  arquivo&gt;  [&lt;escopo&gt;]  [TO  PRINTER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[TO  FILE &lt;nome&gt;]  [FOR &lt;Condição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[WHILE &lt;Condição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[PLAIN]  [HEADING  &lt;cabeçalho&gt;]  [NOEJECT]  [SUMMARY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USE  FOLHA  INDEX  INOM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REPORT  FORM  REL1   TO  PRINTER       / /  relatório  impresso dos  registro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REPORT  FORM  REL1  TO  PRINTER  HEADING  “ALT  CONTROL -  SETOR  4”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FOR  SETOR = 4</w:t>
        <w:tab/>
        <w:tab/>
        <w:t>/ /  imprime  somente  os  funcionários  do  setor 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bCs/>
          <w:sz w:val="30"/>
          <w:szCs w:val="30"/>
        </w:rPr>
        <w:t>REQUE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Propósito:</w:t>
        <w:tab/>
        <w:t>Declara  módulos  a  serm  chamad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Sintaxe:</w:t>
        <w:tab/>
        <w:t>&lt;módulos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bCs/>
          <w:sz w:val="30"/>
          <w:szCs w:val="30"/>
        </w:rPr>
        <w:t>RESTORE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  <w:tab/>
        <w:tab/>
      </w:r>
      <w:r>
        <w:rPr>
          <w:sz w:val="26"/>
          <w:szCs w:val="26"/>
        </w:rPr>
        <w:t>Propósito:</w:t>
        <w:tab/>
        <w:t>Carregar   variáveis   gravadas  de  um  arquivo (.mem)  do  dis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Sintaxe:</w:t>
        <w:tab/>
        <w:t>RESTORE &lt;nome  do  arquivo&gt; [ADDITIVE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Exemplo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A: =4 </w:t>
      </w:r>
      <w:r>
        <w:rPr>
          <w:b/>
          <w:bCs/>
          <w:sz w:val="30"/>
          <w:szCs w:val="30"/>
        </w:rPr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</w:rPr>
        <w:tab/>
        <w:tab/>
        <w:tab/>
        <w:tab/>
        <w:t>NOME: = “JOÃO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SAVE  TO  ARQVAR</w:t>
        <w:tab/>
        <w:t>/ /  salva  todas  as  variáveis  de  memória  no  arquivo  ARQVAR.M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RELEASE  ALL</w:t>
        <w:tab/>
        <w:t>/ /  apaga  todas  as  variávei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RESTORE  FROM  ARQVAR</w:t>
        <w:tab/>
        <w:t>/ /  restaura  as  variáveis  do  arquivo  ARQVAR.M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? 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? NOM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RESTORE  SCREEN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Restaurar  no  vídeo  uma  tela  salva  anteriorment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STORE  SCREEN [FROM</w:t>
      </w:r>
      <w:r>
        <w:rPr>
          <w:rFonts w:eastAsia="Symbol" w:cs="Symbol" w:ascii="Symbol" w:hAnsi="Symbol"/>
          <w:sz w:val="26"/>
          <w:szCs w:val="26"/>
        </w:rPr>
        <w:t></w:t>
      </w:r>
      <w:r>
        <w:rPr>
          <w:sz w:val="26"/>
          <w:szCs w:val="26"/>
        </w:rPr>
        <w:t>tel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4"/>
          <w:szCs w:val="24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 10,10  TO  23,79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 15,15  SAY  “ESTA  TELA  SERA SALVA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VE  SCREEN  TO  IMAGEM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KEY(0)</w:t>
        <w:tab/>
        <w:tab/>
        <w:t>/ /  aguarda  uma   tec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  <w:tab/>
        <w:tab/>
        <w:t xml:space="preserve">/ /  limpa  a  tela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RESTORE  SCREEN  FROM  IMAGEM  </w:t>
        <w:tab/>
        <w:tab/>
        <w:t xml:space="preserve">// recupera  a  tela  </w:t>
        <w:tab/>
        <w:tab/>
        <w:tab/>
        <w:tab/>
        <w:tab/>
        <w:tab/>
        <w:tab/>
        <w:t>// gravada na  variável  imagem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RETURN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 xml:space="preserve">Terminar  a  execução  de   uma    procedure,    programa  </w:t>
        <w:tab/>
        <w:tab/>
        <w:tab/>
        <w:tab/>
        <w:t>ou  função  do  usuári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RETURN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valor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 SITUAÇÃO (3,7,8,1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 SITUAÇÃO(N1,  N2,  N3,  N4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ÉDIA : = (N1+N2+N3+N4)/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F  MÉDIA = &gt;6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  “APROVADO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TURN  “REPROVADO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NDIF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RUN</w:t>
        <w:tab/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Executar    um    programa    ou    comando    do  sistema </w:t>
        <w:tab/>
        <w:tab/>
        <w:tab/>
        <w:tab/>
        <w:t>operacional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  <w:t>RUN &lt;descrição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 “FAVOR  ATUALIZAR  A  HORA  DO  SISTEMA!.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 “FAVOR  ATUALIZAR  A  DATA  DO  SISTEMA!.”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! DATE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AV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Salvar    em    um    arquivo    no    disco,    variáveis   de  </w:t>
        <w:tab/>
        <w:tab/>
        <w:tab/>
        <w:tab/>
        <w:t>memória  e  seus  conteú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AVE  TO</w:t>
      </w:r>
      <w:r>
        <w:rPr>
          <w:sz w:val="26"/>
          <w:szCs w:val="26"/>
        </w:rPr>
        <w:t xml:space="preserve"> &lt;arquivo&gt; </w:t>
      </w:r>
      <w:r>
        <w:rPr>
          <w:sz w:val="24"/>
          <w:szCs w:val="24"/>
        </w:rPr>
        <w:t>[ALL[LIKE|EXCEPT</w:t>
      </w:r>
      <w:r>
        <w:rPr>
          <w:sz w:val="26"/>
          <w:szCs w:val="26"/>
        </w:rPr>
        <w:t xml:space="preserve"> &lt;esqueleto&gt;]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:=9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NOME := “JOAO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NDE:= “RUA DAS CAMELIAS 44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VE TO ARQVAR2 ALL LIKE V*</w:t>
        <w:tab/>
        <w:t>// salva: VNOME E VENDE n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ARQVAR2.MEM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AVE TO ARQVAR</w:t>
        <w:tab/>
        <w:tab/>
        <w:tab/>
        <w:t>// salva todas as variáveis n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ARQVAR.MEM</w:t>
        <w:tab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SAVE SCREEN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Salvar a tela atual no buffer ou em uma variáve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AVE CREEN [TO</w:t>
      </w:r>
      <w:r>
        <w:rPr>
          <w:rFonts w:eastAsia="Symbol" w:cs="Symbol" w:ascii="Symbol" w:hAnsi="Symbol"/>
          <w:sz w:val="26"/>
          <w:szCs w:val="26"/>
        </w:rPr>
        <w:t></w:t>
      </w:r>
      <w:r>
        <w:rPr>
          <w:sz w:val="26"/>
          <w:szCs w:val="26"/>
        </w:rPr>
        <w:t>tel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4"/>
          <w:szCs w:val="24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EK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Pesquisar nos registros do banco de dados indexado uma chave especifica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E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chave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EK “JOAO”</w:t>
        <w:tab/>
        <w:tab/>
        <w:tab/>
        <w:t>// Equivalente A: DBSEEK (“JOAO”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IF FOUND( )</w:t>
        <w:tab/>
        <w:tab/>
        <w:t>// se existi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DISPLAY NOME, ENDERECO, CI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? “NAO ENCONTRADO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ENDIF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LEC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Seleciona uma área de trabalh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LECT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Nome da área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>|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apelido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LECT 0</w:t>
        <w:tab/>
        <w:tab/>
        <w:t>// seleciona o próxima área disponíve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COD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SALARIO, SETOR, CO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LECT MALA </w:t>
        <w:tab/>
        <w:t>// selecina o arquivo área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COD, CLIENTE, CI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LIST MAL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 xml:space="preserve"> CLEINTE, FOLH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Courier New" w:cs="Courier New" w:ascii="Courier New" w:hAnsi="Courier New"/>
          <w:sz w:val="22"/>
          <w:szCs w:val="22"/>
        </w:rPr>
        <w:t xml:space="preserve"> SALARIO</w:t>
        <w:tab/>
        <w:t xml:space="preserve">// lista registro de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ab/>
        <w:t>// outra áre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ALTERN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Realiza a saída do console para um arquivo </w:t>
      </w:r>
      <w:r>
        <w:rPr>
          <w:sz w:val="24"/>
          <w:szCs w:val="24"/>
        </w:rPr>
        <w:t>(ASCII)</w:t>
      </w:r>
      <w:r>
        <w:rPr>
          <w:sz w:val="26"/>
          <w:szCs w:val="26"/>
        </w:rPr>
        <w:t xml:space="preserve"> a ser gravado no dis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SET ALTERNATE TO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arquivo</w:t>
      </w:r>
      <w:r>
        <w:rPr>
          <w:rFonts w:eastAsia="Symbol" w:cs="Symbol" w:ascii="Symbol" w:hAnsi="Symbol"/>
          <w:sz w:val="26"/>
          <w:szCs w:val="26"/>
        </w:rPr>
        <w:t></w:t>
      </w:r>
      <w:r>
        <w:rPr>
          <w:sz w:val="26"/>
          <w:szCs w:val="26"/>
        </w:rPr>
        <w:t xml:space="preserve"> |</w:t>
      </w:r>
      <w:r>
        <w:rPr>
          <w:sz w:val="24"/>
          <w:szCs w:val="24"/>
        </w:rPr>
        <w:t>[ON]|[OFF]|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4"/>
          <w:szCs w:val="24"/>
        </w:rPr>
        <w:t>(.T.)/(.F.)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ALTERNATE TO ARQSAIDA.TX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ET ALTERNATE ON</w:t>
        <w:tab/>
        <w:tab/>
        <w:t>// lida a saída para 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CE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CLIENTE, CIDADE, ESTAD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ALTERNATE OFF</w:t>
        <w:tab/>
        <w:tab/>
        <w:t>// suspende a saída para o arquiv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OSE ALTERNATE</w:t>
        <w:tab/>
        <w:tab/>
        <w:tab/>
        <w:t xml:space="preserve">// fecha a operação com o arquiv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// alternativo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YPE ARQSAID.TXT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BELL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trola a saída sonora na operação de entrada de dados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BELL ON|OFF|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(.T.)/(.F.)</w:t>
      </w:r>
      <w:r>
        <w:rPr>
          <w:rFonts w:eastAsia="Symbol" w:cs="Symbol" w:ascii="Symbol" w:hAnsi="Symbol"/>
          <w:sz w:val="24"/>
          <w:szCs w:val="24"/>
        </w:rPr>
        <w:t></w:t>
      </w:r>
    </w:p>
    <w:p>
      <w:pPr>
        <w:pStyle w:val="Normal"/>
        <w:jc w:val="both"/>
        <w:rPr>
          <w:rFonts w:ascii="Symbol" w:hAnsi="Symbol" w:eastAsia="Symbol" w:cs="Symbol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CENTURY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Possibilita configurar os dígitos dos séculos das da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CENTURY ON|OFF|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(.T.)/(.F.)</w:t>
      </w:r>
      <w:r>
        <w:rPr>
          <w:rFonts w:eastAsia="Symbol" w:cs="Symbol" w:ascii="Symbol" w:hAnsi="Symbol"/>
          <w:sz w:val="24"/>
          <w:szCs w:val="24"/>
        </w:rPr>
        <w:t>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TO BRIT</w:t>
        <w:tab/>
        <w:tab/>
        <w:t>// escolher o formato da dat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</w:t>
        <w:tab/>
        <w:tab/>
        <w:tab/>
        <w:tab/>
        <w:t>// resultado: DD/MM/A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ENTURY ON</w:t>
        <w:tab/>
        <w:tab/>
        <w:tab/>
        <w:t xml:space="preserve">// configura as datas para quatr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digitos no AN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</w:t>
        <w:tab/>
        <w:tab/>
        <w:tab/>
        <w:tab/>
        <w:t>// resultado: DD/MM/AAA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ET CENTURY OFF</w:t>
        <w:tab/>
        <w:tab/>
        <w:tab/>
        <w:t>// retorna ao padrão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30"/>
          <w:szCs w:val="30"/>
        </w:rPr>
        <w:t>SET COLOR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finir as cores que serão exibidas na tel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rFonts w:eastAsia="Courier New" w:cs="Courier New" w:ascii="Courier New" w:hAnsi="Courier New"/>
          <w:sz w:val="26"/>
          <w:szCs w:val="26"/>
        </w:rPr>
        <w:t xml:space="preserve">SET  COLOR  TO  [&lt;padrão&gt;,  &lt;destaque&gt;, </w:t>
        <w:tab/>
        <w:tab/>
        <w:tab/>
        <w:tab/>
        <w:t xml:space="preserve">&lt;borda&gt;, &lt;fundo&gt;,  &lt;não selecionado&gt;] | </w:t>
        <w:tab/>
        <w:tab/>
        <w:tab/>
        <w:tab/>
        <w:t>&lt;string&gt;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NOME := SPACE(30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DRAO1 :=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W/N, N/N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DRAO2 :=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B/N, N/W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COLOR TO (PADRAO1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@ 10,10 SAY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DIGITE O NOME...:</w:t>
      </w:r>
      <w:r>
        <w:rPr>
          <w:rFonts w:eastAsia="Arial" w:cs="Arial" w:ascii="Arial" w:hAnsi="Arial"/>
          <w:sz w:val="24"/>
          <w:szCs w:val="24"/>
        </w:rPr>
        <w:t>”</w:t>
      </w:r>
      <w:r>
        <w:rPr>
          <w:rFonts w:eastAsia="Courier New" w:cs="Courier New" w:ascii="Courier New" w:hAnsi="Courier New"/>
          <w:sz w:val="24"/>
          <w:szCs w:val="24"/>
        </w:rPr>
        <w:t xml:space="preserve"> GET VNOME PICTURE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@!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COLOR TO (PADRAO2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COLOR TO W+,B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?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VOCE DIGITOU O NOME...: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?? VNOME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CONFIRM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figurar a confirmação de entrada de dados de GET’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CONFIRM ON|OFF|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(.T.)/(.F.)</w:t>
      </w:r>
      <w:r>
        <w:rPr>
          <w:rFonts w:eastAsia="Symbol" w:cs="Symbol" w:ascii="Symbol" w:hAnsi="Symbol"/>
          <w:sz w:val="24"/>
          <w:szCs w:val="24"/>
        </w:rPr>
        <w:t>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OCAL VNOME := SPACE(15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SE NOME POR COMPLETO...:</w:t>
      </w:r>
      <w:r>
        <w:rPr>
          <w:rFonts w:eastAsia="Arial" w:cs="Arial" w:ascii="Arial" w:hAnsi="Arial"/>
          <w:sz w:val="24"/>
          <w:szCs w:val="24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CONFIRM ON</w:t>
        <w:tab/>
        <w:tab/>
        <w:t>// liga a confirmaçã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20,10 SAY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O SEU NOME POR COMPLETO...:</w:t>
      </w:r>
      <w:r>
        <w:rPr>
          <w:rFonts w:eastAsia="Arial" w:cs="Arial" w:ascii="Arial" w:hAnsi="Arial"/>
          <w:sz w:val="24"/>
          <w:szCs w:val="24"/>
        </w:rPr>
        <w:t>”</w:t>
      </w:r>
      <w:r>
        <w:rPr>
          <w:rFonts w:eastAsia="Courier New" w:cs="Courier New" w:ascii="Courier New" w:hAnsi="Courier New"/>
          <w:sz w:val="22"/>
          <w:szCs w:val="22"/>
        </w:rPr>
        <w:t xml:space="preserve"> GET VNOM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CONSO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figurar a saída do consol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  <w:tab/>
      </w:r>
      <w:r>
        <w:rPr>
          <w:sz w:val="24"/>
          <w:szCs w:val="24"/>
        </w:rPr>
        <w:t>SET CONSOLE ON|OFF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CURSO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figurar o formato da edição de campos   ou  variáveis </w:t>
        <w:tab/>
        <w:tab/>
        <w:tab/>
        <w:tab/>
        <w:t>do tipo Da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ATE [TO]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nome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TO ITALIA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 DATA DE HOJE E....: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? DAT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TO GERMA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>VDATA:=CTOD (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 xml:space="preserve">  /  / 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@ 10,10 SAY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DIGITE QUALQUER DATA...:</w:t>
      </w:r>
      <w:r>
        <w:rPr>
          <w:rFonts w:eastAsia="Arial" w:cs="Arial" w:ascii="Arial" w:hAnsi="Arial"/>
          <w:sz w:val="24"/>
          <w:szCs w:val="24"/>
        </w:rPr>
        <w:t xml:space="preserve">” </w:t>
      </w:r>
      <w:r>
        <w:rPr>
          <w:rFonts w:eastAsia="Courier New" w:cs="Courier New" w:ascii="Courier New" w:hAnsi="Courier New"/>
          <w:sz w:val="22"/>
          <w:szCs w:val="22"/>
        </w:rPr>
        <w:t>GET VDAT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TO ANSY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Mudando o formato da data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? </w:t>
      </w:r>
      <w:r>
        <w:rPr>
          <w:rFonts w:eastAsia="Arial" w:cs="Arial" w:ascii="Arial" w:hAnsi="Arial"/>
          <w:sz w:val="24"/>
          <w:szCs w:val="24"/>
        </w:rPr>
        <w:t>“</w:t>
      </w:r>
      <w:r>
        <w:rPr>
          <w:rFonts w:eastAsia="Courier New" w:cs="Courier New" w:ascii="Courier New" w:hAnsi="Courier New"/>
          <w:sz w:val="22"/>
          <w:szCs w:val="22"/>
        </w:rPr>
        <w:t>A data que você digitou foi...: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? VDATA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DECIMALS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Configurar a quantidade de casas decimais exibida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CIMALS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quantidade de decimais</w:t>
      </w:r>
      <w:r>
        <w:rPr>
          <w:rFonts w:eastAsia="Symbol" w:cs="Symbol" w:ascii="Symbol" w:hAnsi="Symbol"/>
          <w:sz w:val="26"/>
          <w:szCs w:val="26"/>
        </w:rPr>
        <w:t>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FIXED 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CIMALS TO 2</w:t>
        <w:tab/>
        <w:tab/>
        <w:t>// 2 casas decimais (o padrã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10/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20/7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CIMALS TO 5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10/3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20/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DEFAUL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Configurar a unidade de disco em que  os  arquivos serão </w:t>
        <w:tab/>
        <w:tab/>
        <w:tab/>
        <w:tab/>
        <w:t>processad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FAULT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 xml:space="preserve">disco\diretório\ , , </w:t>
      </w:r>
      <w:r>
        <w:rPr>
          <w:rFonts w:eastAsia="Symbol" w:cs="Symbol" w:ascii="Symbol" w:hAnsi="Symbol"/>
          <w:sz w:val="26"/>
          <w:szCs w:val="26"/>
        </w:rPr>
        <w:t>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FAULT TO A:     // muda a leitura de arquivo para o disket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FAULT TO C:\CLIPPER5</w:t>
        <w:tab/>
        <w:tab/>
        <w:t xml:space="preserve">// muda para a unidade C no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diretório \ CLIPPER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DELETED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to:</w:t>
      </w:r>
      <w:r>
        <w:rPr>
          <w:sz w:val="26"/>
          <w:szCs w:val="26"/>
        </w:rPr>
        <w:tab/>
        <w:t xml:space="preserve">Ativar   ou   desativar   os   registros     marcados      para </w:t>
        <w:tab/>
        <w:tab/>
        <w:tab/>
        <w:tab/>
        <w:t>eliminaçã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LETED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DELIMITERS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tivar   ou   destivar   a   edição   de caracteres que serão </w:t>
        <w:tab/>
        <w:tab/>
        <w:tab/>
        <w:tab/>
        <w:t>utilizados como delimitadores de GET’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LIMITERS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DELIMITER T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Define dlimitadores para edições GET’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DELIMITERS TO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</w:t>
      </w:r>
      <w:r>
        <w:rPr>
          <w:sz w:val="26"/>
          <w:szCs w:val="26"/>
        </w:rPr>
        <w:t>delimitadores</w:t>
      </w:r>
      <w:r>
        <w:rPr>
          <w:rFonts w:eastAsia="Symbol" w:cs="Symbol" w:ascii="Symbol" w:hAnsi="Symbol"/>
          <w:sz w:val="26"/>
          <w:szCs w:val="26"/>
        </w:rPr>
        <w:t></w:t>
      </w:r>
      <w:r>
        <w:rPr>
          <w:sz w:val="24"/>
          <w:szCs w:val="24"/>
        </w:rPr>
        <w:t>[DEFAULT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NOME:= VENDERECO:= 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LIMITER ON</w:t>
        <w:tab/>
        <w:tab/>
        <w:t>// liga a edição de delimitador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LIMITER TO “::”</w:t>
        <w:tab/>
        <w:tab/>
        <w:t>// estabelece novos delimitador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SAY “DIGITE O NOME...:” GET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LIMITER TO “[]”</w:t>
        <w:tab/>
        <w:tab/>
        <w:t>// muda os delimitadores novoment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2,10 SAY “DIGITE O ENDERECO..:” GET VENDEREC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DEVIC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 xml:space="preserve"> Configurar a saída  dos comandos @. . . SA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DEVICE TO SCREEN|PRIN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SAY “LIGUE A IMPRESSORA E PRESS. QQ. TECLA\\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NKEY(0)</w:t>
        <w:tab/>
        <w:tab/>
        <w:t>// aguarda qualquer tec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EVICE TO PRINTER</w:t>
        <w:tab/>
        <w:tab/>
        <w:tab/>
        <w:t xml:space="preserve">// liga a saída (@.. say) para a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impresso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20,15 SAY “SERA IMPRESSO NA LINHA 20, COLUNA 15 DO PAPEL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DEVICE TO SCREEN </w:t>
        <w:tab/>
        <w:tab/>
        <w:tab/>
        <w:t>// retorna a saída para a te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EPOCH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Permite um maior controle das datas que não possuem quatro dígitos no an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EPOCH &lt;ano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DATE FORMAT TO “DD/MM/YYYY”</w:t>
        <w:tab/>
        <w:t xml:space="preserve">    // formata o ano com 4 dígit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CTOD (“04/05/78”)</w:t>
        <w:tab/>
        <w:tab/>
        <w:t>// resultado: 04/05/1978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CTOD (“04/05/92”)</w:t>
        <w:tab/>
        <w:tab/>
        <w:t>// resultado: 04/05/199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EPOCH TO 1980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CTOD (“04/05/78”)</w:t>
        <w:tab/>
        <w:t xml:space="preserve">  // resultado: 04/05/2078</w:t>
        <w:tab/>
        <w:t xml:space="preserve">    // data menor?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CTOD (“04/05/92”)</w:t>
        <w:tab/>
        <w:tab/>
        <w:t>// resultado: 04/05/1992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ESCAP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Ativar ou desativar a saída de um GET através da tecla &lt;ESC&gt;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ESCAPE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EXAC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Determina se as comparações entre expressões caracteres devem ser totalmente iguais ou parcia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EXACT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/   .T. (sim)</w:t>
        <w:tab/>
        <w:tab/>
        <w:t>.F.  (não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EXACT OFF</w:t>
        <w:tab/>
        <w:tab/>
        <w:tab/>
        <w:t>// padr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“AB1” = “AB1CD”</w:t>
        <w:tab/>
        <w:tab/>
        <w:t>// RESULTADO: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“AB1” = “AB1”</w:t>
        <w:tab/>
        <w:tab/>
        <w:tab/>
        <w:t>// RESULTADO: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EXACT 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“AB1” = “AB1CD”</w:t>
        <w:tab/>
        <w:tab/>
        <w:t>// RESULTADO: .F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“AB1” = “AB1”</w:t>
        <w:tab/>
        <w:tab/>
        <w:tab/>
        <w:t>// RESULTADO: .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EXCLUSIV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Determina se a abertura de arquivos para utilização será de modo exclusivo ou compartilh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EXCLUSICE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FIL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Cria filtros lógicos que escondem registros que não atendem a condição do filtro cri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atxe:</w:t>
        <w:tab/>
        <w:t>SET FILTER TO &lt;condição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FILTER TO NOME = “A”</w:t>
        <w:tab/>
        <w:tab/>
        <w:t xml:space="preserve">// somente os nomes que começam </w:t>
        <w:tab/>
        <w:tab/>
        <w:tab/>
        <w:tab/>
        <w:tab/>
        <w:tab/>
        <w:t>// com a letra 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A NOME, ENDEREÇ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FILTER TO </w:t>
        <w:tab/>
        <w:tab/>
        <w:tab/>
        <w:tab/>
        <w:t>// tira o filtro, volta ao normal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LISTA NOME, ENDEREÇ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FIXE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Determina a saída de casas decimais de todos os númer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FIXED ON|OFF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FORMA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Executa um arquivo de formato de tela quando um READ é avali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FORMAT &lt;rotina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NOME:=SPACE(4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NDERECO:=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FORMAT TO TELA</w:t>
        <w:tab/>
        <w:tab/>
        <w:t>// seta o formato para uma procedure 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nome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pict>
          <v:shape id="shape_0" coordsize="3049,509" path="m0,0l3048,0l3048,508l2286,508e" stroked="t" o:allowincell="f" style="position:absolute;margin-left:35.05pt;margin-top:3.5pt;width:86.35pt;height:14.3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ROCEDURE TE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SAY “NOME......:” GET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2,10 SAY “ENDEREÇO..:” GET VEDERECO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FUNCT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Reprogramar uma tecla de funçã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FUNCTION &lt;tecla&gt; TO &lt;expressão caractere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// reprogramando as teclas F2 e F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FUNCTION 2 TO “GORKI STARLIN”+CHR(13)</w:t>
        <w:tab/>
        <w:t xml:space="preserve">   // CHR(13) = &lt;ENTER&gt;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FUNCTION 3 TO “EDITORA ERICA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“PRESS. &lt;F3&gt; OU &lt;F2&gt;“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ACCEPT “DIGITE ALGO..:” TO TES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INDEX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Abrir arquivos de índices para um arquivo de dados aberto na área de trabalho corren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INDEX TO &lt;lista de arquivos de índices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INDEX TO INOME, ICEP</w:t>
        <w:tab/>
        <w:tab/>
        <w:t>// organizado pelo índice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CO, CIDAD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ORDER TO 2</w:t>
        <w:tab/>
        <w:tab/>
        <w:t>// ICEP,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CO, CIAD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SET INDEX TO </w:t>
        <w:tab/>
        <w:tab/>
        <w:t>// fecha todos os índice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INTENSI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Determina como os campos de edição GET’s e PROMPT’s serão exibid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INTENSITY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KE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Determina uma chamada de uma rotina através de uma tecl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KEY &lt;número da tecla&gt; TO &lt;rotina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KEY -2 TO TERMINA( )</w:t>
        <w:tab/>
        <w:tab/>
        <w:t>// liga a tecla &lt;f2&gt; com a funçã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TERMINA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NOME:=SPACE(30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23,10 SAY “&lt;F2&gt; TERMINA O PROGRAMA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SAY “DIGITE O NOME...:” GET V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A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TERMINA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ANCEL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MARGI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Estabelecer o tamanho da margem esquerda para saída para a impresso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MARGIN TO &lt;tamanho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MARGIN TO 10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CO, CIDADE TO RPINT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MESSAG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Especifica qual linha do vídeo será utilizada para exibir as mensagens saídas pelo comando Promp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MESSAGE TO &lt;linha&gt; (CENTER/CENTR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LE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MESSAGE TO 23 CENTE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0,10 PROMPT “ 1 - CADASTRAR “ MESSAGE “CADASTRAMENTO....: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@ 12,10 PROMPT “ 2 - PESQUISA  “ MESSAGE “PESQUISANDO......: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MENU TO VA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ORD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Estabelecer qual dos arquivos de índices abertos será o Master Index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ORDER TO &lt;número do índice&gt;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CEP,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CO, CIDADE, CEP</w:t>
        <w:tab/>
        <w:t>// lista em ordem de NOM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ORDER TO 2</w:t>
        <w:tab/>
        <w:tab/>
        <w:tab/>
        <w:t>// muda o arquivo de índice de controle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CO, CIDADE, CEP</w:t>
        <w:tab/>
        <w:t>// lista em ordem de CEP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PATH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Especificar uma direção de disco ou diretório que será pesquisada pelo Clipper quando este tentar abrir arquivos e não os encontra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PATH &lt;lista de direções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ATH TO C:\FOLHA;C:\FATURA</w:t>
        <w:tab/>
        <w:tab/>
        <w:t>// assinala dois caminhos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ab/>
        <w:t>// opcionai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SET PRINTE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  <w:tab/>
      </w:r>
      <w:r>
        <w:rPr>
          <w:sz w:val="26"/>
          <w:szCs w:val="26"/>
        </w:rPr>
        <w:t>Especificar a saída do console para a impressora ou para um arquiv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SET PRINTER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SET PRINTER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SET PRINTER TO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device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RINTER OFF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DATE( ), TIME( )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ET PRINTER ON</w:t>
        <w:tab/>
        <w:tab/>
        <w:t>// liga a saída da console para impressor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DATE( ), TIME(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PROCEDUR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Abrir um arquivo de procedures e compilar suas procedures, colocando-as dentro do programa .OBJ a ser ger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atxe:</w:t>
        <w:tab/>
        <w:t>SET PROCEDURE TO &lt; nome do arquivo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RELAT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Estabelecer relacionamentos entre áreas de trabalh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atxe:</w:t>
        <w:tab/>
        <w:t>SET RELATION TO [&lt;campo&gt;|&lt;registro&gt; INTO &lt;área&gt;], TO. .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[ADDITIVE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CURSOS.DBF INDEX CODCUR.NTX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ALUNOS.DBF NEW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ET RELATION INTO CURSO TO CURSOS</w:t>
        <w:tab/>
        <w:tab/>
        <w:t>// estabelece a relaçã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SCOREBOAR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Ligar ou desligar a exebição das mansagens emitidas por READ e MEMOEDIT(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SCOREBOARD ON|OFF|&lt;.F.&gt;/&lt;.T.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SOFTSE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Ligar ou desligar a pesquisa relativa do comando SE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SOFTSEEK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TYPEAHEA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Determina o tamanho do buffer do tecl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TYPEAHEAD TO &lt;valor do tamanho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UNIQU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Ligar ou deligar a inclusão de chaves duplicadas em um índic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UNIQUE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ET WRAP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Liga ou desliga a rolagem da barra entre extremos do menu mantado pelo comando @. . . PROMP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ET WRAP ON|OFF|(.T.)/(.F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KIP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Saltar o ponteiro entre os registros do banco de dad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KIP &lt;salto&gt; [ALIAS &gt;nome da área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GO 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KIP 2</w:t>
        <w:tab/>
        <w:tab/>
        <w:t>// salta para o registro 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KIP 4</w:t>
        <w:tab/>
        <w:tab/>
        <w:t>// salta para o registro 7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SKIP -3</w:t>
        <w:tab/>
        <w:tab/>
        <w:t>// salta para o registro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OR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Criar um arquivo de dados (.DBF) Classificad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ORT TO &lt;arquivo&gt; ON &lt;campo&gt; [/[A][D][C]], &lt;campo2&gt;. .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[&lt;escopo&gt;] [WHILE &lt;condição&gt;][FOR &lt;condição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ORT TO MALA2 ON NOME</w:t>
        <w:tab/>
        <w:tab/>
        <w:t>// classificara os registros pelo camp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>// 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2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LIST NOME, ENDERECO, CIDA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TATI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Declara uma variável ou matriz como estátic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TATIC &lt;identificador&gt; [:=&lt;inicializador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NCTION SEN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ATIC VCONTROLE := 6</w:t>
        <w:tab/>
        <w:tab/>
        <w:t>// declara a variável como estátic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  <w:br/>
        <w:tab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RETUR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TOR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Atribuir valores a variáve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TORE &lt;valor&gt; TO &lt;variáveis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ORE 123.33 TO VAR1</w:t>
        <w:tab/>
        <w:tab/>
        <w:t>// equivalente a VA1:=123.33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? VAR1</w:t>
        <w:tab/>
        <w:tab/>
        <w:tab/>
        <w:tab/>
        <w:t>// mostra o valor de VAR1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AR1:=VAR2:=4848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VAR1,VAR2</w:t>
        <w:tab/>
        <w:tab/>
        <w:tab/>
        <w:t>// resultado: 4848</w:t>
        <w:tab/>
        <w:t>484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U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Realizar o somatório de expressõ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SUM &lt;lista de expressões&gt; TO &lt;lista de variáveis&gt; [&lt;escopo&gt;] [WHILE &lt;condição&gt;] [FOR &lt;condição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UM SALARIO TO TOTALSAL FOR SETOR = 1</w:t>
        <w:tab/>
        <w:t xml:space="preserve">// tolaliza o salario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dos funcionários do setor 1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@ 10,10 SAY “RESULTADO...:”+STR (TOTALSAL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TEX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Permite a exibição de um bloco de textos no vídeo, em um arquivo ou na impresso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TEXT [TO PRINTER][TO FILE &lt;arquivo.ext&gt; &lt;texto&gt;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ENDTEX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EXT</w:t>
        <w:tab/>
        <w:tab/>
        <w:tab/>
        <w:t>// abre o bloco de tex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ISTO E APENAS UM TEXTO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ENDTEXT</w:t>
        <w:tab/>
        <w:tab/>
        <w:t>// finaliza o bloco de text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TOTA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Cria um arquivo (.DBF), contendo valores totalizados de outros arquivos de dad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TOTAL ON &lt;campo&gt; TO &lt;arquivo&gt; [&lt;escopo&gt;] [FIELDS &lt;lista campo&gt; [FOR &lt;condição&gt;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TYP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Mostrar o conteúdo de um arquivo texto gravado em dis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TYPE &lt;arquivo&gt; [TO PRINTER] [TO FILE &lt;arquivo nº2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TYPE MENU.PRG TO PRINTER</w:t>
        <w:tab/>
        <w:tab/>
        <w:t>// imprime a listagem do programa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MENU.PR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UNLOC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ropósito:</w:t>
        <w:tab/>
        <w:t>Liberar travamentos de arquivo ou registro em ambiente de Rede Loc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intaxe:</w:t>
        <w:tab/>
        <w:t>UNLOCK[ALL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xempl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SHARED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IF FLOCK( )</w:t>
        <w:tab/>
        <w:tab/>
        <w:t>// trava todos os registro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REPLACE SALARIO WITH VSAL*INDICE AL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UNLOCK</w:t>
        <w:tab/>
        <w:tab/>
        <w:tab/>
        <w:t>// libera o travamento pendent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LS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? “NAO É POSSIVEL PROCESSAR OS REGISTROS NO MOMENTO”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>ENDIF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UPDAT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tualizar  o  arquivo  aberto na  área  corrente  a partir de </w:t>
        <w:tab/>
        <w:tab/>
        <w:tab/>
        <w:tab/>
        <w:t>outro arquivo de dados aberto em outra área de trabalh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UPDATE FROM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área|arquiv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ON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 chave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  <w:tab/>
        <w:tab/>
        <w:tab/>
        <w:tab/>
        <w:tab/>
      </w:r>
      <w:r>
        <w:rPr>
          <w:sz w:val="24"/>
          <w:szCs w:val="24"/>
        </w:rPr>
        <w:t>REPLACE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WITH</w:t>
      </w:r>
      <w:r>
        <w:rPr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 xml:space="preserve">    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campo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4"/>
          <w:szCs w:val="24"/>
        </w:rPr>
        <w:t xml:space="preserve"> WITH</w:t>
      </w:r>
      <w:r>
        <w:rPr>
          <w:sz w:val="26"/>
          <w:szCs w:val="26"/>
        </w:rPr>
        <w:t xml:space="preserve"> ,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expressão2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,,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RANDOM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US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Abrir    um  arquivo  de  dados  </w:t>
      </w:r>
      <w:r>
        <w:rPr>
          <w:sz w:val="24"/>
          <w:szCs w:val="24"/>
        </w:rPr>
        <w:t>(.DBF)</w:t>
      </w:r>
      <w:r>
        <w:rPr>
          <w:sz w:val="26"/>
          <w:szCs w:val="26"/>
        </w:rPr>
        <w:t xml:space="preserve">  e   opcionalmente </w:t>
        <w:tab/>
        <w:tab/>
        <w:tab/>
        <w:tab/>
        <w:t>arquivo a este associado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 xml:space="preserve">USE </w:t>
      </w:r>
      <w:r>
        <w:rPr>
          <w:sz w:val="26"/>
          <w:szCs w:val="26"/>
        </w:rPr>
        <w:t xml:space="preserve">&lt;arquivo.dbf&gt; </w:t>
      </w:r>
      <w:r>
        <w:rPr>
          <w:sz w:val="24"/>
          <w:szCs w:val="24"/>
        </w:rPr>
        <w:t>[</w:t>
      </w:r>
      <w:r>
        <w:rPr>
          <w:sz w:val="26"/>
          <w:szCs w:val="26"/>
        </w:rPr>
        <w:t>index &lt;lista de arquivo de índice&gt;</w:t>
      </w:r>
      <w:r>
        <w:rPr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ALIAS</w:t>
      </w:r>
      <w:r>
        <w:rPr>
          <w:sz w:val="26"/>
          <w:szCs w:val="26"/>
        </w:rPr>
        <w:t xml:space="preserve"> &lt;apelido&gt;</w:t>
      </w:r>
      <w:r>
        <w:rPr>
          <w:sz w:val="24"/>
          <w:szCs w:val="24"/>
        </w:rPr>
        <w:t>][EXCLUSIVE/SHARED]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4"/>
          <w:szCs w:val="24"/>
        </w:rPr>
        <w:t>[NEW] [READONLY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 xml:space="preserve">VIA 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4"/>
          <w:szCs w:val="24"/>
        </w:rPr>
        <w:t xml:space="preserve"> C</w:t>
      </w:r>
      <w:r>
        <w:rPr>
          <w:sz w:val="26"/>
          <w:szCs w:val="26"/>
        </w:rPr>
        <w:t xml:space="preserve"> driver</w:t>
      </w:r>
      <w:r>
        <w:rPr>
          <w:rFonts w:eastAsia="Courier New" w:cs="Courier New" w:ascii="Courier New" w:hAnsi="Courier New"/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COD, INO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READONLY</w:t>
        <w:tab/>
        <w:tab/>
        <w:t>// somente para leitura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FOLHA INDEX CODIFO NEW</w:t>
        <w:tab/>
        <w:tab/>
        <w:t xml:space="preserve">//  abre o arquivo na próxima área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ab/>
        <w:tab/>
        <w:tab/>
        <w:tab/>
        <w:tab/>
        <w:t>// disponív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WAIT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 xml:space="preserve">Determinar  uma pausa na execução do programa até que </w:t>
        <w:tab/>
        <w:tab/>
        <w:tab/>
        <w:tab/>
        <w:t>uma tecla seja pressionada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WAIT</w:t>
      </w:r>
      <w:r>
        <w:rPr>
          <w:sz w:val="26"/>
          <w:szCs w:val="26"/>
        </w:rPr>
        <w:t xml:space="preserve"> 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mensagem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 xml:space="preserve">] </w:t>
      </w:r>
      <w:r>
        <w:rPr>
          <w:sz w:val="24"/>
          <w:szCs w:val="24"/>
        </w:rPr>
        <w:t xml:space="preserve">TO </w:t>
      </w:r>
      <w:r>
        <w:rPr>
          <w:sz w:val="26"/>
          <w:szCs w:val="26"/>
        </w:rPr>
        <w:t>[</w:t>
      </w:r>
      <w:r>
        <w:rPr>
          <w:rFonts w:eastAsia="Courier New" w:cs="Courier New" w:ascii="Courier New" w:hAnsi="Courier New"/>
          <w:sz w:val="26"/>
          <w:szCs w:val="26"/>
        </w:rPr>
        <w:t>&lt;</w:t>
      </w:r>
      <w:r>
        <w:rPr>
          <w:sz w:val="26"/>
          <w:szCs w:val="26"/>
        </w:rPr>
        <w:t>variável</w:t>
      </w:r>
      <w:r>
        <w:rPr>
          <w:rFonts w:eastAsia="Courier New" w:cs="Courier New" w:ascii="Courier New" w:hAnsi="Courier New"/>
          <w:sz w:val="26"/>
          <w:szCs w:val="26"/>
        </w:rPr>
        <w:t>&gt;</w:t>
      </w:r>
      <w:r>
        <w:rPr>
          <w:sz w:val="26"/>
          <w:szCs w:val="26"/>
        </w:rPr>
        <w:t>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A:=4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AIT “Press. qualquer tecla para continuar”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:=5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>? A+B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30"/>
          <w:szCs w:val="30"/>
        </w:rPr>
        <w:t>ZAP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Propósito:</w:t>
      </w:r>
      <w:r>
        <w:rPr>
          <w:sz w:val="26"/>
          <w:szCs w:val="26"/>
        </w:rPr>
        <w:tab/>
        <w:t>Excluir os registros do arquivo aberto na área corren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sz w:val="26"/>
          <w:szCs w:val="26"/>
        </w:rPr>
        <w:t>Sintaxe:</w:t>
      </w:r>
      <w:r>
        <w:rPr>
          <w:sz w:val="26"/>
          <w:szCs w:val="26"/>
        </w:rPr>
        <w:tab/>
      </w:r>
      <w:r>
        <w:rPr>
          <w:sz w:val="24"/>
          <w:szCs w:val="24"/>
        </w:rPr>
        <w:t>ZAP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mplo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USE MALA INDEX ICOD, ICEP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ZAP</w:t>
        <w:tab/>
        <w:tab/>
        <w:tab/>
        <w:tab/>
        <w:tab/>
        <w:t>// elimina todos os registro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posOffset>18415</wp:posOffset>
              </wp:positionH>
              <wp:positionV relativeFrom="paragraph">
                <wp:posOffset>189230</wp:posOffset>
              </wp:positionV>
              <wp:extent cx="557784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4.9pt" to="440.6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>Clipper 5.2 - Comandos e Funções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0:07:00Z</dcterms:created>
  <dc:creator>xxxxxxxxxxxxxxxxxxxxxxxxxxxxxxxxxxxxxxxxxxxxxxxx</dc:creator>
  <dc:description/>
  <dc:language>en-US</dc:language>
  <cp:lastModifiedBy>Cássio de Oliveira Santos</cp:lastModifiedBy>
  <dcterms:modified xsi:type="dcterms:W3CDTF">1997-08-05T20:07:00Z</dcterms:modified>
  <cp:revision>2</cp:revision>
  <dc:subject/>
  <dc:title>Comandos da Linguagem Clipper 5.2</dc:title>
</cp:coreProperties>
</file>