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rpodetexto2"/>
        <w:rPr/>
      </w:pPr>
      <w:r>
        <w:rPr/>
        <w:t>INTRODUÇÃO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p. I-HISTÓRIA GERAL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-As fases de vingança e a lei de Talião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-Direito Antigo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1-Direito Grego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2-Direito Romano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3-Direito Germânico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4-Direito Canônico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5-Direito Medieval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-Período Humanitário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-Período Científico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1-Escola Clássica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2-Escola positiva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3-Escola Moderna Alemã e outras tendências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p. II- HISTÓRIA DO BRASIL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-Período Colonial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- Período Imperial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-Período Republicano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- Tendências atuais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CLUSÃO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FERÊNCIAS BIBLIOGRÁFICAS................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NTRODUÇÃ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o realizar os estudos sobre a história do direito penal, despertou-nos a curiosidade acerca de tal assunto, sendo que este nos apresenta as raízes do nosso direito Penal, tornando-se mais fácil a aprendizagem  sobre o assunto dos dias atuais. Diante disso, foi uma grande diversão realizar esta pesquisa, a qual efetuou-se de forma puramente biográfica, com fins claros e objetivos, para trazer ao conhecimento de quem possa interessar, tão importante assun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amos início à pesquisa com rápidas pinceladas na História Geral, sendo que o primeiro capítulo nos apresenta as correntes de pensamentos, como o direito das penas era encarado no nosso passado distante e também no nosso passado recente, que nos influenciou sensivelmente para a formulação do Direito Penal atual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o segundo capítulo, versamos sobre a mais próxima História do Direito, a História do Direito Penal no Brasil, nas suas diversas épocas, nos seus mais diferentes contextos filosóficos e sociais, na verdadeira essência das penas existentes em nosso país atualment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odo o desenrolar do estudo realizado, está versado nas páginas seguintes, as quais dirigem-se a todos os interessados pelo assunto aqui abordad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 HISTÓRIA GE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-As fases de vingança e a lei de taliã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Antes de haver um código, o direito era consuetudinário. Nessa época, onde o direito escrito era inexistente, vigoravam os costumes, e a vingança era a justiça. Baseado no costume de fazer justiça com as próprias mãos, surge a Lei de Tali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alião era uma pena antiga, segundo a qual aquele que houvesse causado algum mal ao semelhante sofria idêntico mal, em forma de castigo, traduzida na conhecida expressão: “olho por olho, dente por dente, vida por vida”. Era empregada na Legislação Mosaica, assim como foi de largo emprego em todas as legislações antig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À falta de um melhor discerimento, à época, para a punição de vários delitos, a idéia de expiação ao criminoso, pagando na mesma moeda o mal cometido, surgia como uma forma justa de puni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 Legislação Mosaica havia abrandamento da Lei de  Talião, no caso de homicídio culposo. A legítima defesa já era prevista nesta legislação, pois se admitia justificação a ação delituosa, se ela tivesse sido praticada em situação especial, ou seja, se a ação pudesse ser justificada, numa semelhança à legítima defesa do direito penal de hoj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Código de Hamurabi, a Lei de Talião aparece Com o mais terrível rigor na forma de apenação. A pena de morte era uma constante, sendo aplicada até mesmo para ladrões. Neste código, alguns delitos eram compensados com mult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o Código de Manu a pena de Talião era empregada apenas nos crimes de ofensa física. Contudo, insultos e injúrias eram punidos com crueldade, como por exemplo cortar língua, derramar óleo fervente na boca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inda hoje, em alguns países da legislação Islâmica, ainda vigoram, em alguns casos, a Lei de Tali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-Direito Anti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1.2.1-Direito Greg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o direito grego antigo, dois legisladores antigos merecem destaque: Drácon e Sól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Na legislação Dracoriana, os crimes, em sua maior parte, eram punidos com a morte, nascendo assim, a reputação de sanguinário. Isso significa dizer que era uma legislação implacável, rigorosa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Já com Sólon, o direito penal foi humanizado, abolindo a rigidez das leis de Drácon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1.2.2-Direito Romano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O direito romano consuetudinário foi codificado com a Lei das XII Tábuas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A pena de Talião estava condicionada a reparação de delitos, sendo raramente aplicada. Já nessa época é instituída a indenização para os casos de mutilação, e a pena mais rigorosa é aplicada nos casos de falso testemunho, sendo esta, a pena de morte.</w:t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1.2.3-Direito Germânico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 direito penal germânico primitivo não era composto de leis escritas, mas constituído apenas pelo costume, tendo por característica, o emprego de vinganças privadas acentuadas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Somente mais tarde foi aplicada a Lei de Talião, por influência do direito romano. Outra característica do direito bárbaro foi a ausência de distinção entre dolo,  culpa e caso fortuito, determinando-se a punição do autor do fato sempre em relação ao dano causado. </w:t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No processo, vigoravam as “ordálias” ou “juízos de Deus”(prova de água fervente, de ferro e brasa, etc.) e os duelos judiciários, com os quais se decidiam os litígios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1.2.4-Direito Canônico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Entre a época do direito romano e germânico e do direito moderno, estendeu-se o direito canônico ou o Direito Penal da Igreja, com a influência decisiva do cristianismo na legislação penal. Assimilando o direito romano e adaptando este às novas condições sociais, a igreja contribuiu para a humanização do Direito Penal, embora este fosse para defender os interesses religiosos de dominação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Proclamou-se a igualdade entre os homens, acentuou-se o aspecto subjetiva do crime e da responsabilidade penal e tentou-se banir as ordálias e os duelos judiciários. Promoveu-se a mitigação das penas que passaram a Ter como fim não só a expiação, mas também a regeneração dos criminosos pelo arrependimento e purgação de culpa, o que levou aos excessos da inquisição. A jurisdição penal eclesiástica, entretanto, era infensa à pena de morte, entregando-se o condenado ao poder civil para a execução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1.2.5-Direito Medieval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o período medieval, o Direito Penal, pródigo na combinação da pena de morte, executa tais penas pelas formas mais cruéis (fogueiras, afogamentos, soterramentos, enforcamentos, etc.) visando especificamente à intimidação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As sanções penais eram desiguais, dependendo da condição social e política do réu sendo comuns o confisco, a mutilação, os açoites, as torturas e as penas infamantes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O caráter público do Direito Penal é exclusivo, sendo exercido em defesa do Estado e da religião. O arbítrio judiciário, todavia, cria em torno da justiça penal uma atmosfera de incerteza, insegurança e verdadeiro terror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>1.3-Período Humanitário</w:t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708"/>
        <w:rPr>
          <w:sz w:val="24"/>
        </w:rPr>
      </w:pPr>
      <w:r>
        <w:rPr>
          <w:sz w:val="24"/>
        </w:rPr>
        <w:t>O Período Humanitário é o momento que o homem moderno toma consciência crítica do problema penal, começa a analisar os fundamentos do direito de punir e da legitimidade das pen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Nesta época, Marquês de Beccaria, propõe um novo fundamento à justiça penal: um fim utilitário e político que deve ser sempre limitado pela lei moral. São os seguintes os princípios básicos pregados pelo filósofo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s cidadãos, por viverem em sociedade, cedem apenas uma parcela de seus direitos e liberdade . Por essa razão, não se podem aplicar penas que atinjam direitos não concedidos, como a pena de morte e as sanções cruéis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ó as leis podem fixar penas, não sendo permitido ao juiz interpretá-las ou aplicar sanções arbitrariam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s leis devem ser conhecidas pelo povo, redigidas com clareza para que possam ser compreendidas e obedecidas por todos os cidadãos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 prisão preventiva somente se justifica diante de prova da existência do crime e de sua autor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Devem ser admitidas em juízo todas as prov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 pena  não poderá passar da pessoa condenada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ão se devem permitir o testemunho secreto, a tortura para o interrogatórios e  os juízos de Deus, que não levam à descoberta da verda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 pena deve ser utilizada como profilaxia social, não só para intimidar o cidadão, mas também para recuperar o delinqü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Sendo assim, vemos esse período com o mais sensato pensamento em torno do direito, já surgindo uma corrente de idéias de controle do abuso de poder, e de penas mais brandas. A justiça começa a aflorar como justa e igualitár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4- Período Científ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4.1- Escola Clássica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Escola Clássica é a denominação das obras de vários autores do século XIX, que contém as idéias fundamentais do Iluminism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Para a Escola, o método que deve ser aplicado no Direito Penal é o dedutivo ou lógico-abstrato. Quanto a pena, esta serve para como proteção dos bens jurídicos tutelados penalmente. A sanção não pode ser arbitrária; regula-se pelo dano sofrido, tendo a finalidade de defesa soci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Seu maior representante foi Carrara, que teve suas teorias aplicadas de forma que ainda a vemos em nosso direito. O livre arbítrio como pressuposto da afirmação da responsabilidade e da aplicação da pena é o eixo do sistema carrariano. Um exemplo dessas teorias seria a definição do crime como a “infração da lei do Estado, promulgada para proteger a segurança dos cidadãos, resultante de um ato externo do homem, positivo ou negativo, moralmente imputável e politicamente danoso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Deve-se também mencionar a Escola Correcionalista que considera o direito como necessário que se cumpra o destino do homem, como uma missão moral da descoberta da liberdade. Deve-se estudar o criminoso para corrigi-lo e recuperá-lo, através da pena indeterminada. Não se pode, segundo tais idéias, determinar a priori a duração da pena, devendo ela existir apenas enquanto necessária à recuperação do delinqüent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4.2-Escola Positiv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O movimento criminológico do Direito Penal teve início com o Dr. Lombroso, expondo suas teorias e abrindo nova etapa na evolução das idéias penais, considerando o crime como manifestação da personalidade humana e produto de várias causas, Lombroso estuda o delinqüente do ponto de vista biológico. Criou com seus estudos a Antropologia Criminal, o que foi a base da Criminolog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As principais idéias de Lombroso são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 crime é um fenômeno biológico, por esta razão o método que deve ser utilizado no seu estudo é o experimental.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 criminoso já nasce delinqüente , este fenômeno biológico é chamado de degener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 criminoso nato apresenta características físicas e morfológicas específicas, é também insensível fisicamente e moralme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causa da degeneração é a epilepsia, que ataca os centros nervosos, deturpa o desenvolvimento e produz regressões atávic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Existe a loucura moral, que deixa íntegra a inteligência, suprindo porém, o senso mor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 criminoso é, assim, um ser atávico, com fundo epiléptico e semelhante ao  louco moral, doente antes que culpado e que deve ser tratado e não puni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Apesar da evidente incoerência da definição de criminoso nato e dos exageros que chegou Lombroso,  seus estudos ampliaram os horizontes do Direito Pen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A idéia de uma tendência para o crime em certos homens ainda sobrevive. Estudos recentes levaram à suspeita que homens com cromossomo XYY se caracteriza por uma conduta anti-social, baixa inteligência, mal gênio, tendência para a violência e marcada propensão para o crim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A Escola Positiva, porém, tem seu maior vulto em Henrique Ferri, criador da sociologia criminal. Este ressaltou a importância de um trinômio causal do delito : os fatores antropológicos, sociais e físicos. Dividiu os criminosos em cinco categorias: o nato, o louco, o habitual (produto do meio social), o ocasional (sem firmeza de caráter e versátil na prática do crime), e o passion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Também merece destaque Rafael Garófalo, iniciador da chamada fase jurídica do positivismo italiano, sustentava que existem no homem dois sentimentos básicos, a piedade e a probidade (ou justiça) e o delito é sempre uma lesão a um desses sentimentos. Estudou delito, a pena e o delinqüente, ressaltando a perversidade constante e ativa do delinqüente e a quantidade do mal que se deve temer por parte do mesm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Em resumo, os princípios básicos da Escola Positiva s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 crime é um fenômeno natural e social, sujeito às influências do meio e de múltiplos fatores, exigindo o estudo pelo método experimental.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responsabilidade penal é a responsabilidade social, por viver o criminoso em sociedade, e tem por base a sua periculosida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 pena é medida de defesa social, visando à recuperação do criminoso ou à sua neutraliz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 criminoso é sempre, psicologicamente, um anormal, de forma temporária ou permanente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1.4.3- Escola Moderna alemã e outras tendênci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Procurando conciliar os princípios da Escola Clássica e o tecnicismo jurídico com a Escola Positiva, surgiram as escolas ecléticas, mistas, como a Escola Moderna Alemã. Aproveitando as idéias de clássicos e de positivistas, separava-se o Direito Penal das demais ciências penais. Referiam-se os estudiosos a causalidade do crime e não à sua fatalidade, excluindo, portanto, o tipo criminal antropológico, e pregavam a reforma social como dever do Estado no combate ao crime. Da Escola Moderna Alemã resultou grande influência no terreno de realizações clássicas, como a elaboração de leis criando-se o instituto  das medidas de segurança, o livramento condicional,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Hoje, como reação ao positivismo jurídico, em que se pregava a redução do Direito ao estudo da lei vigente, os penalistas passaram a preocupar-se com a pessoa do condenado em uma perspectiva humanista, instituindo-se a doutrina da Nova Defesa Social. Para esta, a sociedade apenas é defendida à medida que se proporciona a adaptação do condenado ao convívio soci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- HISTÓRIA DO BRASIL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2.1- Período coloni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Quando se processou a colonização do Brasil, embora as tribos aqui existentes apresentassem diferentes estágios da evolução, as idéias de Direito Penal que podem ser atribuídas aos indígenas estavam ligadas aos direitos costumeiro, encontrando-se nele a vingança privada, a vingança coletiva e o talião. Entretanto, dado o seu primarismo, as práticas punitivas das tribos selvagens que habitavam o nosso país em nenhum momento influíram na nossa legisl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No período colonial, estiveram em vigor no Brasil, as Ordenações Afonsinas (até 1512) e Manuelinas (até 1569), substituídas estas pelo Código de D. Sebastião (até 1603). Passou-se, então, para as Ordenações Filipinas, que refletiam o Direito penal dos tempo medievais. O crime era confundido com o pecado e com a ofensa moral, punindo-se severamente os hereges, apóstatas, feiticeiros e benzedores. Eram crimes a blasfêmia, a bênção de cães, a relação sexual de cristãos com infiéis, etc. as penas severas e cruéis ( mutilação, açoites, queimaduras, etc.) visavam infundir o medo pelo castigo. Além da larga combinação da pena de morte, executada pela forca, pela tortura, pelo fogo, etc., eram comuns as penas infamantes, o confisco e as galé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2- Período Imperia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projeto do novo código penal foi elaborado por Bernardo Vasconcelos, em 1830. O código honrava a cultura jurídica nacional, e tinha índole liberal. Porém, apresentava defeitos. Não definia a culpa, aludindo apenas o dolo, esquecendo-se, entretanto, do homicídio e das lesões corporais por culp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spelhava-se também na lei da desigualdade no tratamento iníquo do escravo. Cominava as penas de galés e de mor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ão separada a Igreja do Estado, continha diversas figuras delituosas, representando ofensas à religião estatal. Apesar disso, era um excelente código para a época. Era um dos poucos códigos, no século passado, com índole liberal, e na América Latina foi o primeiro com independência e autonom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ispunha este diploma que, praticado um crime por escravo, contra um homem livre (brancos, pardos e pretos livres), reunia-se imediatamente o júri do termo em que o mesmo ocorrera, proferindo sentença, após breve processo, a qual, ainda que fosse a condenação à morte, seria executada sem recurs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o estatuto importante do império, definiu crimes culposos e o estelionato, passando para o juiz a formação da culpa, que esta atribuíra às autoridades polici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O maior vulto no direito penal, nesta época, foi Tobias Barreto, não esquecendo também de Clóvis Beviláqua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3-Período Republican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 último ano do regime imperial, fora o conselheiro João Batista Pereira encarregado, pelo Ministro da Justiça, de elaborar um projeto de reforma da legislação penal, porque a abolição da escravatura demandava modificações inadiáve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nfelizmente o novo estatuto sofreu várias e severas críticas, os defeitos eram numerosos. Ele era de fundo clássico. Procurou suprir lacunas da legislação passada. Definiu novas espécies delituosas. Aboliu a pena de morte e outras, substituindo-as por penas mais brandas, criou o regime penitenciário de caráter correcio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Quer por seus defeitos, quer pelo tempo que este estatuto vigorou, numerosas foram as leia extravagantes que o completaram, tornando, às vezes, aos homens do direito, embaraçosa a consulta e árdua a pesqui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o invés do que se sucedeu no império, a obra da doutrina foi, aos poucos, avolumando-se e aprimorando-se. Contribuiu para isso o declínio do Tribunal do Júri, com a passagem da quase totalidade dos crimes para o julgamento do juiz singular, tendo, então, os profissionais do foro de abandonar a oratória lacrimejante e patética, para se apegar ao estudo exegético do Código e das leis posterior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odavia, a maior exegese do Código da República devemos ao desembargador Antônio José da Costa e Silva, que foi, realmente, o maior vulto, entre nós, da dogmática penal. Na república, ele ocupa o lugar que Tobias Barreto teve no impér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pós o golpe de 1937, Alcântara Machado é encarregado de elaborar um Projeto de Código Penal, mas tal projeto não foi convertido em lei. Surgiu o Código penal em 1940, que teve uma longa vigência de 45 anos. Como diploma contemporâneo e complementa deste Código, deve ser apontada a Lei das Contravenções pen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É o Código de 1940 obra harmônica: soube valer-se das mais modernas idéias doutrinárias e aproveitar o que de aconselhável indicavam as legislações dos últimos anos. Elevou as penas, em relação ao diploma anterior, e manteve-as suaves no delito culposo. Este Código provocou abundante produção na literatura penalis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m 1984 surgiu uma nova estrutura legal atingindo a Parte Geral do Código Penal. As mais sensíveis modificações e inovações introduzidas dizem respeito à disciplina normativa da omissão, ao surgimento do arrependimento posterior, à nova estrutura sobre erro, ao excesso punível alargado para todos os casos de exclusão de antijuridicidade, ao concurso de pessoas, às novas formas de penas e à extinção de penas acessórias, à abolição de grande parte das medidas de segurança com o fim da periculosidade presumida. Com a nova Parte Geral surgiu a primeira Lei de Execução Pen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4-Tendências atuai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Hoje, no campo penal, em matéria legislada, temos: o Código Penal, com a Parte Geral introduzida em 1984,e a parte Especial; a lei de execução penal e um grande número de leis esparsas, como a relativa ao abuso de autoridade, a familiar, a de economia popular, a Lei sobre preconceito de raça e de cor, a de imprensa, o Código Eleitoral, o Código Florestal, a Lei das Contravenções Penais, a dos crimes contra o sistema financeiro, a dos crimes hediondos, a dos direitos do consumidor, a de entorpecentes, a de proteção à fauna silvestre, a de incorporações imobiliárias, a dos crimes de sonegação fiscal, a dos servidores postais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o insucesso da tentativa de reforma do Código Penal, o Chefe do Executivo, pela Portaria n° 1.043, de 27-11-1980, instituiu uma comissão para a elaboração de um anteprojeto de lei de reforma da Parte Geral do Código Penal de 1940. Presidida por Francisco de Assis Toledo e constituída por Francisco Serrano Neves, Miguel Reale Junior, Renê Ariel Dotti, Ricardo Antunes Andreucci, Rogério Lauria Tucci e Helio Fonseca, a comissão apresentou seu trabalho apoiado no princípio de nullum crimen sine culpa e na idéia de reformulação do elenco tradicional das penas. </w:t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principais inovações podem ser citadas:</w:t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.A reformulação do instituto de erro, adotando-se a distinção entre erro de tipo </w:t>
        <w:tab/>
        <w:t xml:space="preserve">e erro de proibição como excludentes da culpabilidade. 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A norma especial referente aos crimes qualificados pelo resultado para excluir-se a responsabilidade objetiva. 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A reformulação do capítulo referente ao concurso de agentes para resolver o </w:t>
        <w:tab/>
        <w:t xml:space="preserve">problema do desvio subjetivo entre os participantes do crime. 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A extinção da divisão entre penas principais e acessórias e a criação das penas </w:t>
        <w:tab/>
        <w:t xml:space="preserve">alternativas (restritivas de direito) para os crimes de menor gravidade. 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A criação da chamada multa reparatória. 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O abandono do sistema duplo-binário das medidas de segurança e a exclusão da presunção de periculosidade.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trabalho de revisão, para que se incorporasse material resultante dos debates havidos em torno do anteprojeto e ainda sob a coordenação de Francisco de Assis Toledo e com a participação de Dínio de Santos García, Jair Leonardo Lopes e Miguel Reale Junior, exclui-se do anteprojeto a contestada multa "reparatória" e efetuaram-se algumas alterações de aperfeiçoamento do anteprojeto. Encaminhado ao Congresso o Projeto de Lei n° 1.656-A, de 1983, foi ele aprovado sem qualquer modificação de vulto, apesar das propostas de emendas apresentadas na Câmara dos Deputados e no Senado, transformando-se na Lei n° 7.209, de 11-7-1984, para viger seis meses após a data da publicação.</w:t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va lei é resultado de um influxo liberal e de uma mentalidade humanista em que se procurou criar novas medidas penais para os crimes de pequena relevância, evitando-se o encarceramento dos seus autores por curto lapso de tempo. Respeita a dignidade do homem que delinqüiu, tratado como ser livre e responsável, enfatizando-se a culpabilidade como indispensável à responsabilidade penal.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contrapartida, a insegurança resultante do progressivo aumento de violência urbana e da criminalidade em geral não encontrou resposta na nova lei que, neste passo, apenas possibilitou ao juiz a aplicação de penas mais elevadas nos crimes continuados praticados com violência ou ameaça. Parece-nos criticável também o repúdio ao critério da periculosidade e à ausência da distinção entre criminosos perigosos e não perigosos como tema básico para a aplicação e execução das penas e medidas de segurança (a lei não se refere praticamente à periculosidade do agente).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a omissão, que só não ocorre quanto ao criminoso reincidente, pode dificultar ainda mais a repressão penal como forma de defesa social.</w:t>
      </w:r>
    </w:p>
    <w:p>
      <w:pPr>
        <w:pStyle w:val="Textosimples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se assegurou assim a harmônica conciliação da defesa dos interesses sociais com a preservação dos direitos e garantias individuais, que devia presidir a reforma conforme a "carta de princípios" formulada pelo 1° Congresso Brasileiro de Política Criminal e Penitenciária realizado recentemente em Brasília. Isso já levou à afirmação de que, "sob qualquer ângulo que se encare o problema da expansão alarmante da criminalidade, a reforma da legislação substantiva ganha pouca relevância".' Em parte a omissão do legislador foi sanada com a Lei n° 8.072/90, que dispõe sobre os crimes hediondos, nos termos do artigo 5°, XLIII, da Constituição Federal, e determina outras providências, ao prever a impossibilidade de anistia, graça e indulto, fiança e liberdade provisória e a proibição de livramento condicional ou o aumento no prazo de cumprimento da pena para a sua obtenção nos crimes nela enumerados, de natureza grave, especialmente quando praticados com violência ou grave ameaç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8"/>
        </w:rPr>
      </w:pPr>
      <w:r>
        <w:rPr/>
        <w:t>Sente-se, entretanto, a necessidade de alteração da legislação penal, especialmente no que diz respeito á Parte Especial do Código Penal e às leis penais especiais. O Conselho Nacional de Política Criminal e Penitenciária fixou como diretriz "enfatizar a necessidade de se efetivar a reforma do Código Penal, do Código de Processo Penal e da Lei de Execução Penal como pressuposto básico para o aperfeiçoamento e dinamização da Justiça Criminal" (art. 1° da Resolução n° 7, de 11-7-9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185" w:h="17855"/>
      <w:pgMar w:left="1701" w:right="1134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3:51:00Z</dcterms:created>
  <dc:creator>Laís Locatelli</dc:creator>
  <dc:description/>
  <dc:language>en-US</dc:language>
  <cp:lastModifiedBy>Odivan César Arossi</cp:lastModifiedBy>
  <cp:lastPrinted>1999-04-14T09:57:00Z</cp:lastPrinted>
  <dcterms:modified xsi:type="dcterms:W3CDTF">1999-07-19T13:52:00Z</dcterms:modified>
  <cp:revision>3</cp:revision>
  <dc:subject/>
  <dc:title>UNIVERSIDADE REGIONAL INTEGRADA DO ALTO URUGUAI E DAS MISSÕES-URI</dc:title>
</cp:coreProperties>
</file>