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/>
        <w:tab/>
        <w:t>TEORIAS DA GLOBALIZAÇÃO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A globalização está presente na realidade e no pensamento, desafiando grande número de pessoas em todo o mundo.</w:t>
      </w:r>
    </w:p>
    <w:p>
      <w:pPr>
        <w:pStyle w:val="TextBody"/>
        <w:spacing w:lineRule="auto" w:line="360"/>
        <w:jc w:val="both"/>
        <w:rPr/>
      </w:pPr>
      <w:r>
        <w:rPr/>
        <w:tab/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Já são muitas as teorias empenhadas em esclarecer as condições e os significados da globalização, e é justamente tais teorias que brevemente serão abordadas no presente trabalho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Começamos analisando que na base da internacionalização do capital estão o desenvolvimento e a diversificação do que se pode denominar “fábrica global”. O mundo transformou-se na prática em uma imensa e complexa fábrica, que se desenvolve conjugadamente. Intensificou-se e generalizou-se o processo de dispersão geográfica da produção, ou das forças produtivas, compreendendo o capital, a tecnologia, a força de trabalho, a divisão do trabalho social, o planejamento e o mercado. Essa nova divisão do internacional do trabalho concretiza a globalização do capitalismo, em termos geográficos e históricos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É claro que a internacionalização do capital, compreendida como internacionalização do processo produtivo ou da reprodução ampliada do capital, envolve a internacionalização das classes sociais, em suas relações, reciprocidades e antagonismos. Como ocorre em toda formação social capitalista, também na global desenvolve-se a questão social. Quando se mundializa o capital produtivo, mundializam-se as forças produtivas e as relações de produção. Nesse sentido é que as classes sociais, por seus movimentos sociais, partidos políticos e correntes de idéias podem transbordar as nações e regiões, manifestando-se em âmbito cada vez mais amplo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Desde que se intensificou a globalização do capitalismo, com a nova divisão internacional do trabalho e a dispersão territorial das atividades industriais, tudo isso dinamizado pelas técnicas da eletrônica, começou-se a falar enfim da geografia. A aceleração e a generalização das relações, processos e estruturas capitalistas atravessando territórios e fronteiras, culturas e civilizações, logo deu origem à metáfora do fim da geografia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Na época dos mercados mundiais de capitais, quando as mais diversas formas de capital passam a movimentar-se de modo cada vez mais acelerado e generalizado, nessa época reduzem-se os controles nacionais. Mais do que isso, os governos nacionais, suas agências e organizações que tradicionalmente administram e orientam os movimentos do capital, todas as instâncias ditas nacionais vêem reduzidas  suas capacidades de controlar o movimento do capital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Acontece que as corporações transnacionais, incluindo-se as organizações bancárias, movimentam seus recursos, desenvolvem suas alianças estratégicas, agilizam suas redes e circuitos informáticos e realizam suas aplicações de modo independente ou mesmo com total desconhecimento dos governos nacionais. As transnacionais organizam-se e dispersam-se pelo mundo segundo planejamentos próprios, geoeconomias independentes, avaliações econômicas, políticas, sociais e culturais que muitas vezes contemplam muito pouco as fronteiras nacionais.</w:t>
      </w:r>
    </w:p>
    <w:p>
      <w:pPr>
        <w:pStyle w:val="TextBody"/>
        <w:spacing w:lineRule="auto" w:line="360"/>
        <w:jc w:val="both"/>
        <w:rPr/>
      </w:pPr>
      <w:r>
        <w:rPr/>
        <w:tab/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Na época da globalização do capitalismo, o capital em geral adquire maior universalidade. Não só subestima as mais diversas formas de capital singular e particular, ou nacional e setorial, como se torna parâmetro universal das relações e atividades desenvolvidas por indivíduos e povos, por empresas e conglomerados nacionais e transnacionais, por governos nacionais e organizações multilaterais. </w:t>
      </w:r>
    </w:p>
    <w:p>
      <w:pPr>
        <w:pStyle w:val="TextBody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Sobre a economia nacional, o imperialismo e o multilateralismo, além de outras realidades e conceitos que continuam presentes e válidos, desenvolvem-se as relações, os processos e as estruturas que constituem a organização e a dinâmica do capital  em escala mundial. O que parecia evidente  e consolidado pode parecer duvidoso, inacabado ou superado. De forma sistemática o pensamento científico está sendo provocado pelos  desafios da globalização do capital.</w:t>
      </w:r>
    </w:p>
    <w:p>
      <w:pPr>
        <w:pStyle w:val="TextBody"/>
        <w:spacing w:lineRule="auto" w:line="360"/>
        <w:jc w:val="both"/>
        <w:rPr/>
      </w:pPr>
      <w:r>
        <w:rPr/>
        <w:tab/>
      </w:r>
    </w:p>
    <w:p>
      <w:pPr>
        <w:pStyle w:val="TextBody"/>
        <w:spacing w:lineRule="auto" w:line="360"/>
        <w:ind w:firstLine="708"/>
        <w:jc w:val="both"/>
        <w:rPr/>
      </w:pPr>
      <w:r>
        <w:rPr/>
        <w:t>A teoria sistêmica privilegia a funcionalidade sincrônica, a articulação eficaz e produtiva das partes sincronizadas e hierárquica. É o ambiente da escolha racional , privilegia a estabilidade, normalidade, harmonia, equilíbrio, funcionalidade, eficácia, produtividade, ordem, evolução. Os estudos realizados na ótica desta teoria estão dedicados a esclarecer problemas tais quais como os seguintes: interdependência e dependência, alianças e blocos, bilateralismo e multilateralismo, integração nacional e regional, geoeconomia e geopolítica, narcotráfico e terrorismo, guerra e revolução, armamentismo e pacifismo, ambientalismo e poluição, soberania e hegemonia.</w:t>
      </w:r>
    </w:p>
    <w:p>
      <w:pPr>
        <w:pStyle w:val="TextBody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Enquanto a teoria da sociedade, tomada como um sistema amplo e como um conjunto de subsistemas. Os autores situados nessa perspectiva teórica, empenham-se em reconhecer as originalidades e complexidades da realidade social mundial. Mas continuam a privilegiar o Estado-nação como ator por excelência do sistema mundial. Ainda que reconheçam a força das empresas, corporações e conglomerados transnacionais, ainda assim os atores situados na perspectiva da teoria sistêmica continuam a privilegiar o Estado-nação.  </w:t>
      </w:r>
    </w:p>
    <w:p>
      <w:pPr>
        <w:pStyle w:val="TextBody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left="0" w:firstLine="708"/>
        <w:jc w:val="both"/>
        <w:rPr>
          <w:sz w:val="28"/>
        </w:rPr>
      </w:pPr>
      <w:r>
        <w:rPr/>
        <w:t>Enfim, hoje, mais do que nunca, as nações dependem umas das outras, e mantém fortes laços em suas relações, buscando um maior desenvolvimento, social e tecnológico, e um maior conforto para a sua população.</w:t>
      </w:r>
    </w:p>
    <w:p>
      <w:pPr>
        <w:pStyle w:val="Normal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134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27:00Z</dcterms:created>
  <dc:creator>Ricardo Locatelli</dc:creator>
  <dc:description/>
  <dc:language>en-US</dc:language>
  <cp:lastModifiedBy>Ricardo Locatelli</cp:lastModifiedBy>
  <cp:lastPrinted>1999-06-15T10:32:00Z</cp:lastPrinted>
  <dcterms:modified xsi:type="dcterms:W3CDTF">1999-06-15T15:55:00Z</dcterms:modified>
  <cp:revision>9</cp:revision>
  <dc:subject/>
  <dc:title/>
</cp:coreProperties>
</file>