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spacing w:lineRule="auto" w:line="240"/>
        <w:jc w:val="left"/>
        <w:rPr>
          <w:b w:val="false"/>
          <w:b w:val="false"/>
        </w:rPr>
      </w:pPr>
      <w:r>
        <w:rPr>
          <w:b w:val="false"/>
        </w:rPr>
      </w:r>
    </w:p>
    <w:p>
      <w:pPr>
        <w:pStyle w:val="Heading1"/>
        <w:spacing w:lineRule="auto" w:line="240"/>
        <w:rPr/>
      </w:pPr>
      <w:r>
        <w:rPr/>
        <w:t>Mandado de Segurança Coletivo</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ab/>
        <w:t>O Mandado de Segurança é uma espécie de ação judicial que protege o direito do cidadão contra os abusos de autoridades praticados pelos agentes do Poder Público.</w:t>
      </w:r>
    </w:p>
    <w:p>
      <w:pPr>
        <w:pStyle w:val="Normal"/>
        <w:spacing w:lineRule="auto" w:line="360"/>
        <w:jc w:val="both"/>
        <w:rPr/>
      </w:pPr>
      <w:r>
        <w:rPr/>
      </w:r>
    </w:p>
    <w:p>
      <w:pPr>
        <w:pStyle w:val="Corpodetexto2"/>
        <w:rPr/>
      </w:pPr>
      <w:r>
        <w:rPr/>
        <w:tab/>
        <w:t xml:space="preserve">O Mandado de Segurança Coletivo (art. 5º, LXX, 70) é uma inovação da Constituição de 1988. Através dele, um sindicato ou uma associação pode defender na Justiça os direitos de todos os seus associados. Isso permite acesso à Justiça por parte de pessoas pobres que, sozinhas, dificilmente teriam condições de ingressar com uma ação. </w:t>
      </w:r>
    </w:p>
    <w:p>
      <w:pPr>
        <w:pStyle w:val="Corpodetexto2"/>
        <w:rPr/>
      </w:pPr>
      <w:r>
        <w:rPr/>
      </w:r>
    </w:p>
    <w:p>
      <w:pPr>
        <w:pStyle w:val="Textosimples"/>
        <w:spacing w:lineRule="auto" w:line="360"/>
        <w:jc w:val="both"/>
        <w:rPr/>
      </w:pPr>
      <w:r>
        <w:rPr>
          <w:sz w:val="24"/>
        </w:rPr>
        <w:tab/>
      </w:r>
      <w:r>
        <w:rPr>
          <w:rFonts w:cs="Times New Roman" w:ascii="Times New Roman" w:hAnsi="Times New Roman"/>
          <w:sz w:val="24"/>
        </w:rPr>
        <w:t xml:space="preserve">O Mandado de Segurança Coletivo pode ser impetrado por: a) partido político com representação no congresso Nacional; b) organização sindical, entidade de classe ou associação legalmente constituída e em funcionamento há pelo menos um ano, em defesa dos interesses de seus membros ou associados. </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Direcionando o estudo fundamentalmente para a mandado de segurança coletivo, é prudente ressaltar que o dispositivo regulador da aplicabilidade do instituto é, primordialmente, o artigo 5°, LXX, da Constituição da República, secundado por todo o aparato insculpido na Lei do Mandado de Segurança, no que couber, e normas encontradiças em legislação esparsa e no Código de Processo Civil. Na prática, a utilidade da versão coletiva da segurança reside principalmente no fato de, em certos casos, ser possível evitar a aglomeração de sujeitos ativos, com idêntico direito dotado de liquidez e certeza, em litisconsórcio da espécie facultativa. Assim, ao invés de inúmeras ações mandamentais isoladas, ou de uma só ação, porém repleta de individualizações, impetra-se somente um mandado de segurança, situando-se no pólo ativo da relação processual a entidade legitimada pela Constituição, cuja atuação se dará em nome próprio, mas na defesa de direito alheio.</w:t>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O mandado de segurança coletivo não é meio hábil à salvaguarda de direito da coletividade, ou seja, de um universo indeterminado de pessoas que teoricamente possuem direito em conjunto. HELYLOPES MEIRELLES define de maneira correta a situação: "Pelo mandado de segurança não se defende direito da coletividade, mas tão-somente direito subjetivo, ou coletivo, individual. Para a proteção dos interesses da comunidade o, remédio adequado é a ação popular constitucional, insubstituível pelo mandado de segurança (STF, Súmula 101 ), ou ação civil pública, ou mandado de injunçã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O direito sustentável por intermédio de mandado de segurança coletivo é exatamente o direito subjetivo individual de cada membro da entidade legitimada, apenas com a variante de que, ao invés de buscar a prestação jurisdicional isoladamente, ou em petição conjunta, os titulares são substituídos na impetração, de tal sorte que, exceto eventual necessidade para fins executórios, sequer têm os nomes e a qualificação declinados ao juíz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No que pertine à alínea "a" do inciso LXX, nela também é vislumbrado o caráter substitutivo, embora o partido político impetre a segurança com vistas à defesa de direito que não raramente sofre dispersão entre os filiados como individualidades e a própria agremiação. Já na alínea "b" explicita-se melhor aquela natureza, pois existe aferição mais exata dos reais beneficiários como pessoas físicas, consubstanciados em todos os associados ou membros que façam parte da entidade no momento do ajuizamento, ou que venham a integrá-la até o trânsito em julgado da decisão favorável.</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Resta patente, portanto, tratar-se de mecanismo destinado a resguardar toda urna categoria ou classe, e não apenas alguns de seus integrantes, mesmo porque em tal caso somente caberia a versão individual comum da ação de mandado de segurança. Entretanto, por detrás dessa substituição necessariamente estarão direitos subjetivos individuais líquidos e certos, circunstancialmente congregados, situação apresentada unicamente para o fim de proteção por segurança coletiva.</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Tanto isso é verdade que, ainda estando em trâmite a demanda, pode optar qualquer dos titulares do direito pela impetração individual, que, contudo, sofrerá os mesmos efeitos da decisão prolatada em relação ao mandado de segurança coletivo, porque não se admitem decisões discrepantes quando submetido ao Judiciário um só objeto. Indica-se, inclusive, o apensamento de feitos, com o fito de conduzi-los em paralelo e evitar divergências no pronunciamento final.</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Improcede a pretensão de determinados juristas que preconizam ser irrelevante, na versão coletiva, a existência ou não de direito líquido e certo. Ocorre que a ação mandamental coletiva faz parte do instituto original, corno derivação dele, havendo incidência dos princípios normativos genéricos aplicáveis a espécie, entre os quais destacam-se a liquidez e a certeza do direito subjetivo. Se inexistentes os atributos, inviável a impetração do remédio heróico. É igualmente imprescindível que o referido direito sofra violação ou ameaça por conduta ilegal ou abusiva proveniente de autoridade.</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LÚCIA VALLE FIGUEIREDO assim se expressa acerca do tema: "Se o mandado de segurança é garantia especial, de rito sumário, não há como fugir da incontrovertibilidade factual do direito" ("Perfil do Mandado de Segurança Coletivo", RT 1989, São Paulo, página 09). Resume, com singular clareza, o ponto de vista efetivamente correto e que, ademais, preserva a gênese e a finalidade do feito mandamental.</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 xml:space="preserve">O mandado de segurança coletivo é um instituto em busca de aperfeiçoamento, eis que o regramento que o norteia padece de maior exatidão técnica. Todavia, certamente o entendimento da jurisprudência e as afirmações doutrinárias encarregar-se-ão de dar melhores contornos a tão relevante mecanismo de tutela dos direitos subjetivos. De concreto, tem-se que as lacunas - e são consideráveis - deixadas pelos restritos dizeres do inciso LXX, do artigo 5° da Constituição, serão sempre preenchidos pela Lei 1.533/51, ou outras esparsas, no </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t>que não houver conflito com a natureza da ação de cunho coletiv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Os  requisitos objetivos para a impetração são os que se encontram configurados na Lei do Mandado de Segurança, cabendo observar que o sujeito legitimado, pessoa jurídica, deverá cumprir rigorosamente as condições colocadas pelo inciso constitucional, e, jamais visará à defesa de direitos que não pertencerem estritamente aos componentes ou filiados. Afora isso, buscará exclusivamente atingir metas para as quais a entidade legitimada constituiu-se, motivo por que não poderá impetrar segurança cujo teor seja estranho aos fins e propósitos a que se direciona a própria legitimada.</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Não obstante haja dissensão em torno do tema, o entendimento melhor mostra não se possível a utilização do mandado de segurança coletivo com o objetivo de resguardar os denominados "interesses difusos", valores lato sensu que não se enquadram no conceito de direitos individuais, mas que dizem respeito à coletividade e dela têm a preocupação da preservação, como é, v.g., a questão relativa aos produtos alimentícios e às condições de comercialização dos mesmos, previsões contidas mo Código do Consumidor (Lei 8.078, de 11 de setembro de 1990). A verdade é que o mandado de segurança, sendo solução sui generis e notadamente heróica, tem suas normas necessariamente interpretadas de forma absolutamente restritiva.</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Resumidamente, mas em rigorosa consonância com a finalidade: da ação, conclui-se que somente direitos subjetivos são passíveis de defesa por mandado de segurança. Destarte, tudo aquilo que se afastar de uma específica qualificação como "direito" (em primeiro plano) e subjetivo (em análise que o segue ), será inadequado à tutela mandamental, podendo, contudo, eventualmente ser objeto de discussão em demanda apropriada. Solução diferente conduziria à vulgarização de um processo de tamanha envergadura, reduzindo paulatinamente sua eficácia em razão do desvirtuamento a que se submeteria. A preservação das feições originais da ações, de inequívocos méritos, passa indubitavelmente pela seleção rigorosa das situações que possa abarcar.</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Ainda que o texto inserido na Constituição carregue consigo expressões que potencialmente conferem noção de amplitude, v.g., "interesses" (alínea "b" do inciso LXX, artigo 5°), devem ser tais liberalidades entendidas restritivamente, de modo que, em atenção aos preceitos insculpidos na lei 1.533/51, sejam passíveis de proteção por mandado de segurança os direitos líquidos e certos demonstráveis de plano. Não assiste razão aos que pregam a viabilidade da segurança como meio de defesa de interesses ou mesmo direitos difusos de interesse da coletividade, de ver que apenas os direitos dos indivíduos que compõem entidade legitimada ativamente e que poderão beneficiar-se da garantia constitucional prevista no Art. 5º, inciso LXX, em conveniente agrupamento e substituição processual, para facilitar a procura da devida prestação jurisdicional.</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Finalizando, resta mencionar a restrição legal existente no tocante a concessão de liminares em mandado de segurança coletivo. Como é cediço, normalmente pode o julgador, diante das circunstâncias concretas, expedir segurança imediata, precária e sujeita a cassação a todo tempo, eis que dotada de provisoriedade. Contudo, o mesmo não ocorre quando se tratar da impetração da versão coletiva da ação mandamental, pois o Art. 2º da Lei 8.437, de 30 de Junho de 1992, estipula : “No mandado de segurança coletivo a liminar será concedida quando cabível, após audiência do representante judicial da pessoa jurídica de direito público, que deverá se pronunciar no prazo de setenta e duas hora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pPr>
      <w:r>
        <w:rPr>
          <w:rFonts w:cs="Times New Roman" w:ascii="Times New Roman" w:hAnsi="Times New Roman"/>
          <w:sz w:val="24"/>
        </w:rPr>
        <w:t>A providência exigida no dispositivo legal transcrito pretende ofertar maior oportunidade de conhecimento das nuanças da lide ao julgador, até porque o objetivo do mandado de segurança coletivo, assume como regra, complexidade mais ampla do que a verificada na impetração individual. Isso torna altamente proveitosa a iniciativa do legislador no sentido de ordenar a prévia manifestação do representante do sujeito passivo</w:t>
      </w:r>
      <w:r>
        <w:rPr>
          <w:rFonts w:cs="Artistik;Courier New" w:ascii="Artistik;Courier New" w:hAnsi="Artistik;Courier New"/>
          <w:sz w:val="24"/>
        </w:rPr>
        <w:t xml:space="preserve">, </w:t>
      </w:r>
      <w:r>
        <w:rPr>
          <w:rFonts w:cs="Times New Roman" w:ascii="Times New Roman" w:hAnsi="Times New Roman"/>
          <w:sz w:val="24"/>
        </w:rPr>
        <w:t>da concessão de medida liminar requerida, desde que, obviamente, cumpridas as demais formalidades expressas na lei.</w:t>
      </w:r>
    </w:p>
    <w:p>
      <w:pPr>
        <w:pStyle w:val="Corpodetexto2"/>
        <w:rPr>
          <w:rFonts w:ascii="Times New Roman" w:hAnsi="Times New Roman" w:cs="Times New Roman"/>
          <w:sz w:val="24"/>
        </w:rPr>
      </w:pPr>
      <w:r>
        <w:rPr>
          <w:rFonts w:cs="Times New Roman"/>
          <w:sz w:val="24"/>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jc w:val="center"/>
        <w:rPr>
          <w:b/>
          <w:b/>
        </w:rPr>
      </w:pPr>
      <w:r>
        <w:rPr>
          <w:b/>
        </w:rPr>
        <w:t>BIBLIOGRAFIA</w:t>
      </w:r>
    </w:p>
    <w:p>
      <w:pPr>
        <w:pStyle w:val="Corpodetexto2"/>
        <w:jc w:val="center"/>
        <w:rPr>
          <w:b/>
          <w:b/>
        </w:rPr>
      </w:pPr>
      <w:r>
        <w:rPr>
          <w:b/>
        </w:rPr>
      </w:r>
    </w:p>
    <w:p>
      <w:pPr>
        <w:pStyle w:val="Corpodetexto2"/>
        <w:jc w:val="center"/>
        <w:rPr>
          <w:b/>
          <w:b/>
        </w:rPr>
      </w:pPr>
      <w:r>
        <w:rPr>
          <w:b/>
        </w:rPr>
      </w:r>
    </w:p>
    <w:p>
      <w:pPr>
        <w:pStyle w:val="Corpodetexto2"/>
        <w:rPr/>
      </w:pPr>
      <w:r>
        <w:rPr/>
        <w:t xml:space="preserve">SILVA, José Afonso. </w:t>
      </w:r>
      <w:r>
        <w:rPr>
          <w:u w:val="single"/>
        </w:rPr>
        <w:t>Curso de Direito Constitucional Positivo</w:t>
      </w:r>
      <w:r>
        <w:rPr/>
        <w:t>.</w:t>
      </w:r>
    </w:p>
    <w:p>
      <w:pPr>
        <w:pStyle w:val="Corpodetexto2"/>
        <w:rPr/>
      </w:pPr>
      <w:r>
        <w:rPr/>
      </w:r>
    </w:p>
    <w:p>
      <w:pPr>
        <w:pStyle w:val="Corpodetexto2"/>
        <w:rPr/>
      </w:pPr>
      <w:r>
        <w:rPr/>
        <w:t xml:space="preserve">FIGUEIREDO, Lúcia Vale. </w:t>
      </w:r>
      <w:r>
        <w:rPr>
          <w:u w:val="single"/>
        </w:rPr>
        <w:t>Perfil do Mandado de Segurança Coletivo</w:t>
      </w:r>
      <w:r>
        <w:rPr/>
        <w:t>.</w:t>
      </w:r>
    </w:p>
    <w:p>
      <w:pPr>
        <w:pStyle w:val="Corpodetexto2"/>
        <w:rPr/>
      </w:pPr>
      <w:r>
        <w:rPr/>
      </w:r>
    </w:p>
    <w:p>
      <w:pPr>
        <w:pStyle w:val="Corpodetexto2"/>
        <w:rPr>
          <w:u w:val="single"/>
        </w:rPr>
      </w:pPr>
      <w:r>
        <w:rPr/>
        <w:t>MATIELO, Fabrício</w:t>
      </w:r>
      <w:r>
        <w:rPr>
          <w:u w:val="single"/>
        </w:rPr>
        <w:t>. Mandado de Segurança.</w:t>
      </w:r>
    </w:p>
    <w:p>
      <w:pPr>
        <w:pStyle w:val="Corpodetexto2"/>
        <w:rPr>
          <w:u w:val="single"/>
        </w:rPr>
      </w:pPr>
      <w:r>
        <w:rPr>
          <w:u w:val="single"/>
        </w:rPr>
      </w:r>
    </w:p>
    <w:p>
      <w:pPr>
        <w:pStyle w:val="Corpodetexto2"/>
        <w:rPr/>
      </w:pPr>
      <w:r>
        <w:rPr/>
        <w:t xml:space="preserve">DINIZ, MARIA Helena. </w:t>
      </w:r>
      <w:r>
        <w:rPr>
          <w:u w:val="single"/>
        </w:rPr>
        <w:t>Dicionário Jurídico</w:t>
      </w:r>
      <w:r>
        <w:rPr/>
        <w:t>.</w:t>
      </w:r>
    </w:p>
    <w:sectPr>
      <w:type w:val="nextPage"/>
      <w:pgSz w:w="11906" w:h="16838"/>
      <w:pgMar w:left="1701" w:right="1134"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tistik">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tyle>
  <w:style w:type="paragraph" w:styleId="Textosimples">
    <w:name w:val="Texto simples"/>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6:41:00Z</dcterms:created>
  <dc:creator>Laís Locatelli</dc:creator>
  <dc:description/>
  <dc:language>en-US</dc:language>
  <cp:lastModifiedBy>Odivan César Arossi</cp:lastModifiedBy>
  <cp:lastPrinted>1999-05-21T15:30:00Z</cp:lastPrinted>
  <dcterms:modified xsi:type="dcterms:W3CDTF">1999-08-26T04:46:00Z</dcterms:modified>
  <cp:revision>15</cp:revision>
  <dc:subject/>
  <dc:title>UNIVERSIDADE REGIONAL INTEGRADA DO ATO URUGUAI E DAS MISSÕES  URI</dc:title>
</cp:coreProperties>
</file>