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.  This is Lucifer Messiah of Anarki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, which I called 'Lucifer Messiah's Boot 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hrough many different phase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 much simpler form 2 years ag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magazine called 'Guerrilla WareFa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prised that the technology did not catch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is an overwriting boot sector viru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ormal DOS boot sector code to properly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so, it doesn't care what type of D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t will load virtually any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ill also infect virtually anything!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f it is high density, or low density, or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f whatever size you could throw at i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THING!  This is no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a non-system disk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Oops!**'.  I was originally intending on having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OS error, but due to the complexity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been able to make the code tigh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in, while still only requiring on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n this package is set up for a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the original boot sector with this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inished.  Do it on a system disk for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like crazy with it.  If you find some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successfully infect, I want to know about it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RA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ifer Messiah -- ANARKICK SYSTEMS  April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04:51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