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>§ 2. Уравнение неразры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вым законом газодинамики является уравнение неразрывности или закон сохранения вещества. Существует 2 различных вывода этого уравнения. Метод Эйлера и Лагранж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ыделим в газе произвольный движущийся объём </w:t>
      </w:r>
      <w:r>
        <w:rPr/>
        <w:t>V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, тогда масса этого объёма равна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lang w:val="ru-RU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Если масса газа в объёме постоянна, уравнение закона сохранения массы в выделенном объёме имеет вид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 xml:space="preserve">    (1)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Это уравнение нельзя записать в виде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Так как объём движется и зависит только от времени, то второй член внутри скобок равен нулю. Нужно указывать в пределе интеграла функцию, зависящую только от времени. Это уравнение соответствует описанию по методу Лагранжа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ab/>
        <w:t xml:space="preserve">При выводе по методу Эйлера, выделяем неподвижный объём, не связанный с конкретным газом. Предположим, что подинтегральные функции и их производные непрерывные. Тогда можно переставлять операторы дифференцирования и интегрирования и делать вывод о равенстве нулю подинтегральной функции для произвольного объёма </w:t>
      </w:r>
      <w:r>
        <w:rPr>
          <w:i/>
        </w:rPr>
        <w:t>dV</w:t>
      </w:r>
      <w:r>
        <w:rPr>
          <w:lang w:val="ru-RU"/>
        </w:rPr>
        <w:t xml:space="preserve"> при равенстве нулю интеграла по объёму.( Если это не соблюдается, нужно  использоать теорию обобщенных функций Соболева С.Л. )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Масса  газа  в этом объём</w:t>
      </w:r>
      <w:r>
        <w:rPr/>
        <w:t>e</w:t>
      </w:r>
      <w:r>
        <w:rPr>
          <w:lang w:val="ru-RU"/>
        </w:rPr>
        <w:t xml:space="preserve"> равна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 xml:space="preserve"> есть плотность газа, интегрирование призводится по объёму </w:t>
      </w:r>
      <w:r>
        <w:rPr>
          <w:i/>
          <w:iCs/>
        </w:rPr>
        <w:t>V</w:t>
      </w:r>
      <w:r>
        <w:rPr>
          <w:i/>
          <w:iCs/>
          <w:lang w:val="ru-RU"/>
        </w:rPr>
        <w:t>.</w:t>
      </w:r>
      <w:r>
        <w:rPr>
          <w:lang w:val="ru-RU"/>
        </w:rPr>
        <w:t xml:space="preserve"> Через элемент 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 xml:space="preserve">поверхности, ограничивающей рассматриваемый объём, в единицу времени протекает количе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</w:rPr>
        <w:t>v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газа. Вектор 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о абсолютной величине равен площади элемента поверхности и направлен по внешней нормали к ней. Если рассматривать правую сторону кубического объёма, то при вытекании газа из него величина проекции скорости  на ось х больше нуля и велич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</w:rPr>
        <w:t>v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оложительна. С левой стороны та же ситуация, так как проекции вектора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lang w:val="ru-RU"/>
        </w:rPr>
        <w:t xml:space="preserve"> на ось х отрицательны. Полное количество жидкости, вытекающей из объёма </w:t>
      </w:r>
      <w:r>
        <w:rPr/>
        <w:t>V</w:t>
      </w:r>
      <w:r>
        <w:rPr>
          <w:lang w:val="ru-RU"/>
        </w:rPr>
        <w:t xml:space="preserve"> в единицу времени </w:t>
      </w:r>
      <w:r>
        <w:rPr/>
        <w:t>dt</w:t>
      </w:r>
      <w:r>
        <w:rPr>
          <w:lang w:val="ru-RU"/>
        </w:rPr>
        <w:t xml:space="preserve"> 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</m:e>
        </m:nary>
      </m:oMath>
      <w:r>
        <w:rPr>
          <w:b/>
          <w:bCs/>
        </w:rPr>
        <w:t>v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Интегрирование проводиться по всей замкнутой поверхности, охватывающей объём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Уменьшение массы газа в объёме </w:t>
      </w:r>
      <w:r>
        <w:rPr/>
        <w:t>V</w:t>
      </w:r>
      <w:r>
        <w:rPr>
          <w:lang w:val="ru-RU"/>
        </w:rPr>
        <w:t xml:space="preserve"> равно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>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nary>
          </m:e>
        </m:nary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>Преобразуем по закону Остроградского интеграл по поверхно</w:t>
      </w:r>
      <w:r>
        <w:rPr/>
        <w:t>c</w:t>
      </w:r>
      <w:r>
        <w:rPr>
          <w:lang w:val="ru-RU"/>
        </w:rPr>
        <w:t>ти в интеграл по объёму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</m:e>
        </m:nary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i/>
          <w:iCs/>
        </w:rPr>
        <w:t>d</w:t>
      </w:r>
      <w:r>
        <w:rPr>
          <w:b/>
          <w:bCs/>
        </w:rPr>
        <w:t>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i/>
          <w:iCs/>
        </w:rPr>
        <w:t>dV</w:t>
      </w:r>
      <w:r>
        <w:rPr>
          <w:i/>
          <w:iCs/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>Значит    -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</m:e>
            </m:nary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i/>
          <w:iCs/>
        </w:rPr>
        <w:t>dV</w:t>
      </w:r>
      <w:r>
        <w:rPr>
          <w:i/>
          <w:iCs/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Или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v</m:t>
                </m:r>
              </m:e>
            </m:nary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i/>
          <w:iCs/>
        </w:rPr>
        <w:t>dV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= 0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И   </w:t>
      </w:r>
      <w:r>
        <w:rPr>
          <w:lang w:val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v </m:t>
            </m:r>
            <m:r>
              <w:rPr>
                <w:rFonts w:ascii="Cambria Math" w:hAnsi="Cambria Math"/>
              </w:rPr>
              <m:t xml:space="preserve">ρ</m:t>
            </m:r>
          </m:e>
        </m:nary>
      </m:oMath>
      <w:r>
        <w:rPr>
          <w:b/>
          <w:bCs/>
        </w:rPr>
        <w:t>v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>dV</w:t>
      </w:r>
      <w:r>
        <w:rPr>
          <w:i/>
          <w:iCs/>
          <w:lang w:val="ru-RU"/>
        </w:rPr>
        <w:t xml:space="preserve">= </w:t>
      </w:r>
      <w:r>
        <w:rPr>
          <w:lang w:val="ru-RU"/>
        </w:rPr>
        <w:t>0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Это равентство соблюдается для любого объёма, поэтому: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 xml:space="preserve">+ </w:t>
      </w:r>
      <w:r>
        <w:rPr/>
        <w:t>div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0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>Это</w:t>
      </w:r>
      <w:r>
        <w:rPr>
          <w:b/>
          <w:bCs/>
          <w:lang w:val="ru-RU"/>
        </w:rPr>
        <w:t xml:space="preserve"> уравнение неразрывности</w:t>
      </w:r>
      <w:r>
        <w:rPr>
          <w:lang w:val="ru-RU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Для несжимаемого газа </w:t>
      </w:r>
      <w:r>
        <w:rPr/>
        <w:t>div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b/>
          <w:bCs/>
          <w:lang w:val="ru-RU"/>
        </w:rPr>
        <w:t xml:space="preserve"> </w:t>
      </w:r>
      <w:r>
        <w:rPr>
          <w:b/>
          <w:bCs/>
        </w:rPr>
        <w:t>v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=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0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В цилиндрических координатах </w:t>
      </w:r>
      <w:r>
        <w:rPr>
          <w:i/>
          <w:iCs/>
        </w:rPr>
        <w:t>r</w:t>
      </w:r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ru-RU"/>
        </w:rPr>
        <w:t>,</w:t>
      </w:r>
      <w:r>
        <w:rPr/>
        <w:t>z</w:t>
      </w:r>
      <w:r>
        <w:rPr>
          <w:lang w:val="ru-RU"/>
        </w:rPr>
        <w:t xml:space="preserve"> оно записывается 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В </w:t>
      </w:r>
      <w:r>
        <w:rPr/>
        <w:t>c</w:t>
      </w:r>
      <w:r>
        <w:rPr>
          <w:lang w:val="ru-RU"/>
        </w:rPr>
        <w:t xml:space="preserve">ферических координатах </w:t>
      </w:r>
      <w:r>
        <w:rPr>
          <w:i/>
          <w:iCs/>
        </w:rPr>
        <w:t>r</w:t>
      </w:r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ru-RU"/>
        </w:rPr>
        <w:t>,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ru-RU"/>
        </w:rPr>
        <w:t xml:space="preserve"> оно записывается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Из уравнения неразрывности для несжимаемого газа следует, что при изменении формы объёма газа, его объём и масса остается постоянными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lang w:val="ru-RU"/>
        </w:rPr>
        <w:t xml:space="preserve">Это уравнение справедливо только для замкнутой системы или элементарного объёма. Он не может обмениваться веществом с другим объемом. Не может быть, что бы через время </w:t>
      </w:r>
      <w:r>
        <w:rPr/>
        <w:t>dt</w:t>
      </w:r>
      <w:r>
        <w:rPr>
          <w:lang w:val="ru-RU"/>
        </w:rPr>
        <w:t xml:space="preserve"> масса внутри объёма стала равна нулю. 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Простейшее изложение обобщенных функций дано в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А.И.Комеч “Практическое решение уравнений математической физики”, М., 1993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В.Я.Арсенин Методы математической физики и специальные функции,М., Наука, 197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01:00Z</dcterms:created>
  <dc:creator>Дмитрий</dc:creator>
  <dc:description/>
  <dc:language>en-US</dc:language>
  <cp:lastModifiedBy>aafafhdahf</cp:lastModifiedBy>
  <dcterms:modified xsi:type="dcterms:W3CDTF">2002-11-03T19:51:00Z</dcterms:modified>
  <cp:revision>11</cp:revision>
  <dc:subject/>
  <dc:title>§ 2</dc:title>
</cp:coreProperties>
</file>