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Separador 1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orka Urrutia, 19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¿Para qué sir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-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ste programa descompone ficheros pasador a un PC desde u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lculadora HP4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uando volcamos una estructura de directorios de la calculado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 ordenador, queda como un único fichero. La finalidad de es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ograma es convertir ese fichero en una estructura 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rectorios en el ordena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¿Cómo funcion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l programa debe ser ejecutado en una sesión de ms-dos en win3.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 win9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ra ejecutar el programa se debe tecle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epara &lt;nombre_fichero&gt; &lt;directorio_destino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&lt;nombre_fichero&gt; : Es el nombre del fichero a descomponer. Es 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que hemos volcado desde la calculado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&lt;directorio_destino&gt; : (Opcion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Es el directorio donde queremos que 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scomponga el fichero. Si no indicamos na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se utilizará el directorio actu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ntro de este directorio se creará 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subdirectorio con el mismo nombre que 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fichero que vamos a descompo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¿Qué cosas extrañas puedo encontr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 windows95 y ms-dos no se pueden usar ciertos símbolos 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s nombres de ficheros y directorios. En la calculado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 existe esta limitación. Así que el programa los convier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 '-'. De tal manera que algunos nombres pueden quedar 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co estrañ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 una versión futura se podrán elegir en qué símbolos 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ben convertir (por ahora todos pasan a ser '-'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¿Cuánto cuesta este fabuloso program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ero si es gratuito!!! La única condición es que me enví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 e-mail contándome que te ha parecido y si le has encont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gún error ( las sugerencias son bien recibidas 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uedes copiarlo y dejarselo a tus amigos tranquilamen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¿A quién debemos agradecer la existencia de este fabuloso program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quién va a ser, a Gorka Urrutia Lan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¿Cómo puedo contactar con é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 la siguiente dirección de correo electrónic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ulaGrkU@Hotmail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¿Donde puedo conseguir la última versión de este program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 la página web de Gork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¿Qué errores tiene este program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r ahora, solo se ha encontrado un fallo. Si en una vari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parece un símbolo (') desparejado ( es decir sin su otro ('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rrespondiente ) el programa se puede volver loco. A mi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 ha pasado nunc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¿Qué otros programas de interés puedo encontr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417" w:right="73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IN\MSOFFICE\WINWORD\PLANTILL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3:45:00Z</dcterms:created>
  <dc:creator>FACULTAD DE INFORMATICA</dc:creator>
  <dc:description/>
  <dc:language>en-US</dc:language>
  <cp:lastModifiedBy>FACULTAD DE INFORMATICA</cp:lastModifiedBy>
  <dcterms:modified xsi:type="dcterms:W3CDTF">1998-11-18T13:49:00Z</dcterms:modified>
  <cp:revision>2</cp:revision>
  <dc:subject/>
  <dc:title/>
</cp:coreProperties>
</file>