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/04/99 v1.1 liaor@umcc.ais.org      http://members.tripod.com/~lia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erse Discrete Cosine Transform func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Contents of IDCT packag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Description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Using the IDCT func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About the test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collected a bunch of IDCT functions which I used in my MPEG2AVI program.  I thought these functions might come in handy for other programmers working on their own projects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x8 IDCT func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jrevdct.c - JPEG v4 reference iDCT (32-bit integer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me with the original ieee1180.tar.gz distribution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ttp://www.mpeg.org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idct.c - MPEG-2 v1.2 reference Chen iDCT (32-bit integer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ame with the MSSG MPEG2CODEC v1.2 (08/96)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ttp://www.mpeg.org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 idct_aan.c - Intel AAN iDCT (16-bit MMX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ttp://developer.intel.com/drg/mmx/appnotes - AppNote 528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 Chen iDCT (16-bit MMX) - Khanh Nguyen-Phi's iDC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ttp://www.ece.ubc.ca/~knguyen/   ( k.p.nguyen@ieee.org 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 idctmm32.c - Intel iDCT (32-bit MMX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ttp://developer.intel.com/vtunecbts/strmsimd - AppNote 922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 idctmm32_transpose.c - Intel iDCT (32-bit MMX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nsposing version of #5.  (slightly faster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ogram-generated report for each iDCT is in \REPORT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 the functions are self-explanatory.  Each file contains a different implementation of the 8x8 inverse discrete cosine transform. 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ll functions, input is an array of sixty-four 16-bit signed-integers.  Output is in the same format, 16-bit signed-integers.  Some of the algorithms natively transpose the output; those that did so were modified to present the output matrix in non-transposed order.  (The MMX16-AAN and MMX32 iDCTs transpose the output.)  Each function compiles under Visual C++ 6.0 without modification.  (Other Win32 compilers may require external INC files for MMX support.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gorithms represent different levels of accuracy and speed optimization.  On my test PC, the 16-bit MMX iDCTs (AAN and Chen) were the fastest, followed by the 32-bit MMX iDCT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I* did not write these iDCT functions!  So don't email me about specific mathematical/numerical theory questions, please.  I personally worked on the AAN iDCT and 32-bit MMX iDCT, so I can answer limited questions about COMPILING on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 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DCT_AAN.C - 16-bit MMX AAN iDCT (Int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IEEE 1180-1990 complian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its original form, Intel's AP-528 iDCT (AAN) is pretty awful.  The iDCT requires input data to be left-shifted by 4 bits, and the iDCT outputs the matrix in transposed order.  Finally, the output is mean-shifted by approximately -0.5.  The mean-shift is sufficient to cause VISIBLE artifacts in MPEG-decoding engines, where an iDCT coefficients are applied as delta-values to inter-compressed frames.  The error propogates within MPEG sequences, and has the visual appearance of increasing/decreasing color/brightness shifts that cycle up and down. 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dified AAN_IDCT automatically contains 2 noteworthy modifications :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   In-place left-shift of input data. The left-shift eliminates the need to pre-shift the iDCT input coefficients.  And the "in-place" aspect imposes minimal performance overhead ( &lt;10 cycles on Pentium/MMX.)  This generally faster than pre-scaling the data outside the AANiDCT function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</w:t>
        <w:tab/>
        <w:t>"mean-shift compensation", the DC-coefficient [iDCT(0,0)] is padded upward prior to transformation.  This reduces the mean-error to ~ -0.03 or so, enough to eliminate the color/brightness cycling artifacts described earlier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dded an output-transposer to idct_aan.c, to make the output compatible with the ieee1180 tester.  Since the transposer is "tacked on", it imposes a 20-30 cycle overhead.  If you do not need post-transpose, you can delete the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DCTCHEN.C - 16-bit MMX Chen1 iDCT (Khanh Nguyen-Ph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IEEE 1180-1990 complian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not IEEE compliant, this iDCT is just as fast as Intel's AAN, but more accurate.  Khanh's original Chen1 function contains raw assembly code that is not optimally scheduled.  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dified Chen1_IDCT is (almost) optimally scheduled for Intel MMX CPUs.  K6-2/K7 CPUs will run the code slightly faster (thanks to AMD's faster pmul and dual pack/unpack.)  The hand-scheduling gives most benefit to the original Pentium/MMX.  More advanced CPUs like the K6-2 and Pentium-II benefit 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DCTMM32.C &amp; IDCTMM32_TRANPOSE.C - 32-bit MMX iDCT (Int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EEE 1180-1990 complian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DCT uses 32-bit internal calculations more greater accuracy, at the expense of speed. Intel's application-note#922 shows code-fragments for both MMX and SSE(SIMD.)  I pieced together a complete, working iDCT from the code-fragments.  I would love to do a PentiumIII (SSE) version, but I do not have a P3 CPU, so I wouldn't be able to test it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 implementation performs the iDCT operation in four steps: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 iDCT row-transformation (all 8 rows of input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 transpose intermediate result matrix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) iDCT row-transformation (all 8 rows of intermediate result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) transpose output matrix (if input is transposed, not necessary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posing the input-matrix would eliminated step (4).  In its current form, idctmm32.c is not fully optimized.  The code is organized for better readability, not performance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ackage now contains two semi-optimized versions of the MMX32 iDCT: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#1 is the "non-transposing" version.  Output is not transposed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#2 is the "transposing" version.  Output is transposed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2 is slightly faster than #1, since the algorithm naturally transposes the output (which version #1 must "undo."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eger 32-bit iDCTs (JPEG and MPEG refer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EEE 1180-1990 complian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IDCTs are supplied as reference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 Test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zip includes the original ieee1180.tar.gz package from www.mpeg.org.  A DOS batch-file (doieee.bat) has been added for Windows users, to automate the test procedure.  Currently, the test-program must be recompiled to include different iDCT functions.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 results for each iDCT are located in \REP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/04/99 v1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ptimized idctmm32.c, added idctmm32_transpose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ified ieee1180.c to issue an "emms" instruction after each j_rev_dct()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/31/99 v1.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itial release, includes 3 MMX iDCT functions, and ieee1180 test-report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47:00Z</dcterms:created>
  <dc:creator>foobar</dc:creator>
  <dc:description/>
  <dc:language>en-US</dc:language>
  <cp:lastModifiedBy>Royce Liao</cp:lastModifiedBy>
  <dcterms:modified xsi:type="dcterms:W3CDTF">1999-11-05T05:33:00Z</dcterms:modified>
  <cp:revision>1</cp:revision>
  <dc:subject/>
  <dc:title/>
</cp:coreProperties>
</file>