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Grumman F-14 Tomc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Produced for Flight Sim by Terry Hill   </w:t>
        <w:tab/>
        <w:t>e-mail:  tlhill@qni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June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AO's Flight Shop Required for FS5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For screen captures and downloads of all of my aircraft, vist my web site at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</w:rPr>
        <w:t>http://qni.com/~tlh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FS95 Flightsim Mod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odel is ready for FS6 --- please do not try to run it through the converter, than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py the .air and .mdl files to the pilots folder, and the rest of the files to the texture fol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FS5 Flightsim Mod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py the .air to the pilots folder, and the rest of the files to the texture fol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omcat depicted in this model was one of the latest production examples of the Grumman F-14A.  It is shown in the insignia of VF-143 "Pukin' Dogs", part of CVW-7 aboard USS Dwight D. Eisenhower (CVN69).  The aircraft would normally carry standard maximum weapons load of four AIM-54A Phoenix, two AIM-7F Sparrow and two AIM-9L Sidewinder air-to-air missiles, a mix that permits it to counter threats across virtually the entire air-defence spectrum.  In addition to the missiles, the F-14A is equipped with an integral Vulcan M612 20-mm cannon for close in air comb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y special thanks for all that flight tested and visually inspected the beta versions of this project.  It is a unique characteristic of the flight sim community and we all benefit from one anothers effe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ry H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