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130 Hercules Transport                          November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copywrite by Vic Palermo  CIS 70632,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for FS5.1 November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zip files contains the files for the C-130 Hercules transpo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 is a well known aircraft that is in service with more than 50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This aircraft proved itself recently in the gulf war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sorties for transport, elint, intruder drop, and gunship r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modeled is the C-130k used in the Royal Air Fo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missions and is depicted in desert colours.  The mode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laps, gear, and both static and spinning p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reference model from scratch and is not based on the canard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alls are normal. I did have to do a lot of fiddling with the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ettings. The result is that the takeoff acceleration is a litt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otherwise, take off and landing is quite conventional. With two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ps, you shouldrotate at 140 kts and climb at 1800-2200 ft/m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kts.  This is really close to specs. Approach and landing speed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, wheels down should be no less than around 110kts. The model will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 kts. You must be careful with this aircraft as you can easi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power curve and think that everything is ok. If you do steep 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ot of power as it is a heavy plane with a lot of drag and will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deled the aircraft as a heavy (like it is in real life) and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. Be aware of a lot of momentum in rolling manoeuvres, i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the aircraft will have a tendency to continue rolling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k; you will have to correct this tendency. Cruises nicely at 320 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while you taxi, you will have to use individual brakes and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any suggestions are welcomed.  If there is enough intere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olour this aircraft in USAF colours as a C-13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130NMP.0af     - These files to put into your FS Textu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30NMP.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30NMP.2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30NMP.3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30NMP.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30NMP.5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130NMP.air     - This file goes into your FS Pilo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S5.1 &amp; Flight Shop are needed to fly this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e would b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send the .afa file if so requested by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est pilot Dixon Mak for his always use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"Kingsnake" Palermo            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ic.palermo@deepcove.com            X-----====(.o.)====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Palermov@mailhost.pac.dfo.ca           XX      +++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Sting of the Ho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copywrite by the author and therefore it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y shareware or freeware collection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stributed freely on Bulletin Boards and on-lin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s long as no charge is made for this file oth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harges or subscription charges to the service and this 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is not altered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