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4    RANDOM CODE GENERATOR (CONTIN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dom Code Generator sends code on a continuous basi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isplayed on the screen, as it is sent (soun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menu allows the selection of ALPHA, NUMERIC, PUNCTUATION, o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andom mixture of each.  This allows tailoring of the tr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ssion to the particular types of characters you need to rein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this session be copied, on paper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the display screen.  You should be mo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rning and reinforcing character recognition with this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ess concerned with coun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 MENU      Selection 5    RANDOM FIVE LETTER COD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nu item will send randomly generated five letter cod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your code practice.  A Sub-menu permits you to select ALPH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, PUNCTUATION, or ALL (Mixed) characters. 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copy this session with pen/pencil and paper, and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results with the actual contents of the session a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deo display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