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3   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present the soundings for numeric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" through "0".  You will note that the progression from "1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5" and from "6" through "0" follow a natural prog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easily le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DY GROUP    Selection 4   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4 addresses four punctuation marks required for the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examina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                        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eriod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estion Mark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nt Bar, Slash or Stroke    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