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MENU  Selection 2    SPACING BETWEEN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been set-up with a standard spac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tters of five(5).  This selection item will permi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that spacing up to 50.  Increasing both th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ING will permit you to learn the code with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spaced for low overall copy speed.  This meth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en used successfully to overcome the "plateau" that man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erienced when trying to move from 10 to 15 WPM. N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he speed at 20 WPM and the spacing to the number that 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or 13 WPM, depending on your des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-MENU  Selection 3   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has been set-up with a default tone of about 800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election will permit you to vary the tone from 500 to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z. The tones may vary somewhat from computer to computer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o are hard of hearing at one frequency may find anoth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pleasing, and it may appear to be lou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