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CONTADOR DECIMAL DE UN DÍGI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BASADO EN EL MICROCONTROLADOR PIC16F8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1. OBJETIV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l presente trabajo consiste en la realización de un contador decimal de un dígito, para lo cual se usará un display de 7 segmentos de cátodo común. El esquema general del circuito e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lang w:val="es-ES"/>
        </w:rPr>
        <w:object w:dxaOrig="15382" w:dyaOrig="7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5pt;height:96.6pt" filled="f" o:ole="">
            <v:imagedata r:id="rId3" o:title=""/>
          </v:shape>
          <o:OLEObject Type="Embed" ProgID="" ShapeID="ole_rId2" DrawAspect="Content" ObjectID="_1509454888" r:id="rId2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Como vemos, tenemos el micro, que a través de siete resistencias de 33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" w:cs="Times New Roman"/>
          <w:sz w:val="24"/>
          <w:szCs w:val="24"/>
        </w:rPr>
        <w:t>, se conecta directamente al display. Usaremos para ello el puerto B de la siguiente maner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in del puerto B</w:t>
        <w:tab/>
        <w:t>-</w:t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gmento del display</w:t>
        <w:tab/>
        <w:t>-</w:t>
        <w:tab/>
        <w:t>g</w:t>
        <w:tab/>
        <w:t>f</w:t>
        <w:tab/>
        <w:t>a</w:t>
        <w:tab/>
        <w:t>b</w:t>
        <w:tab/>
        <w:t>d</w:t>
        <w:tab/>
        <w:t>e</w:t>
        <w:tab/>
        <w:t>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Para hacer oscilar al PIC, usamos un simple circuito RC, con una R=10 K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" w:cs="Times New Roman"/>
          <w:sz w:val="24"/>
          <w:szCs w:val="24"/>
        </w:rPr>
        <w:t xml:space="preserve"> y C=22 pF, por ejempl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2. PROGRAMA FUENT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El programa fuente es muy sencillo y se puede implementar como se muestra en el archivo </w:t>
      </w:r>
      <w:r>
        <w:rPr>
          <w:rFonts w:eastAsia="Times New Roman" w:cs="Times New Roman"/>
          <w:i/>
          <w:iCs/>
          <w:sz w:val="24"/>
          <w:szCs w:val="24"/>
        </w:rPr>
        <w:t>fuente.asm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3. COMPILACIÓ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Una vez tenemos el archivo fuente, tenemos que compilarlo, es decir, obtener el código máquina del microcontrolad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 nuestro caso, en el que hemos escrito el fuente en ensamblador, utilizaremos el compilador MPASM del fabricante Microchip, por lo que ejecutamos el siguiente comando DO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mpasm fuente.a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Tras ejecutar este comando, obtenemos varios archivos de salida. Entre ellos el más importante es el que tiene extensión </w:t>
      </w:r>
      <w:r>
        <w:rPr>
          <w:rFonts w:eastAsia="Times New Roman" w:cs="Times New Roman"/>
          <w:i/>
          <w:iCs/>
          <w:sz w:val="24"/>
          <w:szCs w:val="24"/>
        </w:rPr>
        <w:t>hex</w:t>
      </w:r>
      <w:r>
        <w:rPr>
          <w:rFonts w:eastAsia="Times New Roman" w:cs="Times New Roman"/>
          <w:sz w:val="24"/>
          <w:szCs w:val="24"/>
        </w:rPr>
        <w:t>, ya que es el que necesitamos para programar el PI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4. PROGRAMACIÓN DEL PIC16F8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Ahora que tenemos el archivo </w:t>
      </w:r>
      <w:r>
        <w:rPr>
          <w:rFonts w:eastAsia="Times New Roman" w:cs="Times New Roman"/>
          <w:i/>
          <w:iCs/>
          <w:sz w:val="24"/>
          <w:szCs w:val="24"/>
        </w:rPr>
        <w:t>hex</w:t>
      </w:r>
      <w:r>
        <w:rPr>
          <w:rFonts w:eastAsia="Times New Roman" w:cs="Times New Roman"/>
          <w:sz w:val="24"/>
          <w:szCs w:val="24"/>
        </w:rPr>
        <w:t>, tenemos que grabarlo en el chip, para lo cual necesitamos un circuito programador y el software para realizar la grabació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 nuestro caso, utilizamos por ejemplo el siguiente circuito, conectado al puerto serie COM1 de nuestro PC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lang w:val="es-ES"/>
        </w:rPr>
        <w:object w:dxaOrig="5520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7pt;height:139.95pt" filled="f" o:ole="">
            <v:imagedata r:id="rId5" o:title=""/>
          </v:shape>
          <o:OLEObject Type="Embed" ProgID="" ShapeID="ole_rId4" DrawAspect="Content" ObjectID="_857508157" r:id="rId4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ntonces, ejecutamos el comando DO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picprog fuente.hex 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Si no ocurre ningún error inesperado, el PIC ya está programado y listo para funcionar. Sacamos el microcontrolador del circuito programador y lo insertamos en el circuito donde queremos que trabaj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5. COMENTARIOS FINALE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l patillaje del display depende de cada modelo y se obtiene fácilmente probando cada patilla con un polímetr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Para alimentar el circuito, podemos usar una fuente de 5V, o bien una pila de 6V, o bien tres de 1.5V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l patillaje del PIC e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lang w:val="es-ES"/>
        </w:rPr>
        <w:object w:dxaOrig="15361" w:dyaOrig="12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35pt;height:140.1pt" filled="f" o:ole="">
            <v:imagedata r:id="rId7" o:title=""/>
          </v:shape>
          <o:OLEObject Type="Embed" ProgID="" ShapeID="ole_rId6" DrawAspect="Content" ObjectID="_1564526962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