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ch Deluxe™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THE SECRET SAU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 tablespoon mayonna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1/2 teaspoon Grey Poupon Specialty peppercorn must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 xml:space="preserve">1 sesame seed hamburger bun (potato roll style with split crown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/4 pound Topps beef pat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1 slice Americ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</w:rPr>
        <w:t xml:space="preserve">1-2 tomato sli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-2 lettuce leaves, chopp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 Tablespoon ketch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</w:rPr>
        <w:t xml:space="preserve">1 Tablespoon chopped white on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McDonald's hamburger seaso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OOKING: 1. In a small bowl, mix together the mayonnaise and the Dijon mustard. Set aside. This is the secret sauce. 2. Toast the face of each of the buns on a griddle as described in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other recip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Times New Roman" w:cs="Times New Roman"/>
        </w:rPr>
        <w:t xml:space="preserve">3. Follow Quarter-Pounder cooking instuctions for the beef pat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Times New Roman" w:cs="Times New Roman"/>
        </w:rPr>
        <w:t xml:space="preserve">4. Dress your BUN in the following order: On the crown (top bun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special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ketch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on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lett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toma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</w:rPr>
        <w:t xml:space="preserve">5. Add the cooked beef patty then the toasted hee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Makes 1 Arch Deluxe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If you want an Arch Deluxe with bacon, pre-cook some thick sliced Hormel® pepper bacon, breaking one slice per burger in half. Lay the halves side by side on top of the cheese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</w:rPr>
        <w:t xml:space="preserve">adding the meat. (Or just use thick sliced bacon, adding a dash of pepper when cooking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