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s doc for CC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ck used by programs compiled with CC65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, typically #xBC00 or so.  The stack starts there and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Arguments to functions, local data etc are alloca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deallocated when function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is kept in page 0 location #x80.  All p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of things on/off the stack is done with subroutin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(PUSHAX and POPAX), which adjust the stack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a bunch of other things defined in page 0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library; see global.m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C65 is a member of the Small-C family of compilers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a 'primary register'.  In the Atari implementation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 pair as the primary register.  Just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at the library code does is done by somehow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AX, and then calling some routine or other. 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mall-C would use a secondary register, top-of-stack is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wo argument function like integer-multiply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X, pushing it on the stack, loading the second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internal function.  The stack is popped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are called by pushing their args on the stack, and JS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ry point.  (See ex 1, below) If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 comes back in AX.  NOTE!!!  A potent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CC65 environment and other C environ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E pops arguments, not the CALLER.  (This is don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more compact code)  In normal use, this does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s the normal function entry/exit conventions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the right number of things off the stack, but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it when doing things like writing hand-cod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 that take variable numbers of arguments. 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1:  Function call:  Assuming 'i' declared int and 'c'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, the follow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baz(i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this assembler code.  I've adde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_i</w:t>
        <w:tab/>
        <w:tab/>
        <w:t>; get 'i',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x</w:t>
        <w:tab/>
        <w:t>_i+1</w:t>
        <w:tab/>
        <w:tab/>
        <w:t>; get 'i', hi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ushax</w:t>
        <w:tab/>
        <w:tab/>
        <w:t>;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_c</w:t>
        <w:tab/>
        <w:tab/>
        <w:t>; ge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x</w:t>
        <w:tab/>
        <w:t>#0</w:t>
        <w:tab/>
        <w:tab/>
        <w:t>; fill hi byte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ushax</w:t>
        <w:tab/>
        <w:tab/>
        <w:t>;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y</w:t>
        <w:tab/>
        <w:t>#2</w:t>
        <w:tab/>
        <w:tab/>
        <w:t>; ar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_baz</w:t>
        <w:tab/>
        <w:tab/>
        <w:t>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_i</w:t>
        <w:tab/>
        <w:tab/>
        <w:t>; 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</w:t>
        <w:tab/>
        <w:t>_i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wo words of arguments to baz were popp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d.  The way baz could tell how much to pop was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Y at call time.  Thus, even if baz had been called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instead of the 2 it was expecting, that would not caus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tricky part about all this, thoug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to baz are pushed in FORWARD order, ie the order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tatement.  That means that if you call a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of args than it was expecting, they wont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ces, ie if you call baz, as above, with 3 args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e LAST two, not the fir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65 does the usual trick of prepending an underbar ('_') t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en compiling them into assembler.  Therefore if you hav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d 'bar', CC65 will define and refer to it as '_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 One way in which the CC65 environment deviates from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s that all symbol names are upper-cas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often the right thing for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but not at all the right thing for C program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that this behaviour be switchable, but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round to implement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