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tle: LyxAss-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: 1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: 05.09.96/21.07.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tainer: Bastian Schick (b.schick@enea.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yxAss.ttp is freeware but I (Bastian Schick) have all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may be copied freely but without any mod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software on you own risqu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What is LyxAss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's a MACRO-assembler I've designed for the ATARI Lynx in 1992.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ssembles 65SC02 (also known as 65C02) mnemon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How do I use it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Just call it with a source file as first command-line parameter.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mble it, and (if no errors occure) as file+'.o' to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set some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Mnemon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 assembles all of the 65SC02-mnemonics with some differenc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accumulator is implicite, mean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 ROL A or LSR A just ROL or LSR, no INA or DEA, just INC or DEC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pper case = lower cas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Pseudo-Op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ll, there are a lot ;-) and also upper = lower cas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-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n     -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abel  - symbol with up to 32 chars including "_","","","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label - local label, begins with a dot "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label - macro label, begins with dot-backslash ".\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var   - backslash + 0..F -&gt; \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bels are case-sensitive !!!!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TH "path"                      : set base-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&gt; path "\bll\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CLUDE "filename"               : include filename and assembl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&gt; include "\bll\includes\debug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YMS "filename"                 : include a symbol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&gt; isyms "\bll\macros\hardware.sy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BYTES "filename"                : include raw-data at the current-p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&gt; ibytes "title.pi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PUT "filename"                : output-file "filename" instead of main+".o"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&gt; output "\test.ro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IL [string]                    : generate error [and display strin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&gt; FAIL "Zeropage overflow 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USE [string]                   : stop assembling and wait for key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and display strin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&gt; pause "from dusk till dawn ;-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CHO string                      : display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&gt; echo "label = %Dlabel"   ; prints "label = " and value of label 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cho "label = %Hlabel"   ; same , but h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cho "%%"                ; prints "%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G nn                           : PC = 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&gt; ORG $FC00 ; sets PC to Suzy-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N [nn]                         : set start address (and (!) start-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eration) at nn or the current P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TENTION : You need at least one RUN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&gt; RUN ; if PC = $100 equal to RUN $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IGN nn                         : PC += PC % 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&gt; ALIG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C.B or DB n[,n[,n...            : define byte(s) or ASCII ("Text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&gt; dc.b "Example",13,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C.W or DW nn[,nn[,nn...         : define word(s) (remember lsb first !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&gt; dc.w $1234,"H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C.D or DD nn[,nn[,nn            : define double (here : msb first !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&gt; dc.d $1234,"H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S nn                            : define space (advances the PC num by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&gt; ds 100 ; reserve 100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bel  EQU nn                    : defines label with value 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bel  SET nn                    : (re)defines label with value 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bel[:]  nop                    : defines a normal code-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bel::   lda #0                 : defines a global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label    nop                    : defines a local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here .number is allow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\label   nop                    : defines a label _in_ a macro-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OBAL label[,label...           : declares label as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 condional assembling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expr                          ; up to 16 IF/ELSE/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SE                             : multiple ELSE are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&gt; auto EQU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auto &gt;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a #10               ; assem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a #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 100               ; assem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WITCH 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SE 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SES                            :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&gt; SWITCH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SE GER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c.b "Guten Tag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SE FR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c.b "BONJOU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c.b "Hi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ND label                     : if label is _not_ defined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D label                      : if label is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VAR mvar                     : true, if mvar is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PT nn                        : repeat assembling of nn 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&gt; REPT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s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R     ; shifts upper nibble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CRO mname                    : defines a macro named m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name                          : calls a macro name m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name 10,,3                    : same with 3 parameters, 2nd is empty 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name {"Hallo",10}             : only _ONE_ parameter: "Hallo",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macro-variables (\0...\15) are replaced by the text given in the ca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&gt; MACR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a \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a .\c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c.b \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\c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&gt; test #10,{"Hallo",1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ands to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   :  lda #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+2 :  bra x+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+4 :  dc.b "Hallo",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+10:  n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cial parameter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#                             : number of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^                             : name of the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he @-var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at the start @ is set to zero and may be mod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C@                           ; increment 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C@                           ; decrement 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what the heck is the @-var ?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t's say the value of @-var is 10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st@ equ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pla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st10 equ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k ??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See also IF_WHILE.MA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ressions are computed mathematically: 5 --5 must be written as 5-(-5)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r    ::= term [("="|"&gt;"|"&lt;"|"&lt;="|"&gt;="|"&lt;&gt;") ter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rm    ::= [("-"|"~"|"&lt;"|"&gt;")] product {("+"|"-"|"&amp;"|"|"|"^") produc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duct ::= number { ("*"|"\"|"&gt;&gt;"|"&lt;&lt;") number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mber  ::= ( decimal | "%" bin | "$" hex | "(" term ")" | "*" | "^^" 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 "@" | labe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cimal ::= { ("0".."9") }                    (max. 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n     ::= { ("0"|"1") }                     (max. 3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x     ::= { (decimal | "A".."F" | "a".."f") (max. 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     ::= ( "DATE" | "TIME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-"     : unary mi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~"     : binar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&lt;"     : low-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&gt;"     : high-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&amp;"     : binar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^"     : binary x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|"     : binar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&gt;&gt;"    : shift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&lt;&lt;"    : shift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*"     : multiply or current P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^^DATE": insert date as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^^TIME": insert time as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@"     : insert value of @-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 Commandline-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W           - wait afte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S           - generate SYM-file (or EQU-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E[filename] - generate ERR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Ofilename   - set output-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Ppath       - set base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R           - generate REF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D           - generate .O file without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X           - send the assembled file directly via Midi to Lyn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. file-form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O - machinecode file with exec-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ruct header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d magic1 = $800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d star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d lengt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ng magic2 = "BS93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SYM - symbol-file , may be included with ISY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REF - ASCII-file, which shows labels,values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ERR - ASCII-file, error or warning,file,line-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EQU - ASCII-file with all global macro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