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YX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ASS is a symbolic macro assembler accepting the hole _65SC02_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 Lynx only has a 65SC02 not a 65C02 (no BBRn or BBSn !!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XASS reacts as normal assembler, only that code-generation star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op-code; these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$0          ; set PC at start of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      dw 0            ; reserve 2 bytes for dummy =&gt; P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OfPlayer    ds 10           ; reserve 10 bytes =&gt; PC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bove, only the PC advances, the lables get a value but n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$1000       ; set PC to $1000 and start code-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             ; disabl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C- and VAR-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sembler LYXASS creates absoluted based programs with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$8008      ; BRA *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Len        ; _with_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"BS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Lynx-Loader w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sequence : $81,"P"                        ; command :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sequence  : LO(Start),HI(Start)            ; start address =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((Len-10) XOR $FFFF),HI((Len-10) XOR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and l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-sequence  : ....                           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none at 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