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How to modify you Jagu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This is on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lame me if anything goes wr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not experienced in soldering, stop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PROM type 27c010 or 27c1001 (this is 128K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32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witch ( on-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4k7 resistors (1/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od ne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your jaguar and remove 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ut /CE (pin 22) as close as possible to the pcb and ben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lder a resistore at this pin and at pin 32 (Vc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lls /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nd up the socket's pin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lder the socket onto the original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lder the second resitore at pin 22 of the socket and at pin 32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older 3 wires to the switch, the main (which is switched) to the /CE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make a short cut !) and the other two either to pin 22 of the ROM and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witch you Jaguar ON to test. In one postion nothing should happen, in the other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nor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nothing happens, check all steps and check for short-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Burn the image DEBJAG.IMG at the very beginning of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s it's small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nsert your EPROM and switch your Jagg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Everything is fine, if a message screen appears, with a 68k register-dump and a blue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Prepare the cable and enjoy hacking the Jag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gain, don't blame me, if some errors occ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astian (elw5basc@gp.fht-essling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