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, Version 1.05  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inleitung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Kurzbeschreibung des Programms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Daten vom Sharp laden (CSAVE/PRINT #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Daten zum Sharp schicken (CLOAD/INPUT #)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Daten auf Diskette speichern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Daten von Diskette laden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BASIC-Programm (ASCII-Text) von Diskette lade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 Programm LISTen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7 Druckerport �nder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8 Verzeichnis anzeige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ichtige Hinweise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F�r den interessierten Benutzer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Der PC und sein Timerlein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Unterst�tzte Sharp-Dateien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Programmpflege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ine kleine Referenz - Technische Informationen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Das Interface zwischen Sharp und PC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Das �bertragungsformat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1 Am Anfang war das Bit - oder "Von Nu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sen"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2 Vom Bit zum Byte - oder "Nibble, wechsle dich"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3 Der Header - oder "Mit dem Kopf durch das Band"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.4 Bl�cke und Pr�fsummen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chlu�bemerkung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.EXE - Die Verbindung zwischen PC/AT und Sharp PC-140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hat sich noch nicht �ber die kleine Tastatur des Sharp  ge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t, wenn er lange  Basic-Programm eintippen wollte oder  mu�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 dem   Kassetteninterface   lassen  sich   zwar   die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peichern, es hilft aber recht  wenig bei der Tipparbeit. 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ann man sich jetzt um einiges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Programm ist f�r alle, die einen Sharp-Pocketcomput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 PC-140x und  Zugriff auf einen  IBM-kompatiblen PC od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en. Es dient zur Datei�bertragung zwischen den beiden Rech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n. Damit kann man Programme auf dem PC mit seinem  Liebl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chreiben und hinterher  �ber Kabel zum Sharp 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umgekehrt lassen  sich Programme vom  Sharp zum PC 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dort ausdrucken. Oder einfach auf der Festplatte oder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archivieren. O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aussetzung ist ein kompatibler PC oder AT mit mindesten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en parallelen Schnittstelle und ein (selbstgel�tetes)  K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Schaltungsvorschlag folgt weiter  unten in dieser  Dok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kurze Bemerkung im voraus: ALLE Zahlenangaben in dies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Hexadezimalzahlen,  auch  wenn sie  nicht  ausdr�ckli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che markiert  sind. Erscheinen  irgendwo dezimale  Zah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sie ausdr�cklich als solch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Kurzbeschreib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wird durch die  Eingabe von "SHARP" gestartet,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gendwelche Parameter  oder Optionen.  Es erscheint  sofor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upt- und einzige Men�. Hier eine Kurzbeschreib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�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Daten vom Sharp laden (CSAVE/PRIN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m Befehl  werden Daten und  Programme vom  Sharp zu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tragen. Das Programm erwartet danach noch einmal einen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RETURN-Taste und dann die Daten vom Sharp am Drucke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nach etwa f�nf Sekunden  immer noch keine Daten  ang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gibt's eine Fehlermeldung, und das Programm kehrt unverri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Dinge wieder zum Hauptmen� zur�ck. Also zuerst auf dem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AVE (oder CSAVE "NAME" oder CSAVE "NAME","PASSWORT" etc.)  t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, dann erst auf dem PC die Return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Daten zum Sharp schicken (CLOAD/INPU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ist die Umkehrung des  ersten Befehls. Wenn ein Program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des PC ist, so erfolgt (schon wieder) die  Aufford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zu dr�cken. Danach schiebt  der PC unerbittlich di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Sharp 'r�ber, und l��t sich nicht einmal mehr durch den  "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griff" (Ctrl-Alt-Del) davon  abbringen. Also  erst beim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D (oder CLOAD "NAME" oder ...) eingeben, und dann RETUR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PC dr�c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Daten auf Diskette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m Men�punkt schreibt man die Daten, die im  Arbeits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 des PC stehen, auf das Disketten- oder  Festplatten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Frage nach dem  Dateinamen kann man mit einem 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 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adnamen antworten. Ist ein Vorschlag in eckigen Klammern "[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AG]" vorgegeben, reicht ein  einfacher Druck auf die 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, um den Namen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Daten von Diskette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ist die Umkehrung zu Punkt drei. Man wird nach einem 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n gefragt, und diese  Datei wird dann (hoffentlich)  ein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. Taucht ein  Fehler auf,  so wird  dieser angezeigt  ("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�ffnen" bedeutet meistens: "Datei nicht gefunden"). Es 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 nur Daten eingelesen  werden, die mit  dem Punkt drei 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ri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BASIC-Programm (ASCII-Text) von Diskette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m Men�punkt werden BASIC-Programme im Klartext  eing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und in das Sharp-Format konvertiert (kann recht lange da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ich den primitivsten und langsamsten Algorithmus benutz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ich finden konnte). Man kann aber die konvertier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Punkt drei sichern und sp�ter mit Punkt vier schnell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lesen (zum Archivieren). Das Programm erkennt auch di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" (Wurzelzeichen) und "�" (Pi) korrekt. Die Programmzeil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beim Einlesen in aufsteigender Reihenfolge sortiert. Dopp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zu gro�e Zeilennummern werden erkannt und angemeckert.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fehler und zu lange Zeilen allerdings nicht. Hier mu� der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er (ganz recht: SIE!) selbst  aufpassen. Siehe dazu au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pitel "Wichtige Hinwe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Programm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in BASIC-Programm im Speicher  ist, so erscheint die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dem "wohin". Ein RETURN als Antwort schickt das Listi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�t CON, also auf den  Bildschirm. Es kann jeder Datei-, 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Ger�tename angegeben werden.  Beispiele: PRN oder LPT1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2 --&gt;  Drucker, COM1  oder  COM2 --&gt;  serielle  Schnitt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harp\test.bas --&gt; Datei  auf der Diskette.  Die Angab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namens erlaubt es �brigens, das Programm in eine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schreiben, die mit einem beliebigen Texteditor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(Programmpflege!).  Die  so abgespeicherten  und 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 lassen sich mit Punkt f�nf wieder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Druckerport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Start geht das Programm  davon aus, da� das  Sharp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"letzten"  verf�gbaren Druckerport  h�ngt. Ist  das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, so kann man die  Einstellung mit dieser Option �ndern.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bt sind die  Schnittstellen LPT1  bis LPT4.  Ist die  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ittstelle nicht vorhanden, so gibt das Programm eine 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 aus und beh�lt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Verzeichni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r Option kann man sich das Verzeichnis der Disket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platte anzeigen lassen. Das Programm fragt nach einer  Ma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�ckt man einfach RETURN, so werden alle Basic-Datei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rkennbar an dem nachgestellten ".BAS"). Man kann aber jed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bige Suchmaske angeben, z.  B. *.* f�r  alle Dateien im 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n Verzeichnis, c:\*.bas f�r  alle Basic-Dateien im  Haup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is von c: etc. Wird  nur ein Verzeichnisname angegeb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as Programm alle Dateien  in diesem Verzeichnis (so 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 \  das  Hauptverzeichnis).  Unterverzeichnisse  werd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�buchstaben angezeigt, Dateinamen in Klein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 Se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ichtig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Programm ist  nicht perfekt. Es  findet keine  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, ob die eingelesen BASIC-Zeilen  zu lang sind, oder ob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zu lang wird. Tritt ein solcher Fall ein, so k�nne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e Daten �berschrieben werden, was unter Umst�nden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veranlassen k�nnte,  seinen Dienst vor�bergehend  einzu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. Die Aufnahmekapazit�t  f�r Daten betr�gt  exakt 320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onstante MAX_MEM in SHARP.C),  was f�r die meisten 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reichen wird. Die maximale L�nge einer BASIC-Zeile betr�gt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(das sind wegen der  gepackten Darstellung im Rechner  m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ns wesentlich mehr  Zeichen). Der Benutzer  ist daf�r  ve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lich, da� diese Grenzwerte nicht �berschrit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�erdem ist darauf zu achten, da� der Sharp PC-1403 auch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hstaben beherrscht.  Besitzer der  "�lteren" Sharps,  die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�buchstaben kennen, m�ssen beim Eingeben der Programme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�  in Kommentaren  (REM-Zeilen) und  Text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Kleinbuchstaben  vorkommen. Bei  den Basic-Befehlen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elt die Graphie keine 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aten an  den Sharp �bertragen  werden (Men�punkt zwei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ziert das  Programm unerbittlich  seine Tonfrequenzen,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gar kein  Sharp angeschlossen ist.  Man kann diesen 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einmal mit dem "Affengriff" unterbrechen. Das liegt 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w�hrend  des Sendens  alle Interrupts  gesperrt sind.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�t sich  das nicht  verhindern, da  sonst nicht  sic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, da� das Timing exakt eingehalten wird. Beim  Emp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 von Daten  (Men�punkt zwei) gilt  �brigens �hnliches,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ort nach sp�testens 5  Sekunden mit einem Timeout  ab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, wenn kein  g�ltiges Signal vom  Sharp gelesen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ache mit dem gesperrten Interrupt hat �brigens auch no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beneffekt, da� die Systemuhr im  PC hinterher ein paar 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geht, da sie direkt vom Timerinterrupt abh�ng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F�r den interessiert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Der PC und sein Timer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ende- und Empfangsroutinen arbeiten unabh�ngig von der 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z des  verwendeten  PC's. F�r  die  n�tigen  Zeitme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 der Kanal 2 des in jedem PC vorhandenen Timer-Baustein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t. Dieser Kanal  fristet normalerweise als  Frequenz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en Lautsprecher (wer kennt nicht das nervt�tende Pieps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chen Tastatureingaben!?) ein langweiliges Dasein und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leine Abwechslung sicher dankbar sein. Wer einen  fri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mit einer anderen Taktfrequenz hat, m��te Daten zum PC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�bertragen k�nnen,  da der Sharp  vor der �bertragung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s Synchronisationssignal sendet. Er   (der Mensch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wegen der ge�nderten Taktfrequenz  keine Daten an den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�ckschicken k�nnen. Dessen Empfangsroutinen sind leider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indlich  gegen�ber  ge�nderten  Tonfrequenzen.  Eine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fft der folgend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benutzt zum Senden  von Daten an den Sharp eine 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able, die die ben�tigte  Zeitkonstante enth�lt. Dies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mit einem Standardwert, der f�r den "normalen" Sharp 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wurde, initialisiert. Bei jedem Ladevorgang wird diese 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stante anhand des Synchronisationssignals neu berechnet. 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lso zuerst irgendwelche "Dummy"-Daten vom Sharp zum PC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gen (der Vorspann reicht schon aus, danach darf BREAK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), so wird die Zeitkonstante  neu berechnet und beh�lt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Programmende ihre G�lt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 Se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Unterst�tzte Sharp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l�dt und erkennt automatisch folgende 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                � speichern/lade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            � CSAVE                   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SAVE "NAME"            CLOAD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mit Password � CSAVE ,"PASWORD"        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SAVE "NAME","PASWORD"  CLOAD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�rdateien       � CSAVE M;Startadresse,End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SAVE M"NAME";Startadresse,End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LOAD M                 CLOAD M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LOAD M;Ladeadresse     CLOAD M"NAME";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dateien       � PRINT #Variable         PRINT #"NAME"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PUT #Variable         INPUT #"NAME";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 einige Anmerkung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dateien k�nnen nur sehr eingeschr�nkt benutzt werden, da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genaue Dateiformat nicht bekannt ist. Konkret hei�t d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PRINT#-Befehl  keine Variablenliste  angegeben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nur eine einzige Variable. Konstrukte mit Sternch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 #B*")  sind allerdings  erlaubt.  F�r Hinweise  zu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a bin ich nat�rl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yntax  einiger der  aufgef�hrten  Befehle ist  (glaube  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korrekt. So merkw�rdig sich das anh�rt: ich selbst bi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er eines Sharp-Rechners;  daher kann ich  f�r die 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der Befehle nicht gara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Programmpf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as Programm ver�ndert und neu �bersetzt werden mu�, so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zu achten,  da� der  C-Compiler unbedingt  auf das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modell eingestellt wird (SMALL  MODEL), da sonst di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blerroutinen durcheinander geraten.  Das geschieht bei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 mit der Option /AS, bei Turbo-C durch den Men�punkt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/Model/Small (bzw. mit der  Option -ms bei der 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nversion). Das C-Programm l��t sich mit jedem "modernen"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das Assemblerprogramm mit MASM 5.1 oder TASM 1.0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 (Vorsicht: Die korrekte Gro�- und Kleinschreibung de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n und die Semikola am Zeilenende sind wicht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Microsoft-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/c /AS /Ox /Gs shar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m /Mx sharp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sharp+sharp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n Borland-Produ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c -c -ms -I\tc\include shar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/Mx shar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ink \tc\lib\c0s sharp sharplow, sharp,, \tc\lib\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c -c -ms sharp.c sharplo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ganz einfach automatisch mit dem Borland-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ie  intergrierte Entwicklungsumgebung  von Turbo-C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Project-Datei  (SHARP.PRJ),  die  �ber  den  Menupunkt 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 Se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/Project name  eingeladen werden  sollte; danach  sollt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faches  Compile/Make  EXE  file  ausreichen,  um  das  fe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zu 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aussetzung ist nat�rlich, das  sich C-Compiler und  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 Suchpfad  befinden,  und  da�  die  Borland-Bibliothe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cude-Dateien  wirklich  im   Verzeichnis  "\tc\lib"  bzw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tc\include" stehen. Andernfalls  m�ssen Sie TLINK  und TCC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sprechenden Verzeichnisse  mitteilen.  Die  Warnungen  des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p�ter mal jemand eigene Forschungen betreiben will: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outinen "holesharp (&amp;Header)" und "sendesharp (&amp;Header)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Dateityp = S_DUMP aufgerufen, so werden die Daten  vom/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�bertragen, ohne da� Header, Pr�fsummen etc.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ber Vorsicht:  bei allen Bytes  wurden nach dem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 und High-Nibble vertau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ine kleine Referenz -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Das Interface zwischen Sharp u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erst einmal  zeige  ich  hier die  Pinbelegung  der  multi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en Schnittstelle des  Sharps, soweit sie  mir bekann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Tabellenspalte Richtung  gibt an, ob  die Leitung e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Sharp hin ("in") oder vom Sharp weg ("out") f�hrt. All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sind ohne Gew�h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 � Richtung � Bedeutung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          �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� ??       � ??                1 �ĳ �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� ---      � Vcc    (+6V)      2 �ĳ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� ---      � Ground ( 0V)      3 �ĳ ��� � &gt; CS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� out      � Busy              4 �ĳ off �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� out      � Data out          5 �ĳ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� in       � Load              6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� out      � Save              7 �ĳ ���Ŀ ���Ŀ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� in       � Data in           8 �ĳ 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� in       � Ack               9 �ĳ ���Ŀ ��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� ---      � n.c.             10 �ĳ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� ---      � n.c.             11 �ĳ �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f�r die Daten�bertragung  vom/zum PC sind die  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(3), Load  (6) und  Save (7).  Beim PC  wird die 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ittstelle als universeller I/O-Port mi�braucht. Sie ist �b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s hervorragend  geeignet f�r  einfache Steuerungsaufgab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ren (je nach Beschaltung und Programmierung) bis zu 12 A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Eing�ngen. In  diesem Fall wird  nur je  ein Ein- bzw.  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�tigt. Diese  Funktion  �bernehmen die  Pins  D0  (Datenbi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2) als Ausgang und Strobe (Pin 1) als Eingang. Die Mas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z.B. an Pin 18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im Sharp  CMOS-Bauteile, im  PC aber  meist TTL-IC's  st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man zum Schutze des Sharp (und seiner d�nnen  Knopfz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Leitungen  nicht direkt  verbinden. Mein  Schaltung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t folgenderma�en aus (ich hoffe, der IBM-Zeichensatz gib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g Grafiksymbole he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 Se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                                           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Pin                                      P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C548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be   1 �������������Ŀ  BC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\�_____�������Ŀ_______ 7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� B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�        47 k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18 �������������������������������������� 3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0   2 __________�������Ŀ___________________ 6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. 10 k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s soll mir mal einer nachmachen, im Textmodus einen Schal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zeichnen. Zugegeben, der Transistor l��t etwas zu w�nschen �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, aber er ist doch ganz gut zu erkenn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 glaube, ich  bin einigen  Leuten noch  eine kleine 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ldig. Einem  aufmerksamen  Leser wird  wohl  nicht  ent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� "Strobe" eigentlich ein  Signal vom PC zum Drucker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nicht umgekehrt.  Das ist im  Prinzip richtig.  Aber in  I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er Schnittstelle  ist diese  Leitung als  Open 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f�hrt (die es  betrifft, wissen jetzt  bescheid),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en Pull-Up-Widerstand von 4,7k. Diesen Ausgang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einen anderen Portbaustein zur�cklesen. Wird nun die Str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tung auf 5V  gelegt (der interne  Transistor sperrt), s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it einem externen Schalter/Transistor/Schalttransistor (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BCsowieso von oben) gegen Masse den Pegel der Leitung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irgendwelchen  Schaden anzurichten.  Dieser so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el l��t sich dann �ber oben genannten Port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Laufe  der Zeit  hat sich  herausgestellt, da�  das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an allen parallelen Schnittstellen arbeitet, die im  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.  An  den  "alten"   Ports,  die  noch  aus   TTL-Bau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atibel aufgebaut sind, sollte das Interface problemlos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nst tun.  Allerdings  gibt  es  Probleme  mit  einige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modischen Druckerkarten, die, vielleicht sogar in 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r CGA- oder  Herkuleskarte, aus integrierten  Gate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baut sind.  Ich habe  die Ursachen  nicht n�her 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leicht fehlt es diesen Karten an den Pull-Up-Widerst�n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 Steuerleitungen?  Ist  man  (un)gl�cklicher  Besitzer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chen Karte, kann man sich  notfalls damit helfen, da�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tungen direkt,  das  hei�t ohne  Transistor  und  Widerst�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einander verbindet (also Pins  1 -- 7,  18 -- 3  und 2 -- 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sollte man aber den Sharp nicht tagelang am PC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, sondern nur f�r  die Dauer der eigentlichen  �bertra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leicht bin ich etwas �bervorsichtig, aber neue Batteri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Sharp sind ja auch nicht ganz bi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Das �bertragungs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Format,  mit  dem  der  Sharp  seine  Daten  auf  Magnet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t, ist (leider)  nicht ganz trivial.  Da zu erwart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� dieser Abschnitt  etwas l�nger (und  auch interessant)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teile ich ihn noch etwas feiner. Also 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 Am Anfang war das Bit - oder "Von Nullen und Ein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harp  kennt, wie  eigentlich jeder  andere digitale 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, nur Nullen und Einsen  (meist einfach Bits genannt).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n mal  geh�rt.  Im Speicher  ist  diese Art  der 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aus angebracht, nur  f�r Magnetb�nder (sprich:  Musikkas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) ist sie denkbar  ungeeignet. Darum macht  der Sharp aus 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 Se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T�ne, denn damit k�nnen Kassettenrekorder ganz gut 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jeder Eins wird ein Ton von 4000 Hz, und aus jeder Null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00 Hz. Weiterhin  legt er fest,  da� jedes  Bit genau  2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t. Nach einer kleinen Rechnung kommt man dann auf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(Tabellen sehen immer professioneller a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� der Sharp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� 4 Perioden zu 2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� 8 Perioden zu 4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 Vom Bit zum Byte - oder "Nibble, wechsle di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er Sharp bekanntlich acht dieser Bits zu einem Byte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�t, das Magnetband aber nur eine Frequenz gleichzeitig 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 kann (wenn  man einfacher Software  und sicherer 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Vorzug gibt),  schaufelt er die  Bits seriell im  G�nsema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die Leitung. Dabei  benutzt er aber  ein anderes Forma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gemein gebr�uchlich ist. Er spaltet das Byte in der Mitt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t jedes Nibble  einzeln, jeweils mit  Start- und  Stopb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hen. Er scheint sich aber  nicht einig zu sein, welche 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folge dabei die beste ist, denn sie wechselt von Zeit zu 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h dazu sp�ter mehr. Zun�chst einmal habe ich die beiden m�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�bertragungsformate  aufgeschl�sselt. Ich  habe sie  "H-T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"D-Typ" genannt,  weil der erstere  haupts�chlich im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tztere fast nur in Datenbl�cken zu fi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nommen, das zu �bertragende Byte sei `hgfedcba', wobei a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und h das  Bit 7 ist. Dann  produziert der Sharp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-Br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Typ: Nicht verdr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abcd10efgh1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 0--------------- 1 Sta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bcd----------- 4 Datenbits (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1---------- 1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0--------- noch ein Sta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efgh----- 4 Datenbits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11... 2 bis 5 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Typ: Low- und High-Nibble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efgh10abcd1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 0--------------- 1 Sta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fgh----------- 4 Datenbits (ob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1---------- 1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0--------- noch ein Star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abcd----- 4 Datenbits (unteres 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11... 2 bis 5 Stop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 welcher Typ mit wieviel  Stopbits erscheint, werde ich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hsten Kapiteln jeweils mi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3 Der Header - oder "Mit dem Kopf durch das B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der eigentlichen �bertragung schickt der Sharp eine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block durch die Leitung, in  dem verschl�sselt ist, um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Dateityp es sich handelt,  wie die Datei hei�t, etc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enannte Header hat den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 Sei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� Typ   �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� D-Typ � Datei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� Name  �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A � Name  � Password, wen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`Name' sieht dabei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� Typ   �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� H-Typ � Dateiname, 7.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� H-Typ � Dateiname, 6.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�  ...  �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� H-Typ � Dateiname, 2.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� H-Typ � Dateiname, 1.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� D-Typ � Kennung f�r das Ende des Namens (immer 5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� D-Typ � Pr�fsumme �ber die Bytes 00 bis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iname wird  immer auf sieben  Zeichen gestreckt oder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rzt. Ist der Name k�rzer, so wird er mit Nullen (das ASCII-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 NUL, keine "0")  aufgef�llt. Das gilt  auch, wenn kei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er besteht dann  aus sieben Nullen. Das Feld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assword existiert  nur, wenn  es im  Dateityp vermerk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st wird es weggelassen. Folgende Dateitypen sind mir bis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 �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� Basic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� Basic-Programm m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�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�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Header sendet der Sharp �brigens hinter jedem Byte 5, in 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: "f�nf", Stop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4 Bl�cke und Pr�fsu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harp bildet �ber  jeden Datenblock eine 8-Bit-Pr�fsumme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t: Am Anfang des Blocks wird die Pr�fsumme auf 0 gesetzt.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Byte, das mit in  die Pr�fsumme soll, wird in Low-Nibbl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Nibble zerlegt.  Dann wird  erst das  High-Nibble, da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Nibble zur Pr�fsumme addiert.  Tritt bei der erste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e des High-Nibbles)  ein �berlauf der  Pr�fsumme auf, so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um eins erh�ht. Ein  eventueller �berlauf bei der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Low-Nibbles wird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sembler l��t sich das z.B. so in Befehle f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summe  DB 0                ; hier landet die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as Byte, das `gepr�ft' werden soll, ist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ah, al          ; rette ein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cl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r ah, cl          ; AH enth�lt das High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, 0Fh         ; und AL das Low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Pruefsumme, ah  ; addiere High, �berlauf im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c Pruefsumme, al  ; und Low-Nibble mit �b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bei ist zu beachten, da� die Pr�fsumme �ber die "echten"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ildet wird.  Das  spielt eine  Rolle  bei Bytes  des  `D-Ty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&lt;--&gt; PC                                    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ehe oben), bei denen der Sharp die Nibbles verdreht. Di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e wird erst  nach dem "Entknoten"  des Bytes berechnet 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dem Verdrehen, wenn man selbst die Daten sen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den Pr�fsummen im Header mu� man darauf achten, da�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(der Dateityp)  nicht mit �berpr�ft  wird. Es  wird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summe �ber den Namen und das Password (wenn vorhanden) ge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, wobei sie  vor letzterem nat�rlich  wieder auf Null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. Das Passwordfeld im Header gilt als eigenst�ndiger "Daten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fbau der eigentlichen  Daten nach dem  Header hat so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�cken. Mir ist nur  die Struktur eines Basic-Programms  ein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�en bekannt, zu den anderen  Datentypen kann ich keine  n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n machen. Also zum Basic-Programm. Alle Bytes in einem 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programm, die nach  dem Header kommen,  sind �brigens vom  "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", auch  die  Pr�fsummen.  Au�erdem reduziert  der  Sharp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der Stopbits in den Daten auf zw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gemein gilt, da�  nach jeweils 120  (dezimal!) Datenbyte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-Programms eine  Pr�fsumme eingef�gt  wird. Ein  Basic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also  120 Bytes  lang. Nach  jedem Block  wird die 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f Null zur�ckgesetzt. Am Ende des Programms stehen 2 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von denen das erste  eigentlich noch zum Programm 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den beiden Eff-Effs steht noch eine abschlie�ende Pr�fsu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alle Bytes dieses  letzten Blocks, bis einschlie�l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 FF-Byte, enthalten sind - das letzte FF ist nicht mit 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ich mit diesen Regeln  beim �berpr�fen der Pr�fsummen am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s Programms einige Schwierigkeiten  hatte, will ich den 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g noch einmal  anders formulieren: Es  mu� zuerst das 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eingeladen werden. Dann  werden die Datenbl�cke 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rmal" in einer Schleife �berpr�ft (Pr�fsumme alle 120 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 noch genau 3 Bytes �ber  sind. Man nehme das erste davon 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� ein FF sein) und nehme  es mit in die Pr�fsumme hinein.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hme man das zweite (es mu� ebenfalls FF sein) und ignoriere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nehme man das  dritte und letzte  und vergleiche es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chneten Pr�fsumme.  Sie m�ssen  �bereinstimmen, sonst  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Ihrem Programm  was nicht.  Diesen Aufwand  mu� man  (le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iben, da man  sonst Probleme bekommt,  wenn der letzte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ungef�hr 120 Bytes lang ist (119 oder 12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chlu�bemer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ich glaube,  das langt f�rs  erste. Soviel Dokumentation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mal getippt  werden. Ich  hoffe,  dieses Programm  ma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-Benutzern das Leben etwas bequ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rigens: Das Programm darf (soll!)  sich jeder kopieren, d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siert. Die Dateien sollten nur alle zusammen bleibe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h wei�  aus eigener  Erfahrung, wie  schmerzhaft es  is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�tzlich eine Datei  fehlt (wenn es  auch nur eine  Header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Programm soll auch nicht das absolute Produkt  dar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der soll  sich  frei  f�hlen,  selbst  Verbesserungen  und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ungen vorzunehmen. Ich hoffe, die Quelltexte sind  eini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�en lesbar und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bert Unter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�hlerstr. 12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5802 Wet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