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ttp://a556.g.ak.nbci.com/v/556/466/12h/images.nbci.com/Ads/Media/Images/NBCiInternal/NBCiInternal_092000olympicsmkgwin.gif_96_12_120_60.gi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6:32:00Z</dcterms:created>
  <dc:creator>Jason M. Roberts</dc:creator>
  <dc:description/>
  <dc:language>en-US</dc:language>
  <cp:lastModifiedBy>Jason M. Roberts</cp:lastModifiedBy>
  <dcterms:modified xsi:type="dcterms:W3CDTF">2000-09-26T16:32:00Z</dcterms:modified>
  <cp:revision>2</cp:revision>
  <dc:subject/>
  <dc:title>http://a556</dc:title>
</cp:coreProperties>
</file>