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NEURAL NETS TUTORIAL diskette NUMBER 1, contains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llowing executable files: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- TUTORIAL.EXE  This is the Tutorial Program File, s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to execute it, you must type: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TUTORIAL   &lt;�� (&lt;Enter&gt;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- RESTUTOR.EXE  This is the Restorer File, so you c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copy the  application from the driv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A or B to the hard disk, by typing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A:         &lt;�� (&lt;Enter&gt;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o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B:         &lt;�� (&lt;Enter&gt;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and then,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RESTUTOR   &lt;�� (&lt;Enter&gt;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- COPYTUTO.EXE  This is the  Copier  File, so you c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copy the  application  from the  har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disk, to the drives A or B, by typin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COPYTUTOR  &lt;�� (&lt;Enter&gt;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