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       : ADPTL2k dbv 0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 : S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: Library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: 35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: Code (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: Tools for ADI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: HpTroll 05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DISP2 handles microfonts in the shape of a string o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However, in order to standardize microfonts, and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Jazz's or the MetaKernel's, editing a string mini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b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TL2 gathers a set of tools for ADISP2, and only works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P launch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kes the object provided as an argument auto-view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gument is an auto-viewable object, it restores the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evious state (not auto-viewable anymore). For example, a 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 VAR would automatically call ADISP2 to view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run. Only programs can not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P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PTL is the first contextual menu program, a facility off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SP2 in certain conditions (see ADISP2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RAPHIC OBJECT (GR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transformed into a string to be inserted into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it graphics. Refer to ADISP2K.DOC for the coding of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n empty space is transformed into 4 characters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placed by a simple space. This last transform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ADPTL too, but as it is likely to modify the tex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it's recommended to it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REMOVE BLANK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mpty space of the text's graphics are changed into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CONVERT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onvert any XVIEW or ADISP1 formatted text into ADISP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s are edited with MFE. The stack can contain either 1 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MICRO-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an be a microfont string, or a Library Data, and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Library Data. If an ADISP.  Symbol-like font is provid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into a standard micro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META-KERNEL'S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FONT TYPE (GROBS)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ay either be converted into a micro-font, or edi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rom 6*8 to 4*6 is a mathematical and non-esth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e program is not supposed to do any kind of art!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needs some details work for the User to perform, bu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ally reduc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rompted a choice between displaying a HELP page about ADP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reate a new micro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FE (Multi-Fon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E allows you to edit 2 fon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fferent 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sition within the font: select a character with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o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racter's selection: while browsing the font(s)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s placed into the character's selec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racter's memory: to copy a character from one font to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RS]+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ST] allows you to edit the selection, and [STO],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in the font, at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S]+[VAR] saves the selection into memory and [VAR] recalls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and [ON] allow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inverts current pixel while edit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case could any of the authors be held respons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E was fully written under Black-Angel's responsibility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utine. All the other programs were made by d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Francois MORRE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, rue Charles Mons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0 BOR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v@komicom.remcomp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