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: 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: 3838 by, cheksum: # 3761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: clculo de parmetros para aplicar Cross a una estru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 28-2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pretendemos resolver una estructura por el mtodo de Cross, un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as que necesitamos son los momentos producidos por las cargas en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os de las barras, considerando los extremos perfectamente empotr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isin de este programa es darnos estos momentos, adems, cuando la c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un momento puntual, nos da el valor del diagrama de mtos. a la izquie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derecha del punto de aplicacin del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as cargas triangulares, se ha considerado que la carga siempre b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ia la derecha, cuando lo haga hacia el otro lado lo nico que debemos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cambiar los resultados: Mi ser el momento derecho y Mj el izquie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resultados no tienen en cuenta el signo, solo dan el valor absoluto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iere CROS a la calculadora, es un directorio con 5 progra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ER, te informa de lo que significan los parmetros que interv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os otros programas, adems de recordarte algunas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mulas y situaciones (simetra, antimetra) de Cross. Ocupa 25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, por lo que si lo crees conveniente puedes borrarla, o al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r de ella lo que consideres suprflu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P, para cargas repartidas (rectangulares). Te pide: P= valo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rga por unidad de longitud, a= distancia a la carga desd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o izquierdo de la viga, b= longitud total de la carg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= longitud total de la viga. Te devuelve: Mi= moment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otramiento izquierdo, Mj= mto. de empotramiento der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UNT, cargas puntuales. Te pide: P, a, L. Devuelve: Mi, 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I, cargas triangulares, Pide: P, a, b, L. Devuelve: Mi, Mj.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aso P= valor mximo de la carga. Como se considera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 baja hacia la derecha, P ser el valor de la carg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o izquierdo de la misma. Te devuelve Mi, Mj, que en este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Mi= mto. izq., Mj= mto. der. siempre que la carga baje haci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cha, cuando baje a la izquierda sern: Mi= mto. der., Mj= iz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TO, cuando hay aplicado un momento puntual. Pide M= valo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, a, L. Devuelve Mi, Mj, Mizq= momento producido en la ba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o a la izquierda del punto de aplicacin, Mder= idem 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cha del punto de aplicac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zq + Mder = M(aplic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momentos aplicados sern positivos cuando tengan sent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rio. Los mtos. Mizq, Mder si que se devuelven con signo: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os cuando la fibra inferior de la viga est sometida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cin (la viga es cncav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dio Perlado 27,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007 Bur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