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 PORTIC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maño: 11761,5 by, cheksum # 7A87h (48GX); 12353,5 by, cheksum # 75A6h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r: Mario de La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tilidad: Cálculo de estructuras reticulares planas (pórtic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cha: 6-12-199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me hago responsable de nada, bastante he tenido con hacer el programa. Haber si se os cae la casa y me echáis las culp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2">
            <wp:simplePos x="0" y="0"/>
            <wp:positionH relativeFrom="margin">
              <wp:posOffset>228600</wp:posOffset>
            </wp:positionH>
            <wp:positionV relativeFrom="margin">
              <wp:align>center</wp:align>
            </wp:positionV>
            <wp:extent cx="2879725" cy="9277985"/>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879725" cy="9277985"/>
                    </a:xfrm>
                    <a:prstGeom prst="rect">
                      <a:avLst/>
                    </a:prstGeom>
                  </pic:spPr>
                </pic:pic>
              </a:graphicData>
            </a:graphic>
          </wp:anchor>
        </w:drawing>
      </w:r>
      <w:r>
        <w:rPr>
          <w:rFonts w:eastAsia="Courier 10cpi" w:cs="Courier 10cpi" w:ascii="Courier 10cpi" w:hAnsi="Courier 10cpi"/>
          <w:color w:val="000000"/>
          <w:sz w:val="24"/>
          <w:szCs w:val="24"/>
        </w:rPr>
        <w:t>Para empezar, pasa el archivo PORTICOS (del directorio 48G o del 48GX) a la calculadora, es un directorio que contiene tres variab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ATOS|: una lista con los datos del programa, </w:t>
        <w:tab/>
        <w:t>inicialmente tiene el valor '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SCALA|: un número real que modifica la </w:t>
      </w:r>
    </w:p>
    <w:p>
      <w:pPr>
        <w:pStyle w:val="Normal"/>
        <w:bidi w:val="0"/>
        <w:spacing w:lineRule="auto" w:line="240" w:before="0" w:after="0"/>
        <w:ind w:left="549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ación del croquis que dibuja el programa. Puede ser cualquier nº positivo (si es negativo, no se dibuja nada) de forma que con '0' se dibujaría una línea vertical y con '100' (o más) una horizontal, los valores normales varían entre '0,5' y '2' dependiendo de cómo desees ver el croquis. Si borras esta variable, el programa la vuelve a crear con un valor predefini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ORTICOS|: es el programa en sí. Tras </w:t>
        <w:tab/>
        <w:t>almacenar la lista de datos solo tienes que presionar |PORTICOS| y el programa se pondrá a funcionar. Si encuentra algo mal en los datos, se producirá un error y te informará dónde. También te informa de algún otro tipo de error, encontrarás la tabla de errores más adelant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figura superior podemos ver el convenio de signos usado por el programa tanto para los datos como para las soluciones. En cuanto a las unidades, pueden ser cualesquiera siempre que seamos consecuentes: Si damos el módulo de Young (E) en kg/cm^2, las cargas habremos de darlas en kg, las coordenadas en cm, las áreas en cm^2 y las inercias en cm^4. Si lo damos en T/m^2, los datos habrán de ir en T, m, m^2 y m^4. De igual forma con cualquier otra combinación que deseéis. Usaremos grados sexagesimales para definir los ángulos que forman las cargas y radianes para los gi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asa la estructura que desees resolver del dir. PORTICOS.EJP (una de ellas es TRIMO cuya lista de datos se presenta en la siguiente ilustración) o crea una nueva y almacénala en |DATOS|, seguidamente pulsa |PORTICOS|. El programa calculará la estructura si tienes memoria suficiente, todo depende del nº de nudos del pórtico (mira las tablas de la página 7). Siempre que lo desees, por ejemplo si ves que el croquis no se corresponde con la estructura (habrás definido mal las coordenadas) puedes interrumpir el programa presionando [ON]. Al finalizar se emite un pitido. Encontrarás la solución en la variable |res|, que es una lista con el siguiente formato: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cada hipótesis de carga obtendrem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Una matriz con las reacciones en los apoyos, tiene 4 column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poyo, Rx, Ry, Mz</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Otra matriz con los esfuerzos en los extremos de las barras (reacciones del nudo sobre la barra). Tiene 4 columnas y para cada barra nos da tres fil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do 'i', nudo 'j', axil 'i', axil '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do 'i', nudo 'j', cortante 'i', cortante '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do 'i', nudo 'j', momento 'i', momento '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do 'i'= nudo con menor numeración de la barra, 'j'= con mayor numera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deseas conocer los esfuerzos en otros puntos de la barra, has de definirlos como nudos (haciendo varias barras de una). Supongamos que deseas conocer los esfuerzos y la flecha en el centro de la viga 2-3 del ejemplo TRIMO, debes modificar la lista DATOS de forma que tendrías ahora 5 nudos y 4 barras: el pilar 1-2, la viga 2-3 (3 estaría en el centro de la antigua viga 2-3), la viga 3-4 y el pilar 4-5. Naturalmente debes modificar toda la lista de datos colocando los datos generales, coordenadas, definición de las barras, cargas y apoyos debidos. Obtendrás en el punto 3 los axiles, cortantes y momentos buscados y la flecha en la matriz de movimiento de los nudos (la siguiente en la variable |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3">
            <wp:simplePos x="0" y="0"/>
            <wp:positionH relativeFrom="margin">
              <wp:align>center</wp:align>
            </wp:positionH>
            <wp:positionV relativeFrom="margin">
              <wp:align>center</wp:align>
            </wp:positionV>
            <wp:extent cx="7315200" cy="9277985"/>
            <wp:effectExtent l="0" t="0" r="0" b="0"/>
            <wp:wrapTopAndBottom/>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7315200" cy="9277985"/>
                    </a:xfrm>
                    <a:prstGeom prst="rect">
                      <a:avLst/>
                    </a:prstGeom>
                  </pic:spPr>
                </pic:pic>
              </a:graphicData>
            </a:graphic>
          </wp:anchor>
        </w:drawing>
      </w:r>
      <w:r>
        <w:rPr>
          <w:rFonts w:eastAsia="Courier 10cpi" w:cs="Courier 10cpi" w:ascii="Courier 10cpi" w:hAnsi="Courier 10cpi"/>
          <w:color w:val="000000"/>
          <w:sz w:val="24"/>
          <w:szCs w:val="24"/>
        </w:rPr>
        <w:tab/>
        <w:t xml:space="preserve">- Los movimientos de los nudos vienen en la última matriz de cada hipótesis de carga y nos da el desplazamiento de los nudos en las direcciones X, Y, Z (el giro en radianes en la dir. Z). Tiene 4 column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do, dir X, dir. Y, giro Z.</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lista |res| viene lo suficientemente explicada con la serie de strings (cadenas) que incluye. Para acceder a ella, puedes recuperarla en la pila y optar p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ditarla normalmente con [EDIT] o [VIS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hacerla en la pila con |-&gt;OBJ|, tomar la matriz que desees ver y editarla con el editor de matrices (dando al cursor 'hacia abajo' con la matriz en el nivel 1 de la pi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ar un editor de textos del estilo del String Writer (la opción más rápida y eficaz). Si no lo tenéis podéis escribirme a la dirección que aparece al final, enviando un disket de 3,5" y un sobre con vuestra dirección y el franqueo necesario y os enviaré el String Writer. Es shareware, es decir si queréis la documentación y el programa completo tenéis que enviar 10$ a su autor, un francés, desde luego merece la pena pagarl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r la variable |res| al ordenador en formato ASCII y editarla en este, solución también bastante buena, solo hay que tener un PC o simil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lista |DATOS| tiene el siguiente forma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 de la estructura"                  (Es opcion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 con los datos genera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de coordenad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s con los tipos de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as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ces de carga en nud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ces de carga en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os apoy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El nombre irá en una cadena (string), el programa lo copia al principio de   </w:t>
        <w:tab/>
        <w:t>|res|, de forma que puedas reconocer fácilmente a que estructura corresponden esos resultados. Es opcional, si el primer elemento de DATOS no es una cadena, el programa pone "" al principio de |res| y de DA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datos generales irán en una lista con 4 component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rimero es el número de nudos del pórtic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 nº de barr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o será el nº de hipótesis de carga, esto es, si deseamos calcular una estructura bajo las hipótesis de peso propio, nieve, y viento, tenemos dos alternativas: hacer tres listas de datos, cada una de ellas diferentes solo en las cargas, o hacer una sola lista de datos incluyendo una lista con tres matrices de cargas en nudos y otra con tres matrices de carga en barras. Si en alguna de las hipótesis no hay cargas en nudos o en barras, la matriz correspondiente se sustituirá por el número 0, si en los datos generales hemos puesto un 3 en las hip., y en la lista de carga en nudos solo hemos puesto una matriz, se producirá un erro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cuarto dato será el módulo de Young (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Para las coordenadas, daremos una lista con una matriz de dos columnas (la primera con las abscisas (x) y la segunda con ordenadas (y)) y tantas filas como nudos tenga la estructura. El programa admite coordenadas negativ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tipos de barras son las distintas inercias y áreas que consideramos en la estructura, habremos de hacer una lista para cada barra que tenga esos datos distintos a otra cualquiera, y englobar a todas ellas en una lista. Dado que  el módulo E siempre está asociado al área A y a la inercia I de la forma: E·A o E·I, pueden multiplicarse A e I por una potencia de 10, dividiendo E por la misma, de esta forma nos facilitamos la entrada de datos. Para estructuras que tengan algunas barras con E1 y otras con E2, se da para toda la estructura el módulo E1 y se multiplican las I, A del segundo material por la relación E2/E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La lista de definición de barras contiene una matriz con tres columnas, la primera para el nudo 'i' de la barra, la 2ª para el 'j' y la tercera con el tipo de barra. El nudo 'i' es siempre el menor de los dos que delimitan a la barra, hay que ser cuidadoso con esto o produciremos un error. En la figura TRIMO podemos ver que la matriz tiene tantas filas como barras. El tipo de barra es un nº que nos dice en qué posición de la lista de tipos se encuentra la I y el A de la barra. En el caso de que haya una sola fila, esta debe ser de la form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i j k ] ] y no de la forma: [ i j k ]. Procura que la numeración de los nudos sea tal que la mayor diferencia j-i de todas las barras sea lo menor posible, esto es muy importante sobre todo si empleas los programas del dir. 48G, ya que el tiempo de resolución y la memoria necesaria son muy sensibles a esta d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La lista de cargas en nudos contendrá tantas matrices (o ceros) como hipótesis de carga haya. Estas matrices son de cuatro columnas siendo la primera para en nº de nudo en que se aplica la carga, la segunda para la carga en la dir. 'x' la tercera en la dir. 'y' y la cuarta en la 'z' (los momentos). En el caso de que haya una sola fila, esta debe ser de la forma: [ [ i x y z ] ] y no de la forma: [ i x y z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gualmente la lista de cargas en barras contiene tantos ceros o matrices como hipótesis de carga, las matrices tienen siete column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primera con el nudo 'i'.</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gunda con el 'j'.</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tercera con la carga, en el caso de las cargas tipo '2' (ver figura anterior) habrá de dar la carga por unidad de longitud, en los demás casos solo el valor de la carga (para las de tipo '3', hay que dar el valor máximo de la carga). Todas las cargas se darán con signo positivo, excepto las de tipo '4' (momentos) cuyo valor positivo es el sentido del reloj.</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cuarta con la distancia 'A' (ver dibujo anterior) siempre contada desde el nudo 'i'. Fijaros que en la barra 1-2 la distancia 'A' es 6 (que es la distancia desde el apoyo '1' hasta el punto de aplicación) mientras que en la 3-4 la distancia 'A' es 1, distancia desde el inicio de la barra al punto de aplicación, osea, desde el nudo '3' no desde el apoyo '4'.</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quinta contiene la distancia 'B' o longitud de la carg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xta nos da el valor del ángulo en grados sexagesimales medido en el sentido contrario al de las agujas del reloj y tomando por origen el eje de las 'x' en los ejes generales de la estructura, no los particulares de la barra (en los que el eje 'x' coincide con el eje mayor de la barra en cuestión).</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éptima y última contiene el tipo de carga, siendo '1' para la puntual, '2' para la uniformemente repartida, '3' la triangular con pendiente positiva, '-3' la triangular con pendiente negativa y '4' los momentos puntuales. Todos los tipos están en la figura anteri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n aquellas cargas que no necesiten alguno de los datos (los momentos no necesitan la distancia 'B' ni el ángulo), dichos datos se sustituyen por '0'. En el caso de que haya una sola fila, esta debe ser de la form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i j k l ...] ] y no de la forma: [ i j k l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inalmente la última lista de |DATOS| contendrá la definición de los apoyos, siendo esta una matriz de cuatro columnas y tantas filas como apoy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ponemos el nº de nudo que se considera apoy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segunda la coacción en el eje 'x' general ('cx')</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tercera la 'c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cuarta la 'cz'.</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coacciones pueden tener los valor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el movimiento está totalmente coartado en esa direcció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libertad total de movimiento en la dir. considerad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para los apoyos elásticos, siendo 'k' un nº que nos indica el coeficiente de muelle del apoy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ndo queramos imponer un movimiento determinado a un apoyo, por ejemplo un descenso en 5 cm del apoyo por asentamiento del terreno, habremos de poner un '0' en la coacción considerada del apoyo ('cy' en este caso) y una carga en el nudo-apoyo del que se trata cuyo valor será el movimiento multiplicado por 1·E30 en la dirección debida, en este caso -5·E30 en la dirección 'y' (si estamos considerando las distancias en cm ó -0,05·E30 si las consideramos en 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imponer un giro hacemos lo mismo pero dando el giro en radia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s ejemplos que incluyo, hay casos de todas las incidenci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vimientos impuestos a apoyos y apoyos elásticos en P2AG (pórtico a dos aguas) -Cargas triangulares y momentos en TRIM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arras biarticuladas en TRIBUNA (le ponemos una inercia de '0') es posible introducir barras con inercia cero porque en sus extremos hay otras barras de inercia no nula que le dan rigidez al gi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s hipótesis de carga en METALIC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énsulas en HORMIGON : se eliminan las ménsulas y se sustituyen por las acciones que ejercen sobre el nudo de empotramiento. También podían haberse introducido numerándolas como otra viga cualquiera y considerando el extremo en voladizo como un apoyo con libertad total de desplazamiento (todas las coacciones serían 1) pero así aumentamos la memoria necesaria y el tiempo de resolu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ejemplo BESTIAL es el mismo que HORMIGON pero con más altur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uanto a la relación entre el tamaño de la estructura y la memoria libre que hay que tener, podéis mirar los gráficos de la página 7, el 1º es para los programas del dir. 48GX, el 2º para los del 48G. El tamaño de la matriz resulta de multiplicar el nº de nudos de la estructura por 3 (son matrices cuadradas). Todo es orientativo ya que además de la matriz, interviene el nº de hipótesis (el gráfico de 48G es para una sola hip.), el nº de cargas y la máxima diferencia entre dos de los nudos que definen a las barras ("dif" en la fórmula para hallar las abscisas de la tabla 48G). En el gráfico 48G, si nuestra estructura no tiene cargas en barras se ajustará a la curva de celosías, y no a la de pórticos. Del tiempo de resolución puedo decir que eso si es difícil de decir (ni Machado ¿Eh?), ya que depende aún más de la estructura de la que se trata. Lo que está claro es que los programas de 48GX tardan dos o tres veces menos que los de 48G y también que consumen hasta cinco veces más memoria. Os puedo dar el tiempo que tardan los ejemplos del dir. PORTICOS.EJ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structura   (nudos,Barras)   Memoria (Kby)           T (min:s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RIMO            4,  3         8     5             0:33        1:1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2AG             5,  4         9     6             0:39        1:2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RIBUNA          9,  9        20     9             1:14        3:0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ETALICO        13, 16        35   12,15 (3)    2:30,4:17   8:39,9:07   (3)      HORMIGON        22, 33        90    25             5:57       18:4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ESTIAL         34, 55       205    40            15:00       33:3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   (2)            (1)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Para los del dir 48GX          (Los tiempos están tomados con la memor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Para los de dir. 48G            especificada, con más memoria libre e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Para 1 o dos hipótesis.         programa tardará men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X utilizan la división de matrices para resolver los sistemas de ecuaciones (ver Guía de Usuario de la calculadora pág. 14-17). Por ello, con matrices mal condicionadas (mirar la pág 14-17) pueden darse soluciones erróneas. Es el caso de la 2ª hipótesis de carga del ejemplo  METALICO en el dir. PORTICOS.EJP; la matriz de rigidez de esta estructura tiene un nº de condición (ver pág 14-18 del manual) del orden de 1·E150 y se consideran mal condicionadas las matrices cuyo nº de condición sea superior a 1·E12. De todas formas estos resultados erróneos son escasos, clarísimos y perfectamente identificables por su incongruencia: la 2ª hipótesis del ejemplo METALICO, es un descenso de 5 cm en un apoyo, y la solución nos da movimientos de nudos y esfuerzos del orden de 1·E15. Para obtener la solución correcta, utiliza el programa PORTICOS del dir.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 usan el método de Gauss para la resolución, esto conlleva sus pros y sus contr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necesita menos memoria para resolver la misma estructura, ya que no es necesario almacenar toda la matriz de rigidez, sino solamente la parte superior de la banda (estas matrices son simétricas en banda), ya que la parte inferior a la diagonal principal es simétrica (por tanto idéntica a la superior) y todo lo demás son ce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evitan los problemas con las matrices mal condicion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aumenta algo el código del programa y por tanto su tamañ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hace bastante más lento ya que hay que triangular la matriz (multiplicar cada fila por un factor y sumársela a las demás hasta conseguir una matriz triangular superior) para a continuación hacer la sustitución hacia atrás (ir sustituyendo y despejando todas las incógnitas), cosa bastante larga. Se aceleraría bastante el programa si alguien tradujera esta rutina (bastante pequeña) a código máquina o lenguaje SYSTEM RPL (Si hay algún voluntario que se ponga en contacto conmigo, se lo agradece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la estructura a resolver tiene planos de simetría, puedes aprovecharlos para introducir una estructura menor. Si las cargas no son simétricas, puedes descomponerlas en sus componentes simétricas y antimétricas. Las estructuras debes introducirlas de forma que las barras situadas en el plano de simetría tengan sus características (inercia y área) divididas por dos, igualmente las cargas que actúen en puntos del plano de simetría deben dividirse por dos. Los nudos situados en el plano de simetría se definirán como apoyos, coartando sus desplazamientos en función de la simetría o antisimetría de cargas. Naturalmente para averiguar los esfuerzos resultantes en las barras contenidas en el plano de simetría, hemos de multiplicar el resultado que aparece en |res| por dos. Igualmente hemos de doblar las reacciones (ya que no estamos teniendo en cuenta la acción de la parte simétrica) y eliminar las que estén contenidas en el plano de simetría, que han de ser cero. Para saber algo más de este tema, puedes observar los dos ejemplos del archivo ESPACIAL.DOC, son por un lado CUPULA y por otro SIMETRIA que es la misma cúpula en la que se ha aprovechado el plano de simetría, otro ejemplo es FORJADO en EMPARRI.DOC. También puedes acudir al capítulo 7 (pág. 95) y al capítulo 9 (pags. 162 y 180) del siguiente lib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GRADECIMIEN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Francisco Morán Cabré por su libro: "Análisis matricial de estructuras en ordenadores personales compatibles", de la Editorial Rue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tenéis algo que comentarme del programa, o deseáis el String Writer, podéis poneros en contacto conmigo en la dirección sigui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ario de Lama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 Eladio Perlado 27 4º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9007 Burgos      </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4">
            <wp:simplePos x="0" y="0"/>
            <wp:positionH relativeFrom="margin">
              <wp:align>center</wp:align>
            </wp:positionH>
            <wp:positionV relativeFrom="margin">
              <wp:align>center</wp:align>
            </wp:positionV>
            <wp:extent cx="7315200" cy="9277985"/>
            <wp:effectExtent l="0" t="0" r="0" b="0"/>
            <wp:wrapTopAndBottom/>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7315200" cy="9277985"/>
                    </a:xfrm>
                    <a:prstGeom prst="rect">
                      <a:avLst/>
                    </a:prstGeom>
                  </pic:spPr>
                </pic:pic>
              </a:graphicData>
            </a:graphic>
          </wp:anchor>
        </w:drawing>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ABLA DE ERRO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considera que en la lista DATOS hemos incluido el nombre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uando se produce un error el programa termina, emite un doble pitido y muestra un mensaje en la pantalla diciend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OR 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ipo de err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s menús aparece el clásico |OK|, si lo pulsamos saldremos a la pila norm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xto 'Tipo de error' puede ser uno de los siguien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POY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último componente de la lista |DATOS| no es una lista cuyo único elemento sea una matriz de 4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1ª columna de esta matriz hay algún número que no se corresponde con el de un nudo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RE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uarto componente de |DATOS| no es una lista con números reale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a lista no contiene una serie de listas con dos nº reales cada un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BARRA i,j"</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matriz de definición de barras (quinto componente de |DATOS|) hay un error en la fila cuyas dos primeras columnas son 'i' y 'j', probablemente:</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mponente de la tercera columna (el tipo de barra) es mayor que 'n', siendo 'n' el nº de listas que hay en la tercera lista de |DATOS|, o es un cero, o es un nº negativo, ...</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i' o el 'j' es mayor que el nº de nudos de los datos generales (el primer nº del 2º componente de |DATOS|).</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 &gt; 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 EN BARRA i,j"</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o segunda columna de alguna de las matrices de carga en barras no hay un nº que se corresponda con el de un nudo de la estructur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séptima columna de alguna de las matrices de carga en barras hay un nº distinto de 1, 2, 3, -3,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RGA EN BARR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éptimo elemento de |DATOS| no es un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de las matrices de carga en barras (en la séptima lista de |DATOS|) no tiene 7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j k l ...] ] y no de la forma: [ i j k l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RGA EN NUDO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xto elemento de |DATOS| no es un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de las matrices de carga en nudos (en la sexta lista de |DATOS|) no tiene 4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de alguna de estas matrices no hay un nº que se corresponda con el de un nudo de la estructur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x y z ] ] y no de la forma: [ i x y z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OORDENAD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 componente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nudos de los datos generales (el primer nº de la 1ª lista de |DAT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2 column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ATOS GENERALE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emento de |DATOS| no es una lista con cuatro númer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tres primeros números no son enteros o el 4º no es un re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EF. BARR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quinto elemento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barras de los datos generales (el segundo nº de la 1ª lista d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3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j k ] ] y no de la forma: [ i j k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FALTA MEMORIA"</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estructura tiene demasiados nudos para la memoria de que dispones, si te sobra el dinero por 60.000 ptas. te venden 1 Mby de memoria. También puedes recurrir a la simet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HIPOTESI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xta lista de |DATOS| (carga en nudos) no tiene tantos elementos como hipótesis de carga hemos definido en la 1ª lista de |DATOS| (tercer nº de es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éptima lista de |DATOS| (carga en barras) no tiene tantos elementos como hipótesis de carga hemos definido en la 1ª lista de |DATOS| (tercer nº de esa lis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ISTA 'DAT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l directorio actual no se encuentra la variabl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ntenido de la variable |DATOS| no es una lista, o es una lista vac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ºERROR #Nh"</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h' es uno de los números de error 'N' (en hexadecimal) que aparecen en el apéndice B del manual de la calculadora. Probablemente hayas estado trasteando en el código del programa. Vuelve a grabar el programa desde el PC e inténtalo de nuevo. En caso de que siga ocurriendo, te agradecería que me enviaras la lista de datos de tu estructura y el nº de error junto a la versión de tu máquina, para obtenerla solo tienes que teclear: VERSION y dar [ENTER], en el nivel 2 aparece: "Version HP-48-P" ('P' en la mía) y en el nivel 1: "Copyright HP 1993" (en la mía). También me sería de utilidad saber a que altura del programa se produce, qué es lo que hay en pantalla en el momento del error. Te contestaré con la solución, si es que la consigo. Hasta ahora he comprobado que estos programas corren sin problemas con las versiones M, P, R (Si tienes una versión diferente a estas, también te agradecería que me contaras cómo funcionan los program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ARADA USUARIO"</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mos presionado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COMPATIBLE"</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visa el diseño de la estructura, probablemente sea un mecanismo o puede que esté en equilibrio interno pero que fallen las condiciones de apoyo y tengas que ir a buscarla a Madagascar porque se escap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stás intentando resolver una sola viga, estás matando moscas a cañonazos, compra un bote de Raid o defínela bien.</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ra si hay problemas con barras de área o inercia ce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DETERMINA."</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ecido a lo anterior.</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croquis de los ejemplos de PORTICOS.EJP s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de TRIMO es la figura anteri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5">
            <wp:simplePos x="0" y="0"/>
            <wp:positionH relativeFrom="margin">
              <wp:posOffset>2037715</wp:posOffset>
            </wp:positionH>
            <wp:positionV relativeFrom="margin">
              <wp:align>center</wp:align>
            </wp:positionV>
            <wp:extent cx="5400675" cy="9277985"/>
            <wp:effectExtent l="0" t="0" r="0" b="0"/>
            <wp:wrapTopAndBottom/>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5400675"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6">
            <wp:simplePos x="0" y="0"/>
            <wp:positionH relativeFrom="margin">
              <wp:posOffset>2037715</wp:posOffset>
            </wp:positionH>
            <wp:positionV relativeFrom="margin">
              <wp:align>center</wp:align>
            </wp:positionV>
            <wp:extent cx="5400675" cy="9277985"/>
            <wp:effectExtent l="0" t="0" r="0" b="0"/>
            <wp:wrapTopAndBottom/>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5400675"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7">
            <wp:simplePos x="0" y="0"/>
            <wp:positionH relativeFrom="margin">
              <wp:posOffset>2037715</wp:posOffset>
            </wp:positionH>
            <wp:positionV relativeFrom="margin">
              <wp:align>center</wp:align>
            </wp:positionV>
            <wp:extent cx="5400675" cy="9277985"/>
            <wp:effectExtent l="0" t="0" r="0" b="0"/>
            <wp:wrapTopAndBottom/>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5400675"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STIAL es el mismo que HORMIGON pero con dos alturas má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8">
            <wp:simplePos x="0" y="0"/>
            <wp:positionH relativeFrom="margin">
              <wp:posOffset>2037715</wp:posOffset>
            </wp:positionH>
            <wp:positionV relativeFrom="margin">
              <wp:align>center</wp:align>
            </wp:positionV>
            <wp:extent cx="5400675" cy="9277985"/>
            <wp:effectExtent l="0" t="0" r="0" b="0"/>
            <wp:wrapTopAndBottom/>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5400675"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w="12240" w:h="15840"/>
      <w:pgMar w:left="360" w:right="360" w:gutter="0" w:header="0" w:top="566" w:footer="0" w:bottom="66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