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[Rodrigo Haya Ram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WINGSEC; coeficientes aerodinamicos de un per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Feb 25 1993 2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o de los coeficientes de presion, sustentacion, resistenci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ceo respecto al centro aerodinamico en un perfil a partir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 obtenidos en tomas de presion situadas en extrados e int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:   presion de reman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:   presion de la corriente inc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  pr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-P�:presion dinamica de la corriente inc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o: presion dinamica medida en el per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:  coeficiente de presion en ext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:  coeficiente de presion en int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:   coeficiente de sustentacion normal al per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:   coeficiente de resistencia segun la cu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:   coeficiente de sustent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:   coeficiente de resist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:  coeficiente de momento de cabeceo debido a las fuerzas norma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cuerda respecto al centro aerodinamico (1/4 del 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:  coeficiente de momento de cabeceo debido a las fuerzas tangen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cuerda respecto al centro aerodinamico (1/4 del 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c: coeficiente global de momento de cabeceo respecto al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rodinamico (1/4 del 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   angulo de ataque del perfil respecto a la cu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:  coordenada del borde de at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s:  coordenada del borde de sal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numero de toma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:   numero de puntos de cuerda conside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C: puntos de medida a lo largo de la cu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C: coordenada transversal a la cuerda en cada punto de �XC debi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urvatura del per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: coordenada transversal a la cuerda en cada punto de �XC debid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: densidad y viscosidad de la corriente incidente y longitud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erda en el mismo sistema de unidades (entre list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: numero de tomas en el ext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s: - el perfil esta definido por una cuerda a cierto angu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que, una curvatura y un espesor superpue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 ] indica mat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atriz de medidas obtenidas de las tomas ha de tener la form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Po-P� P-Po ]               Nx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NEX primeros valores son del extrados y se corresponden con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o de �XC; NEX puede ser menor que el numero de puntos conside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cuerda, de modo que posteriormente se determinaran los que f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xtrapolacion. El resto de valores corresponden al intrados (N-N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l segundo valor de coordenada �XC; el primer val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dos es el mismo que en el extrados pues la primera toma es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 de ataque, que se considera perteneciente tanto a extrado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dos. Se recomienda grabar esta matriz de datos en el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PRINCIP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e puntos de cuerda y numero de tomas de medida en el ext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 verificarse NC�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o de los coeficientes glob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Po-P� P-P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: [ C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 [ Cp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C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 el numero de Reynolds de la corriente a partir del valor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resion dinamica de la corriente inc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Po-P� P-P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uja Cl(X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[ C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Cp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SECUND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 Cp dada la matriz Nx2 formada por Po-P� y P-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Po-P� P-Po ]     Nx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[ Cpe ]            NEX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Cpi ]            (N-NEX+1)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do cada valor a las cuerdas �XC en el mismo 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 los valores de Cpe hasta el borde de salida, dado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o valor de �XC, cuando faltan datos en las med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Cpe ]            NEX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Cpe ]            NC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 los valores de Cpi desde el ultimo conocido hasta el bor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da; dado que Cpi(Xbs)=Cpe(Xbs) Cpi es conocido en el bor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[ Cpe ]            NC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Cpi ]            (N-NEX+1)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[ Cpe ]            NC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Cpi ]            NC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:  Medidas 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=14 (Cpe 14 ptos y Cpi 13 p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C 15 p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dos: Cpe15 (en XC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i14 (en XC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e verifica asi: tama�o Cpe=tama�o Cpi=tama�o �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e(Xba)=Cpi(X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e(Xbs)=Cpi(X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 la resultante normal a la cu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[ C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Cpi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 la resultante segun la cu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[ C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Cpi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 CL y CD como proyecciones de Cn 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o respecto al centro aerodinam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[ C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[ Cpi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C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mente Cmt&lt;&lt;C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DE APO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cion lin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 coeficiente a coeficiente dos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por el metodo del trapecio los datos grabados en �XI y �F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valores de abcisa y funcion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e visualizar 7 niv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SIAeronauticos, Febrero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