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527.5 by, cheksum: # 9D9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Interpolacin simple y d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9-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programa interpola entre los valores de una tabla. A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e da a elegir entre interpolacin simple o doble. Elige con los curs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e desees y presiona OK. A continuacin d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mple:   Etiquetas de los datos en el programa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X       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1)    F(X)      F(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19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3     F(19)      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9)= 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ble:   Etiquetas de los datos en el program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X       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     F(1)               F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F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G(1)               G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7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2.4        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F(7,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-1.4                -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7,23)= 2.18518518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deis ver no es un programa sofisticado, pero sirve de alg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