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INER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3139.5, cheksum: # 35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Clculo de momentos de ine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9-5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 INERC a la calculadora, es un directorio que contiene cuatro progr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TGLO, calcula el momento de inercia de un rectngulo, dadas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a altura, respecto de un eje que pasa por la base o de ot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 por su centro y es paralelo a su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IRC, idem para un crculo dado su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AN, idem para un tringulo (puedes calcularlo respecto de 4 ej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 que se presentan en un grfi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C, basado en un programa que aparece en el libro de ejemp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acin para la HP42. Da varios resultados de un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ueda descomponerse en subsecciones rectangulares (como un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de 'L' o 'T', ver figura ms abajo). Tras presionar |SECC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pregunta el n de secc. en que hemos dividido la secc. origi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es muestra el mensaje: "Dame la secc. 1", junto a unas etiqu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s piden :(Xc Yc): (X  Y del centro de gravedad de la secc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parntesis) y el largo y alto de esa subsecc. Para dar 'Xc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c' de todas las subsecciones debes tomar unos ejes en la sec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y dar las coordenadas de los centros de gravedad de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c. respecto de estos ejes (te aconsejo que elijas como ori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squina inferior izquierda de la secc. total), el largo y al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subsecciones se calcula sin tener en cuenta nada ms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c., esto es, lo que mida de largo y de alto. Tras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ve a pedirnos los mismos datos para la subsec. 2 y as hast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cin final. Terminado esto, nos aparecer en la pi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: 'Ixc'= Momento de inercia de la seccin total, respe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eje horizontal ('xc') que pasando por el cent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edad de la secc. total 'C', es paralelo al e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respecto del que hemos dado las 'Xc', 'Yc'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ubsecc. (que es el 'x' de la figu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z \  |y        |yc          / 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|_____    |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  |    |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 |    |      /     C= centro graveda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   |    /             (2 subsec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\  |  / \  z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|____|___\C/____|_________________ 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_/__|__\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/    |    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|_________|_________|______________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2: 'Iyc'= mto. inercia respecto del eje 'y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3: 'Xc'= 'x' del centro de gravedad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4: 'Yc'= 'y' del centro de gravedad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5: 'Ixyc'= producto de inercia de la secc. respecto del p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6: rea total de la s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7: ngulo 'z' que hemos de rotar los ejes 'x', 'y'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la horientacin de los ejes principales de iner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e naturalmente tendrn su origen en '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8: 'Ixcz' mto. de inercia de la secc. total respec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 'xz' (eje 'x' ppal. de inercia, que pasar por '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9: 'Iycz' idem respecto del eje 'y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0: 'Jz', mto. de inercia respecto del pto.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1: 'Ix', mto. de inercia respecto del eje 'x' (pasa por '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2: 'Iy', idem respecto del eje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3: 'Ixy', producto de inercia respecto del punto '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4: 'Jo', momento de inercia respecto del punto '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 momento polar respecto de '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dio Perlado 27,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07 Bu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