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: 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ao: 927 by, cheksum: #3215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Mario de 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: nuevas un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ha: 27-2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a el archivo UNIDAD a la hp, dentro de l encontrars otros t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ION : crea y permite operar con tres nuevas unidades de pres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g/m^2, Kg/cm^2 y mca (metros de columna de agua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EL.ANG : crea y permite operar con dos unidades de velocida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ular: rpm (revoluciones por minuto) y r/s (radianes por se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TEN : crea la nueva unidad: cv, y la pone en el mismo me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vatios (w) y los 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operar: entra en el dir. deseado y pulsa la tecla DAME, se crea un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 con las unidades citadas y adems (en los dir. PRESION y VEL.ANG) la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S; al pulsarla te lleva al men hp48 que complementa, si deseas volver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CST, solo tienes que pulsar LASTMENU. Tienen las mismas posibil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as unidades definidas en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o de 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dio Perlado 27, 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007 Bur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