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GO es el mismo programa que DEMOCOG1 pero con la proteccin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da introducir ms de 10 puntos, elim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l archivo DEMOCOG1 tienes las instrucciones para po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uncionamiento XCOGO. Luego todo es igual a DEMOCOG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