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 est aqu CNOR, el ltimo, ms sencillo, ms potente y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ructurado programa para la normalizacin de sistemas de ecu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emos ya a la utilizacin del progra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es de nada hay que tener en el Stack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  "Matriz 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  "Matriz 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ndo M la matriz de los coeficientes de las derivadas segun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parmetros y K la de los coeficientes de los parmetros e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NO] --&gt; Saca en pantalla la ecuacin caracterstica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encin de las w's. Es la que resulta de operar el determin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K - Mw^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biendo sustituido la primera w, el primer vector propio resul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X }   {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K - Mw^2 | con la segunda w, y por 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 el segundo vector prop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eas, que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    |K-M(w1)^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Vector propi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    |K-M(w2)^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Vector propi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INCO] --&gt; Devuelve al nivel 3 el primer vector normalizado, al 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el segundo vector normalizado y al tercer nivel la matriz mo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os los resultados obtenidos se van almacenando en la siguientes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CA - El polinomio caracterstico del paso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- Matriz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- Matriz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2 - Frecuencias propias al cuad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- Frecuencias prop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UT - Matrices de los autovectores en un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V - Autovectores sin norm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N - Autovectores normaliz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OD - Matriz mo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ALIR] --&gt; Al pulsarlo, se borran todas las variables obtenidas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 del directorio CNOR y desea SU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laracin : Las matrices M y K slo hacen falta para el paso UNO,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berlo ejecutado, se puede volver en cualquier otro momento y ejecu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s. Eso s, antes de cada paso se debe haber ejecutado el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da ms, espero que os resuelva bastantes problemas, sobre todo de tiemp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 examinais de algo de 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