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EMPARR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11688,5 by, cheksum # B801h (48GX); 12273,5 by, cheksum # 17ED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planas formadas por barras rectas sometidas a cargas normales a su plano y a momentos de eje contenido en él (emparrill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EMPARRI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o más) una horizontal, los valores normales varían entre '0,5' y '2' dependiendo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PARRI|: es el programa en sí. Tras </w:t>
        <w:tab/>
        <w:t>almacenar la lista de datos solo tienes que presionar |EMPARRI| y el programa se pondrá a funcionar. Si encuentra algo mal en los datos, se producirá un error y te informará dónde. También te informa de algún otro tipo de error, encontrarás la tabla de errores más adela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G (módulo de rigidez) habremos de darlo en las mismas, las cargas kg, las coordenadas en cm, las áreas en cm^2 y las inercias en cm^4. Si lo damos en T/m^2, los datos habrán de ir en T, m, m^2 y m^4. De igual forma con cualquier otra combinación que deseéis. Usaremos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la estructura que desees resolver del dir. EMPARRI.EJP (una de las dos es TRBAR cuya lista de datos se presenta en la siguiente ilustración) o crea una nueva y almacénala en |DATOS|, seguidamente pulsa |EMPARRI|. El programa calculará la estructura si tienes memoria suficiente, todo depende del nº de nudos del emparrillado (mira las tablas de la página 6). Siempre que lo desees, por ejemplo si ves que el croquis no se corresponde con la estructura (habrás definido mal las coordenada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lo explico con más detalle en PORTICOS.DOC). Para que aprendas como hacer la lista de datos, fíjate en la siguiente ilustración, es la del ejemplo TRBAR (tres barras).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5 componen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úmero de nudos del pórtic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y otra con tres matrices de carga en barras. Si en alguna de las hipótesis no hay cargas en nudos o en barras, la matriz correspondiente se sustituirá por el número 0,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quinto el módulo de rigidez (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 El programa admite coordenadas negativ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os tipos de barras son las distintas inercias a flexión (I) y torsión (J) que consideramos en la estructura, habremos de hacer una lista para cada barra que tenga esos datos distintos a otra cualquiera, y englobar a todas ellas en una lista. Dado que los módulos E, G siempre están asociados a las inercias de la forma: G·J o E·I, pueden multiplicarse J e I por una potencia de 10, dividiendo E y G por la misma, de esta forma nos facilitamos la entrada de da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definición de barras contiene una matriz con tres columnas, la primera para el nudo 'i' de la barra, la 2ª para el 'j' y la tercera con el tipo de barra. El nudo 'i' es siempre el menor de los dos que delimitan a la barra, hay que ser cuidadoso con esto o produciremos un error. En la figura TRBAR podemos ver que la matriz tiene tantas filas como barras. El tipo de barra es un nº que nos dice en qué posición de la lista de tipos se encuentra la I y el A de la barra.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o ceros) como hipótesis de carga haya. Estas matrices son de cuatro columnas siendo la primera para en nº de nudo en que se aplica la carga, la segunda para la carga en la dir. 'x' la tercera en la dir. 'y' y la cuarta en la 'z'.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gualmente la lista de cargas en barras contiene tantos ceros o matrices como hipótesis de carga. El tratamiento de las cargas en barras es análogo al explicado en PORTICOS.DOC con la diferencia de que por definición, aquí todas las cargas son normales a las barras, nunca formarán otro ángulo con ellas. Por ello se hace innecesaria la columna que en los pórticos nos definía el ángulo que formaba la carga con el eje X. Las matrices tienen entonces seis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primera con el nudo 'i'.</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gunda con el '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con la carga, en el caso de las cargas tipo '2' (ver figura TRIMO de PORTICOS.DOC) habrá de dar la carga por unidad de longitud, en los demás casos solo el valor de la carga (para las de tipo '3', hay que dar el valor máximo de la carga). Atendiendo al criterio de signos de la 1ª figura de este documento, pondremos el signo correspondiente a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con la distancia 'A' (ver figura TRIMO de PORTICOS.DOC) siempre contada desde el nudo 'i'.</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quinta contiene la distancia 'B' o longitud de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y última contiene el tipo de carga, siendo '1' para la puntual, '2' para la uniformemente repartida, '3' la triangular con pendiente positiva, '-3' la triangular con pendiente negativa y '4' los momentos puntu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aquellas cargas que no necesiten alguno de los datos, estos se sustituyen por '0'.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z' en este caso) y una carga en el nudo-apoyo del que se trata cuyo valor será el movimiento multiplicado por 1·E30 en la dirección debida, en este caso 5·E30 en la dirección 'z'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imponer un giro hacemos lo mismo pero dando el giro en radia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6,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n el gráfico 48G, si nuestra estructura no tiene cargas en barras se ajustará a la curva de celosías (como es el caso del ejemplo FORJADO), y no a la de pórticos. Del tiempo de resolución puedo decir que eso si es difícil de decir (ni Machado ¿Eh?), ya que depende aún más de la estructura de la que se trata. Lo que está claro es que los programas de 48GX tardan dos o tres veces menos que los de 48G y también que consumen hasta ocho veces más memoria. Os puedo dar el tiempo que tardan los ejemplos del dir. EMPARRI.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BAR            3,  3          5     5            0:44        1:1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JADO         21, 26         80    14            5:16       16:2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ste documento, gracias a la simetría solo resolvemos la octava parte del emparrillado.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Eladio Perlado 27 4º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9007 Burgos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 lista no contiene una serie de listas con dos nº reales cada u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 EN 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o segunda columna de alguna de las matrices de carga en barra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éptima columna de alguna de las matrices de carga en barras hay un nº distinto de 1, 2, 3, -3,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éptim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barras (en la séptima lista de |DATOS|) no tiene 6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inc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y 5º no son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lista de |DATOS| (carga en barra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vig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EMPARRI.EJP son el de la fig. 2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r>
        <w:rPr>
          <w:rFonts w:eastAsia="Courier 10cpi" w:cs="Courier 10cpi" w:ascii="Courier 10cpi" w:hAnsi="Courier 10cpi"/>
          <w:color w:val="000000"/>
          <w:sz w:val="24"/>
          <w:szCs w:val="24"/>
        </w:rPr>
        <w:tab/>
        <w:t>En la figura superior se presenta a la izquierda el croquis de un forjado reticular (entrepiso sin vigas) sobre soportes de hormigón armado, sometido a la actuación de una sobrecarga normal al plano del forjado. La estructura presenta una doble simetría que afecta tanto a ella como a las cargas (que se suponen uniformes). Como las distancias de nervios y las luces entre soportes son por otra parte iguales en dirección X y en dirección Y, existe también una simetría con respecto a un eje diagonal que pasa por el centro de la estructura y por tanto resulta posible estudiar solamente la octava parte de la mis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la derecha se presenta el croquis de cálculo de esa octava parte. Las barras como la 1-2, 2-3, etc., contenidas en un plano de simetría deben introducirse con características mecánicas mitad, duplicando luego los esfuerzos que resulten sobre las mismas. Los nudos situados en un plano de simetría deberán tener coartado el giro con respecto al eje intersección de dicho plano con el de la estructura y deberán introducirse con carga mitad. Para coartar el giro con respecto a la diagonal es preciso definir unas barras ficticias como la 4-5, 11-12, etc., con inercia a flexión elevada y a torsión pequeña, definiendo el nudo 5 como apoyo con descenso libre. Si la inercia a flexión se toma exageradamente grande, la estructura resultante presenta errores de equilibrio que falsean los result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olaboración a flexión de los soportes que sustentan el forjado puede tenerse en cuenta bien mediante la introducción en los apoyos de coeficientes elásticos adecuados, bien introduciendo barras ficticias como la 8-9 y la 19-21. Es obvio que esta ha sido la solución elegida. La longitud de dichas barras se toma igual a la de los soportes hasta el punto en que se suponen articulados, es decir, hasta el centro de su altura. El nudo extremo, es decir, el 8 o el 21, se supone articulado como lo está el soporte en su punto medio; para ello se define como apoyo en el que se coarta únicamente el descenso. La inercia a flexión de las barras 8-9 y 19-21 que representan a los soportes, se toma igual a la inercia a flexión de estos, ya que por una parte existen dos soportes en los pisos inferior y superior del forjado, pero por otra se trata de barras contenidas en planos de simetría, por lo que sus características mecánicas deben dividirse por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argas se suponen aplicadas a los nudos, lo que es más cómodo y casi tan preciso como aplicarlas a las barras, y se calculan por áreas tributari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tiendo de los resultados se presentan los diagramas de flect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