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mbre: DISTR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mao: 2890,5 by, cheksum: # 305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r: Mario de La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dad: Tablas para las distribuciones: normal, binomial y Pois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cha: 28-2-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lo que sigue: s^2= desviacin tpica, m= med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e programa solo corre en las HP48G/GX, ya que utiliza los nuevos comand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, CHOOSE y DOLIST. Para comenzar debes pasar DISTRIB a la hp, es un d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 aparentemente solo contiene dos variable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VER, que te informa de cual es el intervalo que considera el program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 dar las probabilidades de la normal: [-infinito,x], (poda haber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mado el [x,+infinito]). Para la binomial y Poisson igual pero tomand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0' en vez de '-infinito'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lo deseas puedes eliminar la varible VER con lo que el programa 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da en 2146 by., VER ocupa 747 by. y solo es un 'programa capricho' q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buja la normal y sombrea el intervalo usado, adems de alguna otra co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DAME, para iniciar el progra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 dems variables estn ocultas por lo que si quieres mover el programa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brs de recuperar en la pila todo el directorio y no solo estas vari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s pulsar |DAME|, aparece la ventana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QUE BUSCAS?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norm. X-N(m,s^2)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bino. X-b(p,n)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poisson X-P(l)*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___________________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l= lamb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eve los cursores hasta colocarte sobre la que desees y pulsa |OK|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no deseas ninguna pulsa |CANCL|. Tras ello apareces en otra ventan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QUE BUSCAS?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La probabilidad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La variable a.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___________________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 hallar la prob. dada la variable aleatoria o a la inversa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pendiendo de la que elijas, te encontra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Para hallar la variable aleatori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y tres pantallas de entrada de datos, dependiendo de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cin elegid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ara la normal debers dar: m, s^2, F(x) (funcin de distrib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ara la binomial: n (tamao de la muestra), p (prob. del suce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o), P(x) (funcin de masa puntu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ara Poisson: no est disponible. Dado que hay mltip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uciones, se complicara mucho el progra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deseas efectuar clculos para hallar algn valor, pulsa |NEXT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CALC|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a vez introducidos los datos, pulsa |OK| y obtendrs 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ado 'x' en el nivel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Para hallar las probabilida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PROBABILIDAD DEL: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Punto 'x'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Intervalo [0,x] *   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Intervalo [a,b]     |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_____________________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Para la binomial y Poisson, p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normal sera [-infinito,x]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pendiendo de la distribucin actual y de la prob. que preten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llar, tendrs que dar los siguientes dat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orma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Punto 'x': m, s^2, x  (te dar el valor de la fun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distribucin en ese punt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Interv. [-inf.,x]: m, s^2, x  (te dar el rea bajo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va desde '-infinito' hasta 'x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Interv. [a,b]: m, s^2, a, b (rea bajo la curva en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 puntos 'a' y 'b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Binomia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Punto 'x': n, p,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Interv. [0,x]: n, p,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Interv. [a,b]: n, p, a,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oiss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Punto 'x': lambda,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Interv. [0,x]: lambda,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Interv. [a,b]: lambda, a,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s introducir los datos, pulsa |OK| y el resultado aparecer 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nivel 1 de la pila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pero que te gus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io de La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adio Perlado 27, 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9007 Burg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in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