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RUCTURAS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olo hp48G-G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a ge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 presento la nueva versin de los programas de estructuras. Pare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 que a los usuarios de la 48G se les agota rpidamente la memoria a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implementado unas rutinas que permiten ahorrar bastante memoria, per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ta de tardar mucho ms. No hay trmino medio. Para que elijas el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ieras, envo las dos versiones en dos directorios (48G y 48GX). Ocup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cticamente lo mismo (un poco ms la versin de 48G) y pueden usarse ig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la calculadora 48G que con la 48GX. Adems os presento el ltimo program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a familia: Ahora, adems de resolver prticos, celosas planas y celos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aciales tambin podemos resolver emparrillados; solo hay que dar una lis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datos, de forma que si te equivocas o quieres modificar algn dato, sol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enes que recuperar la lista antigua, modificar el punto deseado y volve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irla, evitando el tener que introducir de nuevo todos los dato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versiones con fecha anterior al 1995 dan error en el clcul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cciones con varias hiptesis de carga. Las recciones de la 1 hiptes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 correctas, pero a las reacciones siguientes se les va acumulando las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anteriores hipte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las soluciones encontrar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 reacciones en los apoy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sfuerzos en los extremos de las barras (tambin puedes hallarlos en pun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medios con solo definirlos como nud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Desplazamientos y giros de los nudos (igualmente puedes definir como nu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ntos intermedios de las vigas, obteniendo as sus movimient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 permiten resolver mltiples cas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ualquier geometra de la estructur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ualquier tipo (dentro de la misma estructura) de las barras componen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Una sola barra (resolucin de vigas con PORTIC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Movimientos impuestos a los apoyos (por ejemplo: descensos por asentamie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terren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poyos elsticos, empotramientos, rtulas,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Resolucin de varias hiptesis de cargas (peso propio, viento, ...) con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a lista de da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 barras de los prticos admiten cargas puntuales, momentos puntual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gas repartidas y cargas triangulares. Tambin se admiten barras c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gas mltiples con lo que podemos formar otro tipo de cargas ms extra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o por ejemplo una trapecial (sera una repartida mas una triangular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argas puntuales en los nu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n los prticos puedes introducir mnsulas y vigas biarticula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n las celosas se supone que todos los nudos son articulados y que todas l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gas se aplican en los nudos, por tanto todas son puntuales en nu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i la estructura es simtrica y dems de grande para la memoria de 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ones, puedes aprovechar la simetra y resolver solo una de las par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dos los programas dibujan un croquis de la estructura que pue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car a voluntad (con solo cambiar el nmero guardado en una variabl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ciendo que se "alargue" o se "acorte" en el sentido del eje X o Y. En to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mento se presenta en pantalla informacin del proceso que en ese instan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iza la calculadora (para no impacientarnos con las estructuras larga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rporan un eficaz detector de errores. Si te equivocas al dar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a de datos, te ser fcil y rpido localizar dnde se encuentra el err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corregir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incluyen varios ejemplos representativos de cada program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irectorios .EJP) para que no te queden dudas de cmo utilizarlos. Y no sol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listas de datos sino tambin los croquis de las estructuras (en los .DOC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documentacin, debido a los grficos que incluye, ha sido realiza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WordPerfect 5.1, hoy da es fcil encontrar alguien que tenga e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 con lo que no os ser difcil estudiarla. Sera conveniente imprim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archivos .DOC, estos han sido editados para la impresora Hewlett Pack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kJet 510 que tampoco es muy difcil de encontrar por ah, o sino, ot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esora compatible. Yo empezara por leer PORTICOS.DOC, que es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cin ms gener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l directorio "ESTRUCTU", encontraris los siguientes archiv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IR. 48GX (precisan ms memoria pero son ms rpid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ORTICOS, para el clculo de estruc. reticulares planas (prtic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ELOSIAS, para calcular estructuras articuladas plan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MPARRI, para emparrill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SPACIAL, clculo de estructuras articuladas espacial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IR. 48G (necesitan menos memoria pero son ms lent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ORTICOS, para el clculo de estruc. reticulares planas (prtic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ELOSIAS, para calcular estructuras articuladas plan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MPARRI, para emparrill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SPACIAL, clculo de estructuras articuladas espacial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IR PORTICOS.EJP, ejemplos de PORTICOS.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IR CELOSIAS.EJP, ejemplos de CELOSI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IR EMPARRI.EJP, ejemplos de EMPAR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IR ESPACIAL.EJP, ejemplos de ESPAC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ORTICOS.DOC, documentacin de PORTICOS (para WP 5.1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ELOSIAS.DOC, documentacin de CELOSIAS (para WP 5.1).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MPARRI.DOC, documentacin de EMPARRI (para wp 5.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SPACIAL.DOC, documentacin de ESPACIAL (para WP 5.1)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LEEME.DOC, este archi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ero que esta coleccin de programas os sea de utilid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io de L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/ Eladio perlado n27 4-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9007 Burgos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