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IRCULO DE MOH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cos Ortega publicó en la revista de Julio-Agosto un programa para la resolución del círculo de Möhr, el grave inconveniente que le veo es la necesidad de disponer de la EQ Card. Hace tiempo hice este programa que hoy se publica y que no necesita de ningún otro tipo de software, creo que por la utilidad que este círculo tiene en el estudio de las tensiones, será del agrado de muchos. En un principio, el programa lo hice para la HP42 (mi primera HP) y como todavía conservo el listado lo envío al club por si alguien lo desea, o tal vez sea de interés su publicación, ya que nunca he visto publicado ningún ejemplo de programación para esta excelente máqui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todo este artículo, cuando se lea "S" habrá de leerse sigma y cuando se lea "T", ta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empezar habrá que fijarse en que al enfrentarnos a uno de estos problemas, pueden presentarse dos cas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Hallar el estado tensional de un punto en una dirección, dadas  las tensiones principales y el ángulo que define dicha dire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Hallar las tensiones principales dadas las tensiones normales en dos direcciones ortogonales y sus correspondientes tensiones tangencial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déis ver que no he incluido el estado de tensiones triple ya que lo normal es el estudio de sistemas pla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r todo lo anterior, al iniciarse el programa se nos pide elegir entre una de estas dos opciones, presentando en pantalla un menú con las teclas S12, Sxy y el mensaje: ¿Qué buscas,S12 ó Sxy?. Si presionamos Sxy se activa el indicador 6 y el programa continúa, en caso de presionar S12 el programa simplemente continú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tinuación   aparecerá   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ntalla   para  la entrada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pendiendo del indicador 6 contendrá</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s u otras  etiquetas), tras dar 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lores  correspondientes  presionam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con   lo   que  iniciamos  u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áusula   IF   THEN   ELSE  END  q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pendiendo  también  del estado de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s resolverá el caso que hemos seleccionado. Para la entrada de datos, seguid el criterio de signos del GROB.1; en él, las direcciones positivas son todas las que no tengan expresamente el signo negativo. Cuando demos el ángulo, este siempre será el que forma el eje 1 con la dirección X (el mismo que forma 2 e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la  resolución  numérica, 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zan   las   seis    fórmulas  q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arecen  en la figura (podéis ver q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dos  primeras  son  en  realid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tro,    dependiendo   del   sig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demos  destacar  en THEN, que si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quivocación hemos dado unos datos t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e S1&lt;S2, el programa produce un error y termina, ya que siempre ha de ser al contrario o como mucho pueden ser iguales. En ELSE puede producirse un error al tratar de hallar el ángulo que nos da la dirección en que se producen las tensiones principales, esto se puede deber a que se anulen numerador y denominador o solo el denominador. En el primer caso está claro que la solución ha de ser cero, ya que el círculo es un punto en el que todas las direcciones son principales. El segundo caso nos daría infinito y por tanto el arctg de infinito es 90 grados. Dado que la calculadora no puede hallar este arctg, hemos de capturar el error que nos produciría y poner 90 en la pil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esta cláusula hemos de presentar los resultados y preparar el programa para dibujar el círculo y dado que no hemos utilizado en THEN y ELSE los mismos nombres para las mismas variables, hemos de hacerlo ahora, para ello y al final de ELSE podéis ver que recupero todas las variables que voy a usar luego y las guardo con los nombres que hubiera utilizado TH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o en la construcción del círculo calculo la escala con un tamaño prefijado de PICT, le doy tales dimensiones que no son otras que las normales por defecto en la 48. Seguidamente se vuelve a presentar otro menú para optar entre ver o no el gráfico, si presionamos FIN, el programa termina. Si optamos por SI, se presenta un mensaje de espera que sobrepone todo el área de estado (por ello el salto de línea que tiene "Un momen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guidamente se ponen en la pila una serie de GROBS, que han de pegarse al gráfico, y también el centro y radio del círculo. Guardamos todo ello en variables locales e iniciamos el  trazado. En caso de que sea un punto (radio=0), presenta un mensaje que nos pide presionar FIN, de no hacerlo y continuar el programa, este acaba por si mism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 WHILE hace que a todo ángulo mayor de 180 se le vaya restando esta cantidad hasta conseguir que sea menor. Esto es debido a que el programa traza un arco, para definir el ángulo, de la siguiente mane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nuestros datos han sido el ángulo y las tensiones principales, nos marcará siempre el ángulo entre los ejes 1 y X (positivo en sentido antihorario).</w:t>
      </w:r>
    </w:p>
    <w:p>
      <w:pPr>
        <w:pStyle w:val="Normal"/>
        <w:bidi w:val="0"/>
        <w:spacing w:lineRule="auto" w:line="240" w:before="0" w:after="0"/>
        <w:ind w:left="4076"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l programa calcula el ángulo, siempre nos dibujará el que forma la dirección X con el eje principal más cercano, puede que sea el 1 o el 2, será positivo si para ir de X a 1 ó 2 hemos de seguir   un sentido antihorario. Sabemos que, en el punto que   estam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alizando, hemos de girar el eje X en el sentido marcado, pero con la mitad del ángulo, para llegar al eje principal señalado en el círcu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tinuación se halla la escala de forma que el círculo siempre aparezca con un radio de 2, en coordenadas de usuario, para ello se hace una simple proporción entre el tamaño del radio y de PICT en la realidad y en coordenadas de usuario:</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PICT</w:t>
      </w:r>
      <w:r>
        <w:rPr>
          <w:rFonts w:eastAsia="Courier 10cpi" w:cs="Courier 10cpi" w:ascii="Courier 10cpi" w:hAnsi="Courier 10cpi"/>
          <w:color w:val="000000"/>
          <w:sz w:val="24"/>
          <w:szCs w:val="24"/>
        </w:rPr>
        <w:t>=Radio</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Radio</w:t>
      </w:r>
      <w:r>
        <w:rPr>
          <w:rFonts w:eastAsia="Courier 10cpi" w:cs="Courier 10cpi" w:ascii="Courier 10cpi" w:hAnsi="Courier 10cpi"/>
          <w:color w:val="000000"/>
          <w:sz w:val="24"/>
          <w:szCs w:val="24"/>
          <w:vertAlign w:val="subscript"/>
        </w:rPr>
        <w:t>PIC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De esta proporción y su equivalente para el eje Y, hemos de despejar X</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 xml:space="preserve"> e Y</w:t>
      </w:r>
      <w:r>
        <w:rPr>
          <w:rFonts w:eastAsia="Courier 10cpi" w:cs="Courier 10cpi" w:ascii="Courier 10cpi" w:hAnsi="Courier 10cpi"/>
          <w:color w:val="000000"/>
          <w:sz w:val="24"/>
          <w:szCs w:val="24"/>
          <w:vertAlign w:val="subscript"/>
        </w:rPr>
        <w:t>real</w:t>
      </w:r>
      <w:r>
        <w:rPr>
          <w:rFonts w:eastAsia="Courier 10cpi" w:cs="Courier 10cpi" w:ascii="Courier 10cpi" w:hAnsi="Courier 10cpi"/>
          <w:color w:val="000000"/>
          <w:sz w:val="24"/>
          <w:szCs w:val="24"/>
        </w:rPr>
        <w:t xml:space="preserve"> que son las que utilizamos para fijar el rango de trazado. Ahora, y tras centrar PICT con el centro del círculo, ya podemos trazar este, los ejes y la línea que junto al arco nos definirá el ángu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o siguiente puede parecer una tontada, pero creo que el círculo tiene una mejor presentación si conseguimos que los GROBS que nos forman Sx queden centrados en el punto (Sx,Txy) y no como nos quedarían si para pegarlos, únicamente damos las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 este punto (ver GROB.3). El centrado se puede conseguir por el método que aparece en el GROB.4, no es ni más ni menos que otra proporción parecida a la anterior: hallamos lo que mediría este rectángulo en la realidad y restamos o sumamos, según convenga, la mitad de sus lados a las coordenadas del punto (Sx,Txy) -punto (A,B) del GROB.4-. Pero todavía no nos interesa pegar estos dos GROB, ya que en ese caso los siguientes, que siempre van a aparecer en unas coordenadas de usuario fijas, podrían superponerse a ellos y la idea es la contraria: que el rectángulo negro tape todo lo que hay debajo para a continuación pegar con GXOR el "Sx". Por ello, salvamos los valores reales de trazado (que hay en PPAR) en la pila y borramos esta variable. Así conseguimos pasar a coordenadas de usuario para poner los otros GROB, tras lo cual volvemos a almacenar los valores de trazado y sobreponemos el rectángulo con "Sx". Solo nos queda trazar el arco para el ángulo, esto también trae consigo una complicación: La calculadora siempre traza los arcos en sentido antihorario y si no damos con mucho cuidado los parámetros de trazado podemos encontrarnos con que el arco trazado puede ser cualquier otro menos el indic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s  superar  todas  las prueb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estra   calculadora   nos  presentará</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go  parecido  a la figura adjunta, s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ú  es  el  de  la  48G,GX;  los  q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ngan  la 48S,SX les aparecerá el menú</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rrespondiente.     Podíamos     hab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do  el  dibujo directamente c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PICT,  en vez de con GRAPH (PICTU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G)  pero  de esta forma habríam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dido la posibilidad de movernos con el cursor por la pantalla y pedir el valor de las coordenadas cuando lo deseemos. Este valor solo reflejará datos reales mientras no salgamos del entorno gráfico, ya que al presionar ON el programa continúa y termina tras borrar PPAR y poner el menú de variables. Si volvemos al entorno gráfico nos encontraremos con el mismo dibujo, pero ahora las coordenadas son las de usuario, ya no está a esca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déis ver que el programa podría reducirse mucho si quitamos el trazado del arco y algún que otro GROB, pero la verdad es que ocupa relativamente poca memoria y a cambio creo que ofrece una buena presentación. A continuación paso a comentar el listado, naturalmente he cortado el listado de los GROBS por cuestión de espacio, pero si tecleais el programa, tened cuidado de poner todos los números seguidos (salvo los dos primeros grupos de cada uno). Pediría, como derechos de autor, que respetarais mi nombre en el dibujo. Podría decir "exijo" pero me haríais el mismo caso y queda pe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 que sigue, donde se vea \S, \T, \A se leerán, respectívamente, las letras griegas sigma, tau y alf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nde se vea &lt;= , &gt;= se leerá menor o igual, mayor o ig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o lo que haya entre @ y final de línea, se considera un comentario y no forma parte del progr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Cìrculo de Moh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CF -16 CF -17 CF              @ Fija: rectangulares, sex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8 CF -19 SF                   @ y crear complejo de 2 re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S12" « CONT» }         @ Crea menú para hallar \Spp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Sxy"                 @ o \S en una dirección dad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6 SF CONT » } } TMENU         @ Esta última activa Flag 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Qué buscas,\S12 ó \S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OMPT                          @ Muestra el menú y un mensaj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me los datos.ENTER"          @ Crea un mensaje para INPU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6 F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 ":\S1:                @ Dependiendo del estado de 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2:                @ crea una u otra list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              @ etiquetas para la entrad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Sx:                @ datos con INPU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xy:"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1 0 } V } + INPUT          @ Añade la posición del cursor 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BJ→ 0 0                        @ verificar da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c d t                     @ Crea 5 variables loc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6 FS?                     @ Si buscamos \S en una dir. '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 Error:            @ En el caso de que \S1&lt;\S2, 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egún los datos, \S1&lt;\S2" @ genera un error y acab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MENU DOER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c 2 * COS * DU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 DUP 'd' S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x' →TAG SWAP NEG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 + '\Sy' →TAG c 2 * SIN  @ Halla y etiqueta \Sx,\Sy,\T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 DUP 't' STO   @ y finalmente \Tmá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xy' →TAG a b - 2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máx' →TA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Si buscábamos \S princip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SQ c SQ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UP a b + 2 / DUP ROT     @ Halla y etiqueta \S1 y \S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S1' →TAG ROT RO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NEG '\S2' →TAG OV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OVER c 2 * a b - NEG      @ Para hallar '\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ERR /                   @  Si '/' da error se deberá 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DROP2               @  '0/0' o 'n/0', que con ATA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              @  nos resultaría: 0º o ±90º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0                @  (respectivament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90 c SIGN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ATAN                @  Si no hay error, halla ATA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 '\A' →TAG              @ Etiqueta al áng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 DUPN a c 5 →LIST        @ Hace una lista con \Sx, \Txy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ROLL 6 ROLL - 2 /       @ los resultados, etiqueta \Tmá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máx' →TAG SWAP OBJ→ DROP@ Almacena los elementos de l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 STO 'd' STO 'c' STO   @ lista en las variables 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b' STO 'a' STO           @ hubiera utilizado la claúsul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 THEN (con 6 activa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130d # 63d PDIM            @ Dimensiona PIC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 { "SI" «               @ Crea un menú para optar p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Un momento...              @ ver el círculo. 'FIN' termin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1 DISP                    @ el programa. 'SI' lo continú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ONT » } { } { }             @ y muestra un mensaje, q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FIN" « 6 CF 2 MENU        @ se sobrepone al área de est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KILL » } } TMENU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Vemos el círc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Muestra el menú con un mensaj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DISP 1 FREEZE HALT         @ y los resultados numéric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4 1 55555F             @ GROB 'cadena de punt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9 6 00000410C510        @ GROB '\S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800A410441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10 7 FF30FF30FF3        @ GROB 'rectángulo neg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FF30FF30FF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0FF3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4 15 000042000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500045545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4C42AAA44C        @ GROB 'copy-right' (mi fi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9AA4838A4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08A0C018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33280C25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02232081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520402520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4010008F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8 5 0EE85E522E          @ GROB '\S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8 5 06E454542E          @ GROB '\S1'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OB 20 7 00000004425        @ GROB '\Tmá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EC65504457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0454550844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55000000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 b + 2 / a b - 2 /          @ Calcula el centro y el rad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 xml:space="preserve">p \Sx cu F \Sa \Sb \T      @ Almacena todo envariab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a b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CLLCD               @ Si \S1=\S2 nos pide termina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l círculo es un pto.  @ el programa. Si lo continuam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él lo acab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ulsa  'FI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3 DISP 3 FREEZE HA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6 CF 2 MENU KIL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ILE                  @ Mientras \A &gt;= 180, le resta 18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ABS 180 &g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PEA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SIGN c ABS 18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c' ST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3.25 * DUP NEG SWAP     @ Escala PICT para que el rad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1.6 * DUP NEG SWAP      @ sea siempre de 2 unidades e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YRNG XRNG                 @ coordenadas de usuari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0 R→C DUP CENTR         @ Centra PICT con el círc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 0 360 ARC               @ Traza la circunferenci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RAX                      @ Traza los ej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 t R→C DUP C 0 R→C       @ Línea del centro a (\Sx,\T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LIN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SWAP C→R PPAR        @ Halla las coor. para coloc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UP 2 GET SWAP 1 GET      @ los GROBS 'rectángulo' y '\S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C→R 21 / ROT + SWAP     @ de forma que sus centr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9 * 26 / ROT SWAP -      @ coincidan con (\Sx,\Txy).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WAP R→C PICT OVER cu     @ Deja los argumentos en pil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PAR 'PPAR' PURGE         @ Reserva 'PPAR' y pone coor.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2.9,-.2) \Sa REPL   @                      usu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ICT (2.2,-.2) \Sb REP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ICT (4.1,-.9) F REPL     @ Pega en PICT los GROB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ICT (-4.3,2.5) \T REPL  @\S1, \S2, firma, puntos y \Tmá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ICT (-2.3,2) p GO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PAR' STO                @ Regresa a las coor. anteri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OR                       @ Pega el GROB 'rectángul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Sx GXOR                   @ Pega '\S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 0 R→C r 1.8 / c 2 *     @ Halla centro y radio del arc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6 FS?C               @                          '2\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0                 @ Mira si el arco lo traza d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gt;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SWAP           @    1º, 2\A a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    2º, 0 a 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t *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NEG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lt;=         @    3º, (-2\A) a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SWAP        @    4º, 0 a (-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180 SWA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F c 0 &l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HEN NEG 180 -   @    5º, 180 a (-180+|2\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LSE - 180       @    6º, (180-|2\A|) a 18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N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RC                       @ Traza el arc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RAPH                     @ Muestra el entorno gráfic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MENU 'PPAR' PURGE       @ Al salir del gráfico pone e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menú 2 y borra 'PPA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adio Perlado 27, 4º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9007 Burg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