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ESPACI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maño: 8253 by, cheksum # BE32h (48GX); 8742,5 by, cheksum # 9EBEh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 Mario de La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dad: Cálculo de estructuras articuladas espaci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cha: 6-12-19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me hago responsable de nada, bastante he tenido con hacer el programa. Haber si se os cae la casa y me echáis las culp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2">
            <wp:simplePos x="0" y="0"/>
            <wp:positionH relativeFrom="margin">
              <wp:posOffset>228600</wp:posOffset>
            </wp:positionH>
            <wp:positionV relativeFrom="margin">
              <wp:align>center</wp:align>
            </wp:positionV>
            <wp:extent cx="2879725" cy="927798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Para empezar, pasa el archivo ESPACIAL (del directorio 48G o del 48GX) a la calculadora, es un directorio que contiene tres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OS|: una lista con los datos d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programa, inicialmente tiene el valor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CALA|: un número real que modifica la </w:t>
      </w:r>
    </w:p>
    <w:p>
      <w:pPr>
        <w:pStyle w:val="Normal"/>
        <w:bidi w:val="0"/>
        <w:spacing w:lineRule="auto" w:line="240" w:before="0" w:after="0"/>
        <w:ind w:left="549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del croquis que dibuja el programa. Puede ser cualquier nº positivo (si es negativo, no se dibuja nada) de forma que con '0' se dibujaría una línea vertical y con '100' una horizontal, los valores normales varían entre '0,5' y '2' dependerá de cómo desees ver el croquis. Si borras esta variable, el programa la vuelve a crear con un valor predefini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PACIAL|: es el programa en sí. Tras </w:t>
        <w:tab/>
        <w:t>almacenar la lista de datos solo tienes que presionar |ESPACIAL| y el programa se pondrá a funcionar. Si encuentra algo mal en los datos, se producirá un error y te informará dónde. También te informa de algún otro tipo de error, encontrarás la lista de errores más adela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n la figura superior podemos ver el convenio de signos usado por el programa tanto para los datos como para las soluciones. En cuanto a las unidades, pueden ser cualesquiera siempre que seamos consecuentes, si damos el módulo de Young (E) en kg/cm^2, las cargas habremos de darlas en kg, las coordenadas en cm y las áreas en cm^2. Si lo damos en T/m^2, los datos habrán de ir en T, m y m^2. De igual forma con cualquier otra combinación que deseéi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 la estructura que desees resolver del dir. ESPACIAL.EJP o crea una nueva y almacénala en |DATOS|. El dir ESPACIAL.EJP contiene dos ejemplos de estructuras, en realidad son la misma, pero en una se ha aprovechado la simetría. Seguidamente pulsa |ESPACIAL|. El programa funcionará si tienes memoria suficiente, todo depende del nº de nudos que tenga (mira el gráfico de la pág 5). Siempre que lo desees puedes interrumpir el programa presionando |ON|. Al finalizar se emite un pitido y la solución aparece en la variable |res|, que es una lista con el siguiente formato: para cada hipótesis de carga nos da una matriz con las reacciones en los apoyos, otra con los esfuerzos en los extremos de las barras y otra con los movimientos de los nudos (lo explico con más detalle en PORTICOS.DOC). A pesar de que la 2ª figura de este documento (TRIMO) pertenece al programa PORTICOS, es válida para que aprendas como hacer la lista de datos, es básicamente igual a la de ESPACIAL. La lista |res| viene lo suficientemente explicada con la serie de strings (cadenas) que incluye. Para acceder a ella, puedes recuperarla en la pila y optar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arla normalmente con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hacerla en la pila con |-&gt;OBJ|, tomar la matriz que desees ver y editarla con el editor de matrices (dando al cursor 'hacia abajo' con la matriz en el nivel 1 de la pi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r un editor de textos del estilo del String Writer (la opción más rápida y eficaz). Si no lo tenéis podéis escribirme a la dirección que aparece al final, enviando un disket de 3,5" y un sobre con vuestra dirección y el franqueo necesario y os enviaré el String Writer. Es shareware, es decir si queréis la documentación y el programa completo tenéis que enviar 10$ a su autor, un francés, desde luego merece la pena pagar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r la variable |res| al ordenador en formato ASCII y editarla en este, solución también bastante buena, solo hay que tener un PC o simil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3">
            <wp:simplePos x="0" y="0"/>
            <wp:positionH relativeFrom="margin">
              <wp:posOffset>228600</wp:posOffset>
            </wp:positionH>
            <wp:positionV relativeFrom="margin">
              <wp:align>center</wp:align>
            </wp:positionV>
            <wp:extent cx="2879725" cy="9277985"/>
            <wp:effectExtent l="0" t="0" r="0" b="0"/>
            <wp:wrapTopAndBottom/>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ab/>
        <w:t>La lista |DATOS| tiene el siguiente form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de la estructura"   (opcio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 con los datos gener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de coordenad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s con los tipos de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as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nu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os apoy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iferencia de la de PORTICOS no tiene   cargas en barras, como es lógic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nombre irá en una cadena (string), el programa lo copia al principio de |res|, de forma que puedas reconocer fácilmente a que estructura corresponden esos resultados. Es opcional, si el primer elemento de DATOS no es una cadena, el programa pone "" al principio de |res| y de DA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datos generales irán en una lista con 4 componente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imero es el nº de nudos de la celosí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 nº de barr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o será el nº de hipótesis de carga, esto es, si deseamos calcular una estructura bajo las hipótesis de peso propio, nieve, y viento, tenemos dos alternativas: hacer tres listas de datos, cada una de ellas diferentes solo en las cargas, o hacer una sola lista de datos incluyendo una lista con tres matrices de cargas en nudos. Si en los datos generales hemos puesto un 3 en las hip., y en la lista de carga en nudos solo hemos puesto una matriz, se producirá un erro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cuarto dato será el módulo de Young (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ra las coordenadas, daremos una lista con una matriz de tres columnas (la primera con las abscisas (x), la segunda con ordenadas (y) y la tercera con las cotas (z) y tantas filas como nudos tenga la estructura. La calculadora utiliza las abscisas y las cotas para realizar el croqu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tipos de barras son las distintas áreas (en el caso de las celosías espaciales las inercias no intervienen) de las barras que consideramos en la estructura, habremos de hacer una lista con todas las áreas diferentes que haya en la estructura. Dado que  el módulo E siempre está asociado al área A de la forma: E·A, puede multiplicarse A por una potencia de 10, dividiendo E por la misma, de esta forma nos facilitamos la entrada de datos. Para estructuras que tengan algunas barras con E1 y otras con E2, se da para toda la estructura el módulo E1 y se multiplican las A del segundo material por la relación E2/E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a lista de definición de barras contiene una matriz con tres columnas, la primera para el nudo 'i' de la barra, la 2ª para el 'j' y la tercera con el tipo de barra. El nudo 'i' es siempre el menor de los dos que limitan a la barra, hay que ser cuidadoso con esto o produciremos un error. En la figura TRIMO, podemos ver que la matriz tiene tantas filas como barras. El tipo de barra es un nº que nos dice en qué posición de la lista de tipos se encuentra el área de la bar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caso de que haya una sola fila, esta debe ser de la forma: [ [ i j k ] ] y no de la forma: [ i j k ]. Procura que la numeración de los nudos sea tal que la mayor diferencia j-i de todas las barras sea lo menor posible, esto es muy importante sobre todo si empleas los programas del dir. 48G, ya que el tiempo de resolución y la memoria necesaria son muy sensibles a esta d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cargas en nudos contendrá tantas matrices como hipótesis de carga haya. Estas matrices son de cuatro columnas siendo la primera el nº de nudo en que se aplica la carga, la segunda para la carga en la dir. 'x', la tercera en la dir. 'y' y la cuarta en la dir. 'z'.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Se supone que en las celosías las cargas están aplicadas en los nudos y por tanto no hay que poner el siguiente grupo de datos que aparece en la figura TRIMO: las cargas en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inalmente la última lista de |DATOS| contendrá la definición de los apoyos, siendo esta una matriz de cuatro columnas y tantas filas como apoy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ponemos el nº de nudo que se considera apoy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egunda la coacción en el eje 'x' general ('cx').</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la 'c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la 'c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oacciones pueden tener los valo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el movimiento está totalmente coartado en esa direc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libertad total de movimiento en la dir. considerad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para los apoyos elásticos, siendo 'k' un nº que nos indica el coeficiente de muelle del apoy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queramos imponer un movimiento determinado a un apoyo, por ejemplo un descenso en 5 cm del apoyo por asentamiento del terreno, habremos de poner un '0' en la coacción considerada del apoyo ('cz' en este caso) y una carga en el nudo-apoyo del que se trata cuyo valor será el movimiento multiplicado por 1·E30 en la dirección debida, en este caso -5·E30 en la dirección 'z' (si estamos considerando las distancias en cm ó -0,05·E30 si las consideramos en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ver casos de movimientos impuestos en los apoyos, apoyos elásticos o varias hipótesis de carga mira PORTICOS.DOC o CELOSIAS.DO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nto a la relación entre el tamaño de la estructura y la memoria libre que hay que tener, podéis mirar los gráficos de la página 5, el 1º es para los programas del dir. 48GX, el 2º para los del 48G. El tamaño de la matriz resulta de multiplicar el nº de nudos de la estructura por 3 (son matrices cuadradas). Todo es orientativo ya que además de la matriz, interviene el nº de hipótesis (el gráfico de 48G es para una sola hip.), el nº de cargas y la máxima diferencia entre dos de los nudos que definen a las barras ("dif" en la fórmula para hallar las abscisas de la tabla 48G). El tiempo de resolución es muy variable, ya que depende aún más de la estructura de la que se trata. Lo que está claro es que los programas de 48GX tardan dos o tres veces menos que los de 48G y también que consumen hasta ocho veces más memoria. Os puedo dar el tiempo que tardan los ejemplos del dir ESPACIAL.EJ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structura    nudos,barras     Memoria (Kby)         Tiempo (min:s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IMETRIA      17, 43          55     13              4:31     21:2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UPULA        25, 78         110     25             11:25     36:0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2)              (1)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Para los del dir 48GX          (Los tiempos están tomados con la memo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ara los de dir. 48G            especificada, con más memoria libre 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ograma tardará me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X utilizan la división de matrices para resolver los sistemas de ecuaciones (ver Guía de Usuario de la calculadora pág. 14-17). Por ello, con matrices mal condicionadas (mirar la pág 14-17) pueden darse soluciones erróneas. Es el caso de la 2ª hipótesis de carga del ejemplo  METALICO en el dir. PORTICOS.EJP; la matriz de rigidez de esta estructura tiene un nº de condición (ver pág 14-18 del manual) del orden de 1·E150 y se consideran mal condicionadas las matrices cuyo nº de condición sea superior a 1·E12. De todas formas estos resultados erróneos son escasos, clarísimos y perfectamente identificables por su incongruencia: la 2ª hipótesis del ejemplo METALICO, es un descenso de 5 cm en un apoyo, y la solución nos da movimientos de nudos y esfuerzos del orden de 1·E15. Para obtener la solución correcta, utiliza el programa PORTICOS del dir.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 usan el método de Gauss para la resolución, esto conlleva sus pros y sus cont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necesita menos memoria para resolver la misma estructura, ya que no es necesario almacenar toda la matriz de rigidez, sino solamente la parte superior de la banda (estas matrices son simétricas en banda), ya que la parte inferior a la diagonal principal es simétrica (por tanto idéntica a la superior) y todo lo demás son ce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vitan los problemas con las matrices mal condicion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aumenta algo el código del programa y por tanto su tamañ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hace bastante más lento ya que hay que triangular la matriz (multiplicar cada fila por un factor y sumársela a las demás hasta conseguir una matriz triangular superior) para a continuación hacer la sustitución hacia atrás (ir sustituyendo y despejando todas las incógnitas), cosa bastante larga. Se aceleraría bastante el programa si alguien tradujera esta rutina (bastante pequeña) a código máquina o lenguaje SYSTEM RPL (Si hay algún voluntario que se ponga en contacto conmigo, se lo agradece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estructura a resolver tiene planos de simetría, puedes aprovecharlos para introducir una estructura menor. Si las cargas no son simétricas, puedes descomponerlas en sus componentes simétricas y antimétricas. Las estructuras debes introducirlas de forma que las barras situadas en el plano de simetría tengan sus áreas divididas por dos, igualmente las cargas que actúen en puntos del plano de simetría deben dividirse por dos, los nudos situados en el plano de simetría se definirán como apoyos, coartando sus desplazamientos en función de la simetría o antisimetría de cargas. Naturalmente para averiguar los esfuerzos resultantes en las barras contenidas en el plano de simetría, hemos de multiplicar el resultado que aparece en |res| por dos y para hallar las reacciones de los apoyos contenidos en el plano de simetría hemos de dividir el resultado por dos y eliminar las reacciones contenidas en el plano de simetría, que han de ser cero por fuerza. Puedes observar los dos ejemplos de este archivo ESPACIAL.DOC, son por un lado CUPULA y por otro SIMETRIA que es la misma cúpula en la que se ha aprovechado el plano de simetría. Otro ejemplo es FORJADO en EMPARRI.DOC. También puedes acudir al capítulo 7 (pág. 95) y al capítulo 9 (pags. 162 y 180) del siguiente lib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GRADECIMIEN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rancisco Morán Cabré por su libro: "Análisis matricial de estructuras en ordenadores personales compatibles", de la Editorial Rue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tenéis algo que comentarme del programa, o deseáis el String Writer, podéis poneros en contacto conmigo en la dirección sigui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io de Lama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 Eladio Perlado 27 4º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09007 Burgos      </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4">
            <wp:simplePos x="0" y="0"/>
            <wp:positionH relativeFrom="margin">
              <wp:align>center</wp:align>
            </wp:positionH>
            <wp:positionV relativeFrom="margin">
              <wp:align>center</wp:align>
            </wp:positionV>
            <wp:extent cx="7315200" cy="9277985"/>
            <wp:effectExtent l="0" t="0" r="0" b="0"/>
            <wp:wrapTopAndBottom/>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7315200" cy="9277985"/>
                    </a:xfrm>
                    <a:prstGeom prst="rect">
                      <a:avLst/>
                    </a:prstGeom>
                  </pic:spPr>
                </pic:pic>
              </a:graphicData>
            </a:graphic>
          </wp:anchor>
        </w:drawing>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A DE ERR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considera que en la lista DATOS hemos incluido el nombre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uando se produce un error el programa termina, emite un doble pitido y muestra un mensaje en la pantalla dicien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ipo de err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menús aparece el clásico |OK|, si lo pulsamos saldremos a la pila norm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xto 'Tipo de error' puede ser uno de los sigui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POY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último componente de la lista |DATOS| no es una lista cuyo único elemento sea una matriz d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1ª columna de esta matriz hay algún número que no se corresponde con el de un nudo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RE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arto componente de |DATOS| no es una lista con números re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matriz de definición de barras (quinto componente de |DATOS|) hay un error en la fila cuyas dos primeras columnas son 'i' y 'j', probablement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mponente de la tercera columna (el tipo de barra) es mayor que 'n', siendo 'n' el nº de listas que hay en la tercera lista de |DATOS|, o es un cero, o es un nº negativo, ...</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i' o el 'j' es mayor que el nº de nudos de los datos generales (el primer nº del 2º componente de |DATOS|).</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 &gt;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NUDO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xt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nudos (en la sexta lista de |DATOS|) no tien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de alguna de estas matrice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ORDENAD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 componente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nudos de los datos generales (el primer nº de la 1ª lista de |DA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ATOS GENERALE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emento de |DATOS| no es una lista con cuatro númer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tres primeros números no son enteros o el 4º no es un re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EF.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quinto elemento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barras de los datos generales (el segundo nº de la 1ª lista d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 ] y no de la forma: [ i j k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ALTA MEMORIA"</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estructura tiene demasiados nudos para la memoria de que dispones, si te sobra el dinero por 60.000 ptas. te venden 1 Mby de memoria. También puedes recurrir a la si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HIPOTESI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lista de |DATOS| (carga en nudos) no tiene tantos elementos como hipótesis de carga hemos definido en la 1ª lista de |DATOS| (tercer nº de esa li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ISTA 'DAT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directorio actual no se encuentra la variabl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tenido de la variable |DATOS| no es una lista, o es una lista vac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ºERROR #Nh"</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h' es uno de los números de error 'N' (en hexadecimal) que aparecen en el apéndice B del manual de la calculadora. Probablemente hayas estado trasteando en el código del programa. Vuelve a grabar el programa desde el PC e inténtalo de nuevo. En caso de que siga ocurriendo, te agradecería que me enviaras la lista de datos de tu estructura y el nº de error junto a la versión de tu máquina, para obtenerla solo tienes que teclear: VERSION y dar [ENTER], en el nivel 2 aparece: "Version HP-48-P" ('P' en la mía) y en el nivel 1: "Copyright HP 1993" (en la mía). También me sería de utilidad saber a que altura del programa se produce, qué es lo que hay en pantalla en el momento del error. Te contestaré con la solución, si es que la consigo. Hasta ahora he comprobado que estos programas corren sin problemas con las versiones M, P, R (Si tienes una versión diferente a estas, también te agradecería que me contaras cómo funcionan los program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ARADA USUARIO"</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mos presionad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COMPATIBLE"</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isa el diseño de la estructura, probablemente sea un mecanismo o puede que esté en equilibrio interno pero que fallen las condiciones de apoyo y tengas que ir a buscarla a Madagascar porque se escap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stás intentando resolver una sola barra, estás matando moscas a cañonazos, compra un bote de Raid o defínela bie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ra si hay problemas con barras de área o inercia c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DETERMINA."</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ecido a lo anterior.</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roquis de los ejemplos de ESPACIAL.EJP s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5">
            <wp:simplePos x="0" y="0"/>
            <wp:positionH relativeFrom="margin">
              <wp:align>center</wp:align>
            </wp:positionH>
            <wp:positionV relativeFrom="margin">
              <wp:align>center</wp:align>
            </wp:positionV>
            <wp:extent cx="7315200" cy="9277985"/>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6">
            <wp:simplePos x="0" y="0"/>
            <wp:positionH relativeFrom="margin">
              <wp:align>center</wp:align>
            </wp:positionH>
            <wp:positionV relativeFrom="margin">
              <wp:align>center</wp:align>
            </wp:positionV>
            <wp:extent cx="7315200" cy="9277985"/>
            <wp:effectExtent l="0" t="0" r="0" b="0"/>
            <wp:wrapTopAndBottom/>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7315200" cy="9277985"/>
                    </a:xfrm>
                    <a:prstGeom prst="rect">
                      <a:avLst/>
                    </a:prstGeom>
                  </pic:spPr>
                </pic:pic>
              </a:graphicData>
            </a:graphic>
          </wp:anchor>
        </w:drawing>
      </w:r>
    </w:p>
    <w:sectPr>
      <w:type w:val="nextPage"/>
      <w:pgSz w:w="12240" w:h="15840"/>
      <w:pgMar w:left="360" w:right="360" w:gutter="0" w:header="0" w:top="566" w:footer="0" w:bottom="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