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: 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ao: 1680 by, cheksum:  # 20005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Mario de L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dad: hallar las componentes de la tensin en un punto de un prisma, en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cin principal u otra cualquiera dada por su vector unit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cha 28-2-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a el dir. TENSION  a la calculadora, entra en l y presiona |DAME|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te pregunta si deseas hallar la tensin en la direccin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en otra direccin 'u', presiona la tecla |TEN.U| o |PPAL| segn dese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|TEN.U|, te pedir el tensor de tensiones en el punto analizad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vector que defina la direccin deseada (no tiene que se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ctor unitario). Para cada uno, presentar en pantalla un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iendo que presiones el cursor [abajo], entrars dirctament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editor de matrices. Cuando acabes, presiona la tecla |SIGO?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aparecer en el men al asalir del editor. Te da los resulta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l 1: tensin cortante ( el mdulo de la componente contenida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uperficie analiza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l 2: tensin normal (mdulo de la componente perpendicular a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l 3: el vector de la tensin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l 4: el vector de la tensin en la direccin 'u' d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l 5: el mdulo de esta lt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. cortante  |     / T. en la dir 'u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_________  T.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|PPAL|, la toma de datos es similar a la anterior, una vez dad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sor, presiona |SIGO| y te devolver las tensiones en las 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ciones principales, recuerda que al ser las direcciones pp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hay cortantes y por tanto las tensiones halladas sern 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siones normales. La direccin de dichas tensiones vendr d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l,m,m (cosenos directores de la normal a la superficie ppa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s cosenos no los da el programa y habr que hallar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stituyendo uno de los valores obtenidos en el sig. siste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x-S) * l + Tyx    * m +    Tzx * n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y    * l + (Ny-S) * m +    Tzy * n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z    * l + Tyz    * m + (Nz-S) * n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^2        + m^2        +    n^2    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a tres de ellas, segn el caso que se te pl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= tensin normal 'i' ('i' es el eje normal a la superficie so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que acta la tensin N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j= tensin cortante tal que 'i' (el primer subndice) es el ej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a la superficie sobre la que acta Tij y 'j' (el 2)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eje al que es paralelo Tij. (Tij = Tj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= una de las solucines dadas por la calculad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io de Lama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adio Perlado 27, 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007 Burg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