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CIONE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a que calcula el momento de inercia de una seccion prisma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da por las coordenadas de sus vertices respecto a unos ej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alesquiera, respecto a los ejes x e y elegidos y respecto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jes que pasan por su centro de grav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 ademas el centro de gravedad y los momentos estaticos, 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o los momentos de inercia respecto a los ej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cipales (maximo y minimo) y el angulo que forman estos c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s elegidos (esto ultimo no da resultados demasiado f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 introduce primero el numero de contornos que tie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ccion en cuestion, y despues se introduce cada un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las por las coordenadas de sus vertices numerad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ido horario o antihorario, pero de forma seguida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