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L a n d   O f   G a r e t h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(c) 1995 by Dieter Pawelczak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The Secrets Of Land Of Ga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complet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: This software is distributed by Dieter Pawelcz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uthor of the Software. 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ter's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geocities.com/SiliconValley/Bay/915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found it on any other side, you ob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legal copy. Please send a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terp@bigfoot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comes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9 by Dieter Pawelcza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like the program and wants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fee $25 dollars for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then get the X-Level Editor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contains several last-minu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undamental detail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   Important-Last-Minute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  Hardwar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 How to install Land of Ga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v)   Options and Function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    X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)   Help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i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Important-Last-Minute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complete Land of Garet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includes about 50 levels for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12 of your own levels with the x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new about Installation Version 2.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urbo Pascal Bug Run-Time-Error 200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and the complet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EXE creates all the programfiles, levels, sou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, especially the installation program was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different computer types, until it worked `error fre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any program could ever be `error free'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stallation program can't create more than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install to C:\spiele\gareth\ne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an error, unless the directory C:\spiele\gareth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should create the subdirectories by yoursel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Hardware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 of Gareth runs on a IBM Compatible Computer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t least 640 Kbytes conventi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minimum of 512K free DOS memory is necessary to ru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Memory is not actually necessary, but can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DOS 4.0 or any higher Version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 of Gareth supports VGA - graphics adapters SVGA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 of Gareth is not compatible with EGA, CGA or monochr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ur Monitor is necessary to play Land of Gar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SA or PCI - Bus increases th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njoying the music you need any Soundblaster, Sound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blaster Pro or compatible music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"can" aswell hear the "sound" via the pc-speak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Land of Gareth under Microsoft Windows 3.x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ly won'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 How to install Land of Gar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is quite simply. Just execute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t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program is necessary to make your ga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unpacks the game files and the run-time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program will ask you for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path is on default the drive you are using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ct execution the program asks you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s in that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ination path is on default C:\Gareth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ange it to 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checks the processor type. Land of Gare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-bit program, so don't install on a 80286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cessor check fails you can run inst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/NOCP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he Program is checking you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Soundblaster compatible musiccard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blaster, Soundblaster 2.0, Soundblaster Pro, Sound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some sound cards need a dos driver, before it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got any musiccard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Speaker - (You can switch the sound off for the game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 another musiccard, you can install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You can either code it by yourself (contact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ols) or you can contact me and see if I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riv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question is about the basis address of your soundbl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only, if you installed the soundblas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s address is necessary, if you want to chang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e.g. The default is 220h you can alter with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oesn't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program asks if you want to play with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keyboard. If you haven't got any joystick, you mu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k' for keyboard - otherwise the game would ha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member that if you get a joystick later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again. See Chapter (iv) for alter option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fter choosing Sound and Keyboard or Joyst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takes about 5-10 minutes (depends on the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rddisk's configura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nstallation you enter 'Gareth' at DOS-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he game beg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ter the soundcard, add an external driver, et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v) Options and Function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ainmenu,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Gareth, you see the titl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screen you can change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either with your mouse, or b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any option with your mouse - move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it is highlighted, 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by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,[2] to alter between ONE- and TWO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     to start at eas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     to start at norm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     to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    to start at X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]     to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j]     to us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     to he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]     to s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ursor Up]    to increase Volume for Soundblas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ursor Down]  to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1]    to see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PACE]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Keys and function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One Play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left:    walk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:    jump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:    take box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      :    -throw box, throw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uy if you are in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   :    -show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how map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eave shop if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eave inventory if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ea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eave lette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       :    gam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pace]   :    cente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       :   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]       :    quiet /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    :    loose life and rebegin from start (if lif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:right/left : walk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ursor up]       : jump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os 1],[PgUp]    : jump left/righ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ursor down]     : take box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let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pace],[enter]   : -throw box, throw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buy if you are in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          : inventory, sho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               :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]               : quiet /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               :    gam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            : -loose life and rebegi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f lif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if you do not move your joystick/keyboard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will automatically turn into paus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Two Play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Joystick for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left:    walk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:    jump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:    take box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      :    -throw box, throw bomb, release sp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uy if you are in th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   :    -show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how card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eave shop if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eave inventory if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leav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Keyboard for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:right/left : walk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ursor up]       : jump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os 1],[PgUp]    : jump left/righ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ursor down]     : take box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pace],[enter]   : -throw box, throw bomb, release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buy if you are in the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          : inventory, sho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Keyboard for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               :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]               : quiet /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              : -Player 1 loose life and rebegi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f lif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              : -Player 2 loose life and rebegi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f lif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              : center joystick for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    X-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your own levels, you can edit the x-wor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levels between the easy and the normal level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.grf - x6.grf for the one player and tx1.grf - tx6.gr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he program xlevel.exe, which will b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as demoversion (about 2/98), or you ca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t my address o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)   Help-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help I will do the best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is game was checked on several different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n't be any problems at all.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theless, so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i)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for $25 Dolla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er Pawel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and of Gar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anenweg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540 Haar/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dieterp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 : http://www.geocities.com/SiliconValley/Bay/915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of the ShareWare Demo-Version is Aug.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of the Complete-Version is Nov.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of the Complete Shareware-Version is April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and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