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不離開</w:t>
      </w:r>
      <w:bookmarkStart w:id="0" w:name="Taiwan"/>
      <w:r>
        <w:rPr/>
        <w:t>台灣</w:t>
      </w:r>
      <w:bookmarkEnd w:id="0"/>
      <w:r>
        <w:rPr/>
        <w:t>的理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的婆婆一直希望他的愛子，有一天能買一棟透天的房子，讓他收留流浪在外的阿貓阿</w:t>
      </w:r>
      <w:bookmarkStart w:id="1" w:name="Dog"/>
      <w:bookmarkEnd w:id="1"/>
      <w:r>
        <w:rPr/>
        <w:t>狗。在這個宇宙似乎只有台灣的寵物最可憐，雖以“天價”讓人收</w:t>
      </w:r>
    </w:p>
    <w:p>
      <w:pPr>
        <w:pStyle w:val="Normal"/>
        <w:rPr/>
      </w:pPr>
      <w:r>
        <w:rPr/>
        <w:t>養，但這真是幸運的開始嗎？照“古人”的說法：受到好的待遇的稱為有燒好香，四處流浪﹑拉裡拉塌﹑惡疾纏身﹑死於非命…等，則稱為上輩子不知幹了哪檔壞事。在此我們先撇開因果循環不談，只要來評論評論該如何愛護生命。</w:t>
      </w:r>
    </w:p>
    <w:p>
      <w:pPr>
        <w:pStyle w:val="Normal"/>
        <w:ind w:firstLine="480"/>
        <w:rPr/>
      </w:pPr>
      <w:r>
        <w:rPr/>
        <w:t>在此，我要推崇荀子的性惡學說。人之初，性本惡﹔試問一個連自己都不會照顧自己的學齡兒童，能曉得如何照顧一隻寵物嗎？而一些可惡的“愛心人士”總是花了大把的鈔票購買寵物，把它當成“</w:t>
      </w:r>
      <w:bookmarkStart w:id="2" w:name="Toy"/>
      <w:bookmarkEnd w:id="2"/>
      <w:r>
        <w:rPr/>
        <w:t>玩具”來取悅他的孩子﹔任憑孩子如何欺侮凌虐他都無關痛養。“壞了”就扔、死了就丟、要不再買個新的</w:t>
      </w:r>
    </w:p>
    <w:p>
      <w:pPr>
        <w:pStyle w:val="Normal"/>
        <w:rPr/>
      </w:pPr>
      <w:r>
        <w:rPr/>
        <w:t>。還有些“愛心人士”；以為養寵物，只要給它吃就很好了，不管它生病﹑也不理會它冷暖﹑更不在意它的清潔。大家都忽略了它們也是一個生命啊！</w:t>
      </w:r>
    </w:p>
    <w:p>
      <w:pPr>
        <w:pStyle w:val="Normal"/>
        <w:ind w:firstLine="480"/>
        <w:rPr/>
      </w:pPr>
      <w:r>
        <w:rPr/>
        <w:t>以上正是我不離開台灣的理由；我要幫我善良的婆婆奮鬥一棟透天房屋，讓更多在台灣沒身分也沒地位的流浪動物，有一個窩﹑還有人疼愛；更有人噓寒問暖。</w:t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4:31:00Z</dcterms:created>
  <dc:creator>Michael Tsai</dc:creator>
  <dc:description/>
  <dc:language>en-US</dc:language>
  <cp:lastModifiedBy>陳淑萍</cp:lastModifiedBy>
  <dcterms:modified xsi:type="dcterms:W3CDTF">1999-07-31T08:36:00Z</dcterms:modified>
  <cp:revision>4</cp:revision>
  <dc:subject/>
  <dc:title>                       不離開台灣的理由</dc:title>
</cp:coreProperties>
</file>