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3810390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3087947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1206141302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