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P942700-0 TO P94270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0K resistor, (R8), has been added so that all mak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 can detect the programme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is resistor was incorrectly labelled R8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will find R8 appearing twice on the PCB leg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oo much of a problem, as the one R8 is for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K resistor and the other R8 is for a 5K trim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Fa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