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Turbo Pascal 7.0 unit EASYFILE.TPU by MarK Hend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version: v1.000.95.12.05      This version: v1.600.96.03.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SUMMARY OF GLOBAL FUNCTIONS &amp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GLOBAL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 of this unit in a commercial way, or in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 if prohibited.  A written permiss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MarK HendriX.  Only the original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may be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unit is written in Turbo Assembler and Borland Pascal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unit needs units EASY.TPU (by MarK HendriX) and DOS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is a beta/test version, so future changes, bug-fi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can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ot necessary add-ons: EASYFBB.TPU, MHCHRON.T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GLOBAL FUNCTIONS &amp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ileExists (Temp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tretchFN (Temp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StretchFE (Temp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plitFileVars (Temp : String; var ProgP : String; var ProgN : String; var Prog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plitProgVars (var ProgP : String; var ProgN : String; var Prog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gPath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g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rogEx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ilePath (Inp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ileName (Inp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FileExt (Inp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CopyFile (Inp, Outp : String; var Resul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oveFile (Inp, Outp : String; var Resul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&amp;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Exists (Temp : String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wether given file or path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   File or path to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if given filename or path do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etchFN (Temp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filename 8 chars by adding spaces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   Filename t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of 8 cha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retchFE (Temp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file-extension 3 chars by adding spaces beg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   File-extension t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of 3 cha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litFileVars (Temp : String; var ProgP, ProgN, Prog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s path, filename and extension from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    String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P   Path, with '\' on the end, empty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N   Name, without '.', empty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E   Extension, without '.', empty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plitProgVars (var ProgP, ProgN, ProgE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path, filename and extension of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P   Path, with '\' on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N   Name, without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E   Extension, without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gPath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path of currently running program, with '\'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g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ame of currently running program, without '.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gExt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xtension of currently running program, without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this is '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Path (Inp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path-part of given string, with '\'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Name (Inp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ilename of given string, without '.' an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leExt (Inp : String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xtension of given string, without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File (Inp, Outp : String; var Resul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file to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     Path and filename of file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    Path and filename of copy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 Byte which mean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operation was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Inp fil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Outp file could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oveFile (Inp, Outp : String; var Result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file from one location to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     Path and filename of file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    Path and filename of copy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 Byte which mean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operation was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Inp file could 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Outp file could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original file c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0.95.12.05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50.96.02.01 - some routines rewritten to quicker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600.96.03.06 - function FileExis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