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Turbo Pascal 7.0 unit MHCHRON.TPU by MarK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version: v1.000.94.08.06     This version: v1.600.96.03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SUMMARY OF GLOBAL FUNCTIONS &amp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GLOBAL TYP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GLOBAL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of this unit in a commercial way, or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if prohibited.  A written per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MarK HendriX.  Only the 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may be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unit is written in Turbo Assembler and Borland Pasca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is a beta/test version, so future changes, bug-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unit needs units EASY.TPU (MarK HendriX) and CRT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t necessary add-ons: EASYFILE.TPU, EASYFBB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All functions, procedures and results are conform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ISO 8601, LeapYears are also always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T related calls are 99.9% ;-) DateTime (unit) and U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GLOBAL FUNCTIONS &amp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T2UNIX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IXSec2DT (S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T2FBB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BBSec2DT (S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eckDT4FBBSec (TDT : ChronoRec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FillD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learD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heckDT (TDT : ChronoRec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UnPackDT (Va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ackDT (TDT : ChronoRec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cYear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cMonth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cDay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cHour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cMinute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ncSecond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cYear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cMonth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cDay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cHour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cMinute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cSecond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LeapYear (yy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ayNr (yy, mm, dd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eekNr (yy, mm, dd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ateOk (yy, mm, dd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mountOfDays (y1, m1, d1, y2, m2, d2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OW (yy, mm, dd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WDOM (dd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Ti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Year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Mon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Day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DOW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Hou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Minu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CurrentSecon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ayTail (dd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DateTimeStam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hortDateTimeStam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Error   =  1;    HourError   =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Error  =  2;    MinuteError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Error    =  4;    SecondError =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DayString : array[0..6] of String[3] = ('Sun', 'Mon', 'Tue', 'W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hu', 'Fri', 'Sa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MonthString : array[1..12] of String[3] = ('Jan', 'Feb', 'Mar', 'Ap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y', 'Jun', 'Jul', 'Aug', 'Sep', 'Oct', 'Nov', 'Dec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tring : array[1..12] of String[9] = ('January', 'February', 'Marc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pril', 'May', 'June', 'July', 'August', 'September', 'Octo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vember','Decemb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tring : array [0..6] of String[9] = ('Sunday', 'Monday', 'Tuesda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ednesday', 'Thursday', 'Friday', 'Saturday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InMonth : array[1..12, Boolean] of Byt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31, 31), (28, 29), (31, 31), (30, 30), (31, 31), (30, 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, 31), (31, 31), (30, 30), (31, 31), (30, 30), (31, 3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Second : LongInt =          7;  {00000000 00000000 00000000 000001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Minute : LongInt =        504;  {00000000 00000000 00000001 11111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Hour   : LongInt =      15872;  {00000000 00000000 00111110 0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Day    : LongInt =     507904;  {00000000 00000111 11000000 0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Month  : LongInt =    7864320;  {00000000 01111000 00000000 00000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Year   : LongInt = 2139095040;  {01111111 10000000 00000000 0000000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Bit : Byte =  7;    FiveBit  : Byte =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Bit  : Byte = 15;    SixBit   : Byte = 6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noRec = record           {range       hard-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ar  : Word;  {1850..2105  1850..210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 : Byte;  {   1..12       0..15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   : Byte;  {   1..31       0..31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r  : Byte;  {   0..23       0..31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: Byte;  {   0..59       0..6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: Byte   {   0..59       0..63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 : Chrono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&amp;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2UNIX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nd packs time and date to LongInt confor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    Global variable (record)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2UNIXSec  LongInt with packed DT record, amoun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since January 1st, 1970, 00:00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uses same format to (un)pack and stor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radio BBS program FBB use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see FBBSec2DT and DT2FBBSe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IXSec2DT (S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nd unpacks time and date from LongInt confor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s    LongInt with packet date and time, amoun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since January 1st, 1970, 00:00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    Global variable (record)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uses same format to (un)pack and stor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radio BBS program FBB uses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, see FBBSec2DT and DT2FBBSe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T2FBBSec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nd packs time and date to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    Global variable (record)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2FBBSec   LongInt with packed DT record, amoun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ed since January 1st, 1970, 01:00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ndard is used by packet radio BBS program FBB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e makers tried to use the UNIX compress standar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laim in the documentation), but some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alculated one hour.  See also DT2UNIXSec and UNIXSec2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BBSec2DT (Secs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and unpacks time and date from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s    LongInt with packet date and time, amount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d since January 1st, 1970, 01:00:00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    Global variable (record) with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T2FBBSe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DT4FBBSec (TDT : ChronoRec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ChronoRec record is valid for function DT2FBB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T     ChronoRec record (see global types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) to b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DT4FBBSec  Byte which should be 0 when given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orm ISO standard and can be p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T2FBBSec.  Will be 0 when reco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of: 1970-1-1 01:00:00 .. 2038-1-19 03:14: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ts of byte tell what part of record i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arError   =  1;    HourError   =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nthError  =  2;    MinuteError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yError    =  4;    SecondError =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ord is out of range, all error bits will b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pyears ar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function Check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illDT;  assembl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global variable DT with current date and time a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ystem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earD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every field of global variable DT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DT (TDT : ChronoRec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if TDT ChronoRec record is valid conform IS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T     ChronoRec record (see global types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) to be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DT     Byte which should be 0 when given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orm ISO standard and an existing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0 when record is in rang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of byte tell what part of record is wr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Error   =  1;    HourError   = 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Error  =  2;    MinuteError = 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Error    =  4;    SecondError =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ord is out of range, all error bits will be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pyears are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 function CheckDT4FBB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UnPackDT (Va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s LongInt to ChronoRec DT, conform procedure Pack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    LongInt with by PackDT packed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      Global variable which gets filled with un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ckD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ckDT (TDT : ChronoRec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s given ChronoRec record with date and time to Long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T     ChronoRec record (see global types) t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ronoRec record can/should be che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dure CheckDT, see ther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ed range for TDT to be packed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850-1-1 00:00:00 .. 2105-12-31 23:59: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DT      LongInt with packed date and time. 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unded before packing, and can therefo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seconds differ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-layout of the resulting Long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year     mth  day   hour 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00000000 0000 00000 00000 000000 000    -&gt;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|     |     |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|     |     |      |   |     range  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|     |     |      |    \ _ 0 -   7  (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|     |     |       \ _____ 0 -  63  (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|     |      \ ____________ 0 -  31  (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|      \ __________________ 0 -  31  (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     \ ________________________ 0 -  15 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\ _____________________________ 0 - 255  (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_______________________________________ 0 -   1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Year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given variable TDT with 1 year.  (Never excee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ime 2105-12-31 23:59: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Month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given variable TDT with 1 month.  (Never excee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ime 2105-12-31 23:59: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Day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given variable TDT with 1 day.  (Never excee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ime 2105-12-31 23:59: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Hour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given variable TDT with 1 hour.  (Never excee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ime 2105-12-31 23:59: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Minute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given variable TDT with 1 minute.  (Never excee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ime 2105-12-31 23:59: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cSecond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given variable TDT with 1 second.  (Never excee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ime 2105-12-31 23:59: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Year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given variable TDT with 1 year.  (Dat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0-1-1 00:00:00 is never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Month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given variable TDT with 1 month.  (Dat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0-1-1 00:00:00 is never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Day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given variable TDT with 1 day.  (Dat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0-1-1 00:00:00 is never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Hour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given variable TDT with 1 hour.  (Dat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0-1-1 00:00:00 is never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Minute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given variable TDT with 1 minute.  (Dat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0-1-1 00:00:00 is never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cSecondDT (var TDT : Chrono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s given variable TDT with 1 second.  (Date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50-1-1 00:00:00 is never pa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eapYear (yy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when the given year is a Leap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   Year to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may not be abreviated (So 96 for 1996 i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Nr (yy, mm, dd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daynumber of date since January 1st, yea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   Year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Month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Day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Nr   Number of days since January 1st, year 0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eekNr (yy, mm, dd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weeknumber in which given date 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   Year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Month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Day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Nr  Week number, may range from 1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starts with week 52 or week 1, and ends with week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eek 53.  This routine is conform the ISO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Ok (yy, mm, dd : Word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ther given date reall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   Year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Month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Day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Ok   True when dat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mountOfDays (y1, m1, d1, y2, m2, d2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mount of days between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1      Year of first date     y2      Year of seco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1      Month of first date    m2      Month of seco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      Day of first date      d2      Day of seco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OfDays    LongInt with amount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OfDays (1996, 2, 1, 1996, 2, 1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OfDays (1996, 2, 1, 1996, 2, 2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OfDays (1996, 2, 2, 1996, 2, 1)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W (yy, mm, dd : Word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ller function which returns day of week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   Year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Month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Day of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     0=sunday  1=monday  2=tuesday  3=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=thursday 5=friday 6=satu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global typed constants fo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DOM (dd : Byte)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number of weekday of given date in that month.  Fuzzy, 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Day number in that month (1.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OM    Byte representing weekday of given date in tha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d := 24 and if the weekday is Monday, and it's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 in the month, result of WDOM will b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Dat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date according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996-01-0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Ti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time according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2:43: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Yea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year according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Year     Word ranging from 1980..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Month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month according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Month    Byte ranging from 1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Day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day according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Day  Byte ranging from 1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DOW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function DOW with current date according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unction D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Hour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hour according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Hour     Byte ranging from 0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Minute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minute according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Minute   Byte ranging from 0.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urrentSecond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urrent second according to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Second   Byte ranging from 0..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eTimeStam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tring with long form of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ich is never longer than 41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6:51:46, Thursday, February 1st, 199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rtDateTimeStamp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string with short form of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which is always 38 or 39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16:51:46, Thu, Feb 1st, 199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yTail (dd : Word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ail which given daynumber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Daynumber of which tail is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2 chars long, contents depending on 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= n1  -&gt;  'st'     else  -&gt;  '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= n2  -&gt;  '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 = n3  -&gt;  'r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0.95.10.25 - Update of DateTime (DATETIME.TPU) unit, also fu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MarK HendriX.  MHChron should be preferred above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of MUCH quicker and more efficient code.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carry the same names in these units are NOT fu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ible, and the ones from MHChron should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-record functions and procedures are not anymo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IDS (User Identification System) programs tha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t should still use the DateTime unit, 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ssible that calls from UIDS compatible progra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10.95.11.30 - type ChronoRec added               !*!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DT added                       !*!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HighSecond..HighYear added   !*!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ThreeBit..SixBit added       !*!   \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YearError..SecondError added !*!     with the 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FillDT added             !*!     unit, but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ClearDT added            !*!   / and quicker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UnPackDT added           !*!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PackDT added              !*!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CheckDT added             !*!/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20.95.12.05 - function DayNr debugged (was switched with a beta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AmountOfDays debugged (uses DayNr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WeekNr debugged (uses DayNr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nit is made 100% UIDS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50.96.02.01 - lots of routin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routines were rewritten in qu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(assembly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00.96.03.06 - procedure FBBSec2DT debugged, had maj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CheckDT4FBBSe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UNIXSec2D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nction DT2UNIXSec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dure FillDT changed (stupid code made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