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P_Uni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was written by Rob Morewood (morewood@planetee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room use at Burnaby South Secondary School (south.sd41.bc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Pascal for Window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nit is to simplify the programming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(TCP/IP).  A single command, OpenTCP, sets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mote application.  Two commands, WriteTCP and Read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data.  The command, CloseTCP,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command, CheckTCP, helps maintain synchron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uses the WinSock library, which means that (on most system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nnection (dialer?) software must be ru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tand for Transport Control Protocol and Internet Prot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rotocal assigns a 32-bit address to every compu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network (or the Internet) and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message packets from one machine to another. 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16-bit port numbers to allow multiple connections o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(It also adds error checking and correction as well as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 services.)  A "TCP Connection" is defined by the th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machines as well a port number for each machine and provide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communication channel.  It is worth noting that a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machine may serve multiple TCP connections, just so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addresses or ports are different.  The TCP also provid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gent' communication channel.  This unit does not support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.  When urgent data is received it will be read by the Read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head of any normal data waiting to be read.  Urgent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mixed with normal data in the same ReadTCP but will no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f type `TCP_Handle` is required for each TCP connectio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unit.  This variable is a pointer to a record with fiel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nection.  The LocalPort and Local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in discovering what port as been assigned to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client requires this information to establish the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Port, RemoteAddress, and RemoteName fields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the source of an incoming connection.  The WinSock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n additional record with information abou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library.  For most applications, none of these field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ed.  Just pass the TCP_Handle for the appropri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TCP function.  See the TCP.PAS sourc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TCP( Var Connection:TCP_Handle; Port:Word; Address:String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TCP function requires a TCP_Handle type variable in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a pointer to a record holding details abou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CP connection has two ends, one of which must ini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hile the other accepts it.  Therefore OpenTCP oper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To initiate a connection to a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IP_address string for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. 'south.sd41.bc.ca' or '206.108.205.100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port number on which the remote application will be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number on the remote machine.  A loc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automatically.  If there is need to refer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in Connecton^.Local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to accept a connection from a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=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= Local port to assign to the lo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done before the remote machine attempt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cceptance of a connection is handl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accessed by ReadTCP, WriteTCP, or Check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o has connected you can check Connection^.Remot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^.RemoteAddress, and Connection^.Remot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RUE if the connectoin is succesful (or a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successfully set up).  If the return value is FALS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somewhere.  OpenTCP will still have attempted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s much information as possible.  If Connection is not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nection^.WinSockError should contain a WinSock libra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 to OpenTCP, successful or not, should be follow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TCP to deallocate memory and close any sockets which we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seTCP( Var Connection:TCP_Handle 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allocate all memory associated with the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open connections.  Return value is Zero of all goe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WinSock library 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for every OpenTCP, successful or no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lose memory.  Worse, most WinSock impli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 a small number of connections (often 5).  Connectio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your application finishes will reduce that already smal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TCP( Var Connection:TCP_Handle; Var Data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hecks the connection, accepting incoming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active connection, and returns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n the supplied string.  Like a keyboard Rea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it until data is received or the connection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 This opens the possibility for deadlocks where bot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for the other to say something.  Use Check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mpty string is returned then the connection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RUE unless the WinSocket library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n that case, the error code will be found in Connection^.WinSock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uture Change:  I am considering adding a time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ossibility of dead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TCP( Var Connection:TCP_Handle ):TCP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checks the connection and returns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active connection, but their is an inco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, then it will be accepted. the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Error = Something went wrong at the WinSoc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Sock Error code is in Connection^.WinSock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Ready = Data from a remote application is ready to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tive = Connected to a remote application, but no data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Listening = Waiting for a remote application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losed = The remote application closed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ection which was started in Listening mode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ing mode (or accept the next imcoming connection)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e 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TCP( Var Connection:TCP_Handle; Data:String[254] ):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supplied string are sent to the remo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string is sent, no other data typ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imitation to a maximum of 254 charac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eems like more trouble than it is worth to raise the limit to 2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an empty string is sent on a connection which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then the active connection will be closed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rt to listening for new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RNING:  Many protocols which use TCP expect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at the end of every command or reply.  WriteTCP does not add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add them if required.  (Put +#13+#10 after the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was created for my high school programm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nctioned properly in an isolated school lab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(vers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written to correct known bugs and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fore public release.  Please let me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r not on your setup.  If you find/fix any bug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rovements please let me know at morewood@planete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incorporate any improvements befor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hoo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do Event-Oriented internet programming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the full Winsock unit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simtel.net/pub/simtelnet/win3/inet/pasoc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tel has rearranged their directory structure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-existing links to that file are broken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 good as of July 10, 1998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