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eastAsia="Arial Bold" w:cs="Arial Bold"/>
          <w:b/>
          <w:b/>
          <w:bCs/>
          <w:sz w:val="32"/>
          <w:szCs w:val="32"/>
          <w:u w:val="single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  <w:u w:val="single"/>
        </w:rPr>
        <w:t>CURRICULUM VITA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02885</wp:posOffset>
                </wp:positionH>
                <wp:positionV relativeFrom="paragraph">
                  <wp:posOffset>61595</wp:posOffset>
                </wp:positionV>
                <wp:extent cx="1587500" cy="190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0" cy="190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50.25pt;mso-wrap-distance-left:7.1pt;mso-wrap-distance-right:7.1pt;mso-wrap-distance-top:0pt;mso-wrap-distance-bottom:0pt;margin-top:4.85pt;mso-position-vertical-relative:text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00" cy="190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vanish w:val="false"/>
          <w:sz w:val="16"/>
          <w:szCs w:val="16"/>
        </w:rPr>
        <w:commentReference w:id="0"/>
      </w:r>
      <w:r>
        <w:rPr>
          <w:b/>
          <w:bCs/>
          <w:sz w:val="22"/>
          <w:szCs w:val="22"/>
        </w:rPr>
        <w:t xml:space="preserve">DATOS PERSONALES: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OMBRE Y APELLIDOS: José Manuel Arcos Arias.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FECHA DE NACIMIENTO: 15/11/1975. 2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Añ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UGAR DE NACIMIENTO: Ciudad Real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ADO CIVIL: Solter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OMICILIO: C/ Olta 38-22. 46026 - Valencia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LÉFONO DE CONTACTO: (96) 334 37 3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E-M</w:t>
      </w:r>
      <w:r>
        <w:rPr>
          <w:rFonts w:eastAsia="Arial" w:cs="Arial" w:ascii="Arial" w:hAnsi="Arial"/>
        </w:rPr>
        <w:t>ail</w:t>
      </w:r>
      <w:r>
        <w:rPr>
          <w:rFonts w:eastAsia="Arial" w:cs="Arial" w:ascii="Arial" w:hAnsi="Arial"/>
          <w:sz w:val="20"/>
          <w:szCs w:val="20"/>
        </w:rPr>
        <w:t xml:space="preserve"> : jose@europa3.subred.org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>Web: http://www.geocities.com/SiliconValley/1855</w:t>
      </w:r>
    </w:p>
    <w:p>
      <w:pPr>
        <w:pStyle w:val="Normal"/>
        <w:rPr>
          <w:rFonts w:ascii="Aquazoon" w:hAnsi="Aquazoon" w:eastAsia="Aquazoon" w:cs="Aquazoon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idoNet: 2:346/207.68</w:t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rFonts w:eastAsia="Aquazoon" w:cs="Aquazoon" w:ascii="Aquazoon" w:hAnsi="Aquazoon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quazoon" w:hAnsi="Aquazoon" w:eastAsia="Aquazoon" w:cs="Aquazoo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CIÓN ACADÉMICA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ÉCNICO AUXILIAR ADMINISTRATIV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.E.I. de Cheste. Instituto "E". Octubre de 1989 a Junio de 1991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a media: Notable</w:t>
      </w:r>
    </w:p>
    <w:p>
      <w:pPr>
        <w:pStyle w:val="Normal"/>
        <w:rPr>
          <w:rFonts w:ascii="Aquazoon" w:hAnsi="Aquazoon" w:eastAsia="Aquazoon" w:cs="Aquazoon"/>
          <w:sz w:val="20"/>
          <w:szCs w:val="20"/>
        </w:rPr>
      </w:pPr>
      <w:r>
        <w:rPr>
          <w:rFonts w:eastAsia="Aquazoon" w:cs="Aquazoon" w:ascii="Aquazoon" w:hAnsi="Aquazoon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ÉCNICO ESPECIALISTA EN INFORMÁTICA DE GESTIÓ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.E.I. de Cheste. Instituto "E". Octubre de 1991 a Junio de 1994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a media: Notabl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ÉCNICO SUPERIOR EN DESARROLLO DE APLICACIONES INFORMÁTICA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iclo Superior de desarrollo de aplicaciones informáticas en I.F.P. La "Senia", Paiporta. Octubre de 1994 a Junio de 1996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ta media: Notable.</w:t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rFonts w:eastAsia="Aquazoon" w:cs="Aquazoon" w:ascii="Aquazoon" w:hAnsi="Aquazoon"/>
          <w:sz w:val="22"/>
          <w:szCs w:val="22"/>
        </w:rPr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b/>
          <w:bCs/>
          <w:sz w:val="22"/>
          <w:szCs w:val="22"/>
        </w:rPr>
        <w:t>IDIOMAS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gles: Nivel Básico, tanto hablado, como escri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alenciano: Nivel Medio, tanto hablado, como escrito.</w:t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rFonts w:eastAsia="Aquazoon" w:cs="Aquazoon" w:ascii="Aquazoon" w:hAnsi="Aquazoon"/>
          <w:sz w:val="22"/>
          <w:szCs w:val="22"/>
        </w:rPr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b/>
          <w:bCs/>
          <w:sz w:val="22"/>
          <w:szCs w:val="22"/>
        </w:rPr>
        <w:t>EXPERIENCIA PERSONAL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cticas de alternancia en el concesionario de coches Levante Wagen, como operador de sistemas en AS/400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bril-Junio 1993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ntaje de una red ArtiSoft en bus bajo Microsoft Windows 3.11. Mayo 199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ntaje de una red Enthernet bajo Microsoft Windows 95, Diciembre 199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cticas de alternancia en el Centro de Formación Tecnológica de RENFE,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o creador de paginas Web para su servidor de Intern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Abril-Junio 199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b/>
          <w:bCs/>
          <w:sz w:val="22"/>
          <w:szCs w:val="22"/>
        </w:rPr>
        <w:t>EXPERIENCIA LABOR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bajo como programador, haciendo programas para control de produccion y manejo de automatas y controladores programado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>Arisnova S.L. Noviembre1996, (este es mi estado actual)</w:t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rFonts w:eastAsia="Aquazoon" w:cs="Aquazoon" w:ascii="Aquazoon" w:hAnsi="Aquazoon"/>
          <w:sz w:val="22"/>
          <w:szCs w:val="22"/>
        </w:rPr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b/>
          <w:bCs/>
          <w:sz w:val="22"/>
          <w:szCs w:val="22"/>
        </w:rPr>
        <w:t>CONOCIMIENTOS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gramación en Turbo Pascal 7.0, COBOL,S.Q.L, DBASE III</w:t>
      </w:r>
      <w:r>
        <w:rPr>
          <w:rFonts w:eastAsia="Arial" w:cs="Arial" w:ascii="Arial" w:hAnsi="Arial"/>
        </w:rPr>
        <w:t>+, Borland C++ y Borland Delphi, Visual Basic 4.0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nguaje ObjectPal de Paradox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istemas operativos: Ms-Dos 6.22, Windows 3.11, Linux, Unix. y Windows 95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ocimientos de montaje de Redes bajo Windows  3.11, Ms-Dos y Windows 95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ocimientos de montaje de ordenadores y su mantenimien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nálisis de aplicaciones con herramientas Case (Silver-Run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eación de paginas para la World Wide Web (Internet) mediante HTML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fimatica:  Word, Framework, Lotus, Paradox, dBase, etc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y todo lo consiguiente a mis títulos.</w:t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rFonts w:eastAsia="Aquazoon" w:cs="Aquazoon" w:ascii="Aquazoon" w:hAnsi="Aquazoon"/>
          <w:sz w:val="22"/>
          <w:szCs w:val="22"/>
        </w:rPr>
      </w:r>
    </w:p>
    <w:p>
      <w:pPr>
        <w:pStyle w:val="Normal"/>
        <w:rPr>
          <w:rFonts w:ascii="Aquazoon" w:hAnsi="Aquazoon" w:eastAsia="Aquazoon" w:cs="Aquazoon"/>
          <w:sz w:val="22"/>
          <w:szCs w:val="22"/>
        </w:rPr>
      </w:pPr>
      <w:r>
        <w:rPr>
          <w:b/>
          <w:bCs/>
          <w:sz w:val="22"/>
          <w:szCs w:val="22"/>
        </w:rPr>
        <w:t>OTROS DATOS DE INTERÉ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 posesión del Carnet de conducir A-2, B-1 y coche propio.</w:t>
      </w:r>
    </w:p>
    <w:sectPr>
      <w:type w:val="nextPage"/>
      <w:pgSz w:w="11906" w:h="16838"/>
      <w:pgMar w:left="1701" w:right="1701" w:gutter="0" w:header="0" w:top="1134" w:footer="0" w:bottom="1276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MAA" w:date="0-00-00T00:00:00Z" w:initials="">
    <w:p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bidi="en-US" w:val="es-ES_tradnl"/>
        </w:rPr>
        <w:t>Página: 1</w:t>
      </w:r>
    </w:p>
    <w:p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bidi="en-US" w:val="es-ES_tradnl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Arial Bold">
    <w:charset w:val="01"/>
    <w:family w:val="swiss"/>
    <w:pitch w:val="variable"/>
  </w:font>
  <w:font w:name="Arial">
    <w:charset w:val="01"/>
    <w:family w:val="swiss"/>
    <w:pitch w:val="variable"/>
  </w:font>
  <w:font w:name="Aquazoo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Refdeanotacin">
    <w:name w:val="Ref. de anotación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anotacin">
    <w:name w:val="Texto anotación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16:29:00Z</dcterms:created>
  <dc:creator>Jose Manuel Arcos Arias</dc:creator>
  <dc:description>Este documento se envia para las posibles ofertas de trabajo y instancias que realice</dc:description>
  <dc:language>en-US</dc:language>
  <cp:lastModifiedBy>Pharmacia</cp:lastModifiedBy>
  <cp:lastPrinted>1996-03-25T13:54:00Z</cp:lastPrinted>
  <dcterms:modified xsi:type="dcterms:W3CDTF">1997-01-09T19:00:00Z</dcterms:modified>
  <cp:revision>32</cp:revision>
  <dc:subject>Para ofertas de trabajo</dc:subject>
  <dc:title>CURRICULUM VITAE</dc:title>
</cp:coreProperties>
</file>