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18"/>
          <w:lang w:val="es-ES_tradnl"/>
        </w:rPr>
      </w:pPr>
      <w:r>
        <w:rPr>
          <w:rFonts w:cs="Technical" w:ascii="Technical" w:hAnsi="Technical"/>
          <w:sz w:val="18"/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object w:dxaOrig="5760" w:dyaOrig="3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.7pt;margin-top:63.6pt;width:326pt;height:19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0376138" r:id="rId2"/>
        </w:object>
      </w:r>
      <w:r>
        <w:rPr>
          <w:rFonts w:cs="Technical" w:ascii="Technical" w:hAnsi="Technical"/>
          <w:sz w:val="21"/>
          <w:lang w:val="es-ES_tradnl"/>
        </w:rPr>
        <w:t>Antonio va a jugar al fútbol con sus amigos. Sale de su casa y tiene que esperar a sus amigos en una esquina. Por fin, van a la cancha y después del partido vuelven a casa, pero antes se paran a tomar una gaseosa. La siguiente es la gráfica de su recorrido.</w:t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¿Qué distancia hay entre la casa de Antonio y la esquina?</w:t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¿Qué distancia hay entre su casa y la cancha?</w:t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¿Cuánto tiempo esta esperando a sus amigos?</w:t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¿Cuánto tiempo juegan al fútbol?</w:t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 xml:space="preserve">Si entra en la cancha a las 6 de la tarde ¿a qué hora sale de su casa? </w:t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¿Y a que hora vuelve?</w:t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¿En que momento camina más rápido?</w:t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</w:tabs>
        <w:rPr/>
      </w:pPr>
      <w:r>
        <w:rPr>
          <w:rFonts w:cs="Technical" w:ascii="Technical" w:hAnsi="Technical"/>
          <w:sz w:val="21"/>
          <w:lang w:val="es-ES_tradnl"/>
        </w:rPr>
        <w:t xml:space="preserve">Representa mediante un gráfico los metros que camina, para ir a jugar y volver, en función del tiempo. </w:t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 xml:space="preserve">El precio de un viaje en tren depende de los kilómetros recorridos. Recorrer 10 km. nos cuesta 50 pesos, si recorremos 50 km. nos cuesta 250 pesos y si recorremos 100 km. nos cuesta 500 pesos. </w:t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Encuentra la función que relaciona el costo del pasaje con los kilómetros.</w:t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¿Es una función proporcional?. ¿Por que?</w:t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¿Cuanto costará hacer un viaje de 300 kilómetros?</w:t>
      </w:r>
    </w:p>
    <w:p>
      <w:pPr>
        <w:pStyle w:val="Header"/>
        <w:numPr>
          <w:ilvl w:val="1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¿Cuantos kilómetros podemos recorrer con 800 pesos?</w:t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Los siguientes gráficos representan las trayectorias de los automóviles de Juan, Pedro y María cuyas velocidades son constantes.</w:t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object w:dxaOrig="3325" w:dyaOrig="2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3.1pt;margin-top:7.6pt;width:166.25pt;height:101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61562378" r:id="rId4"/>
        </w:object>
        <w:object w:dxaOrig="3325" w:dyaOrig="2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9.7pt;margin-top:7.8pt;width:166.25pt;height:101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13206692" r:id="rId6"/>
        </w:object>
        <w:object w:dxaOrig="3631" w:dyaOrig="22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3.1pt;margin-top:10.8pt;width:165.55pt;height:104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64741011" r:id="rId8"/>
        </w:object>
      </w:r>
      <w:r>
        <w:rPr>
          <w:rFonts w:cs="Technical" w:ascii="Technical" w:hAnsi="Technical"/>
          <w:sz w:val="21"/>
          <w:lang w:val="es-ES_tradnl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ab/>
        <w:t>Juan</w:t>
        <w:tab/>
        <w:tab/>
        <w:tab/>
        <w:tab/>
        <w:tab/>
        <w:t>Pedro</w:t>
        <w:tab/>
        <w:tab/>
        <w:tab/>
        <w:tab/>
        <w:tab/>
        <w:t>María</w:t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El punto (0,0) corresponde a las 8 horas en Ushuaia.</w:t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La distancia Ushuaia - Río Grande es de 240 km.</w:t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La distancia Ushuaia – Tierra Mayor es de 30 km.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¿Partieron los 3 autos de Ushuaia? Justificar la respuesta.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A que distancia de Ushuaia se encuentra cada auto cuando transcurrio 1 hora desde la partida.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Calcula en ese tiempo que espacio recorrio cada uno de los autos.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Calcula la velocidad de cada auto.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En alguno de los casos existe proporcionalidad entre la distancia a que se encuentra de Ushuaia y el tiempo. Indica cual y cual es la constante de proporcionalidad.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Encuentra la expresion algebraica de cada función.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Si Pedro y María van por la misma ruta a que hora y que distancia de Ushuaia se encuentran.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  <w:t>Si Juan y Pedro van por la misma ruta a que hora y que distancia de Ushuaia se encuentran.</w:t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Technical" w:hAnsi="Technical" w:cs="Technical"/>
          <w:sz w:val="21"/>
          <w:lang w:val="es-ES_tradnl"/>
        </w:rPr>
      </w:pPr>
      <w:r>
        <w:rPr>
          <w:rFonts w:cs="Technical" w:ascii="Technical" w:hAnsi="Technical"/>
          <w:sz w:val="21"/>
          <w:lang w:val="es-ES_tradnl"/>
        </w:rPr>
      </w:r>
    </w:p>
    <w:sectPr>
      <w:headerReference w:type="default" r:id="rId10"/>
      <w:footerReference w:type="default" r:id="rId11"/>
      <w:type w:val="nextPage"/>
      <w:pgSz w:w="12240" w:h="20160"/>
      <w:pgMar w:left="1418" w:right="1418" w:gutter="0" w:header="72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rPr>
        <w:rFonts w:ascii="Technical" w:hAnsi="Technical" w:cs="Technical"/>
        <w:sz w:val="18"/>
        <w:lang w:val="es-ES_tradnl"/>
      </w:rPr>
    </w:pPr>
    <w:r>
      <w:rPr>
        <w:rFonts w:cs="Technical" w:ascii="Technical" w:hAnsi="Technical"/>
        <w:sz w:val="18"/>
        <w:lang w:val="es-ES_tradnl"/>
      </w:rPr>
      <w:t>Prof. Sergio Luppo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Technical" w:hAnsi="Technical" w:cs="Technical"/>
        <w:b/>
        <w:b/>
        <w:sz w:val="21"/>
        <w:lang w:val="es-ES_tradnl"/>
      </w:rPr>
    </w:pPr>
    <w:r>
      <w:rPr>
        <w:rFonts w:cs="Technical" w:ascii="Technical" w:hAnsi="Technical"/>
        <w:b/>
        <w:sz w:val="21"/>
        <w:lang w:val="es-ES_tradnl"/>
      </w:rPr>
      <w:t>Matemática 2º Año,</w:t>
      <w:tab/>
      <w:tab/>
    </w:r>
    <w:r>
      <w:rPr>
        <w:rFonts w:cs="Technical" w:ascii="Technical" w:hAnsi="Technical"/>
        <w:b/>
        <w:sz w:val="25"/>
        <w:lang w:val="es-ES_tradnl"/>
      </w:rPr>
      <w:t>Colegio Nacional Ushuaia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rFonts w:cs="Technical" w:ascii="Technical" w:hAnsi="Technical"/>
        <w:b/>
        <w:sz w:val="25"/>
        <w:lang w:val="es-ES_tradnl"/>
      </w:rPr>
      <w:t>Evaluación Trimestral</w:t>
    </w:r>
    <w:r>
      <w:rPr>
        <w:rFonts w:cs="Technical" w:ascii="Technical" w:hAnsi="Technical"/>
        <w:sz w:val="21"/>
        <w:lang w:val="es-ES_tradnl"/>
      </w:rPr>
      <w:t xml:space="preserve"> </w:t>
      <w:tab/>
      <w:tab/>
      <w:t>19 de mayo de 1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4z0">
    <w:name w:val="WW8Num4z0"/>
    <w:qFormat/>
    <w:rPr>
      <w:rFonts w:ascii="Technical" w:hAnsi="Technical" w:cs="Technical"/>
      <w:b/>
      <w:i w:val="false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bajos Practicos CNU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20:58:00Z</dcterms:created>
  <dc:creator>Sergio Luppo</dc:creator>
  <dc:description/>
  <dc:language>en-US</dc:language>
  <cp:lastModifiedBy>Sergio Luppo</cp:lastModifiedBy>
  <cp:lastPrinted>1999-05-19T18:10:00Z</cp:lastPrinted>
  <dcterms:modified xsi:type="dcterms:W3CDTF">1999-05-19T21:30:00Z</dcterms:modified>
  <cp:revision>4</cp:revision>
  <dc:subject/>
  <dc:title>Ejercicio 1</dc:title>
</cp:coreProperties>
</file>