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contro.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3:54:00Z</dcterms:created>
  <dc:creator>PaPaRoCk Killer</dc:creator>
  <dc:description/>
  <dc:language>en-US</dc:language>
  <cp:lastModifiedBy>Marcio Rodrigo Pereira</cp:lastModifiedBy>
  <dcterms:modified xsi:type="dcterms:W3CDTF">1996-03-01T21:03:00Z</dcterms:modified>
  <cp:revision>15</cp:revision>
  <dc:subject/>
  <dc:title>Scripts to mIRC</dc:title>
</cp:coreProperties>
</file>