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"/>
        <w:gridCol w:w="455"/>
        <w:gridCol w:w="461"/>
        <w:gridCol w:w="3752"/>
        <w:gridCol w:w="3597"/>
        <w:gridCol w:w="575"/>
        <w:gridCol w:w="1194"/>
      </w:tblGrid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284" w:gutter="0" w:header="0" w:top="1134" w:footer="0" w:bottom="2552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"/>
        <w:gridCol w:w="455"/>
        <w:gridCol w:w="461"/>
        <w:gridCol w:w="3752"/>
        <w:gridCol w:w="3597"/>
        <w:gridCol w:w="575"/>
        <w:gridCol w:w="1194"/>
      </w:tblGrid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1800</wp:posOffset>
              </wp:positionH>
              <wp:positionV relativeFrom="paragraph">
                <wp:posOffset>180340</wp:posOffset>
              </wp:positionV>
              <wp:extent cx="7098665" cy="10644505"/>
              <wp:effectExtent l="9525" t="0" r="8255" b="1905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8840" cy="10644480"/>
                        <a:chOff x="0" y="0"/>
                        <a:chExt cx="7098840" cy="10644480"/>
                      </a:xfrm>
                    </wpg:grpSpPr>
                    <wps:wsp>
                      <wps:cNvSpPr/>
                      <wps:spPr>
                        <a:xfrm flipV="1">
                          <a:off x="725040" y="32256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14840" y="32256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304280" y="32256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1800" y="32328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4200" y="32328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040" y="32328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71080" y="162000"/>
                          <a:ext cx="54036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Ajhvfn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рма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7094160" y="322560"/>
                          <a:ext cx="1440" cy="8868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434520" y="322560"/>
                          <a:ext cx="1440" cy="10316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4520" y="322560"/>
                          <a:ext cx="666000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5390640"/>
                          <a:ext cx="434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657840"/>
                          <a:ext cx="434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62160"/>
                          <a:ext cx="434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8467200"/>
                          <a:ext cx="434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37120" y="4852440"/>
                          <a:ext cx="125604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200" y="6299280"/>
                          <a:ext cx="89784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дубл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9280" y="7202160"/>
                          <a:ext cx="90036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Взам. инв. № подл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2880" y="9371520"/>
                          <a:ext cx="90756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40720" y="7926480"/>
                          <a:ext cx="12628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81080" y="5389920"/>
                          <a:ext cx="1440" cy="524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5389920"/>
                          <a:ext cx="1440" cy="524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0" y="10638720"/>
                          <a:ext cx="434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0" y="9734400"/>
                          <a:ext cx="434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094160" y="9191160"/>
                          <a:ext cx="3240" cy="145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308520" y="201240"/>
                          <a:ext cx="5418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597960" y="196920"/>
                          <a:ext cx="54180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888840" y="198000"/>
                          <a:ext cx="54180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з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04280" y="325080"/>
                          <a:ext cx="238752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означение</w:t>
                            </w:r>
                          </w:p>
                        </w:txbxContent>
                      </wps:txbx>
                      <wps:bodyPr wrap="square" lIns="0" rIns="0" tIns="179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91080" y="323280"/>
                          <a:ext cx="22802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wrap="square" lIns="0" rIns="0" tIns="179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34200" y="325080"/>
                          <a:ext cx="7646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0" rIns="0" tIns="179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5882400" y="236160"/>
                          <a:ext cx="54180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5040" y="866160"/>
                          <a:ext cx="0" cy="922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14840" y="865440"/>
                          <a:ext cx="0" cy="922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4280" y="866160"/>
                          <a:ext cx="0" cy="922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3240" y="866160"/>
                          <a:ext cx="0" cy="922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3480" y="866160"/>
                          <a:ext cx="0" cy="922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" y="86616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5280" y="866160"/>
                          <a:ext cx="0" cy="922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39920" y="10095120"/>
                          <a:ext cx="6658560" cy="549360"/>
                        </a:xfrm>
                      </wpg:grpSpPr>
                      <wps:wsp>
                        <wps:cNvSpPr/>
                        <wps:spPr>
                          <a:xfrm flipV="1">
                            <a:off x="720" y="720"/>
                            <a:ext cx="665532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544320"/>
                            <a:ext cx="665532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6480"/>
                            <a:ext cx="23500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5760"/>
                            <a:ext cx="396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360" y="5760"/>
                            <a:ext cx="432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5400" y="5760"/>
                            <a:ext cx="252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8280" y="5760"/>
                            <a:ext cx="396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9720" y="5760"/>
                            <a:ext cx="72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6120"/>
                            <a:ext cx="23500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6480"/>
                            <a:ext cx="250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366480"/>
                            <a:ext cx="363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880" y="366480"/>
                            <a:ext cx="833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720"/>
                            <a:ext cx="394704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9200" y="720"/>
                            <a:ext cx="3632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6120"/>
                            <a:ext cx="23500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6120"/>
                            <a:ext cx="250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640" y="186120"/>
                            <a:ext cx="363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880" y="186120"/>
                            <a:ext cx="833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5760"/>
                            <a:ext cx="23500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60"/>
                            <a:ext cx="250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640" y="5760"/>
                            <a:ext cx="363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880" y="5760"/>
                            <a:ext cx="833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920" y="36648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36648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920" y="36648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36648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612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18612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920" y="576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576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289200" y="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9200" y="25344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5680" y="253440"/>
                            <a:ext cx="3632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6.55pt;margin-top:26.9pt;width:601.55pt;height:825.45pt" coordorigin="-1531,538" coordsize="12031,16509">
              <v:line id="shape_0" from="462,792" to="462,164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918,792" to="918,164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1374,792" to="1374,164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5134,793" to="5134,16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295,793" to="9295,16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8725,793" to="8725,16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52;top:539;width:850;height:3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Ajhvfn</w:t>
                      </w: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492,792" to="10493,1475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5,792" to="6,17037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  <v:line id="shape_0" from="5,792" to="10492,79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0,8773" to="3,877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0,10769" to="3,107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80,12193" to="3,1219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80,13618" to="3,1362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1526;top:7926;width:1977;height:28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244;top:10204;width:1413;height:28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дуб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246;top:11626;width:1417;height:28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Взам. 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251;top:15042;width:1428;height:28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31;top:12766;width:1988;height:28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395,8772" to="-394,1703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0,8772" to="-679,1703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0,17038" to="3,17041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  <v:line id="shape_0" from="-680,15614" to="3,15617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  <v:line id="shape_0" from="10492,14758" to="10496,1704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193;top:601;width:852;height:46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63;top:594;width:852;height:45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1;top:596;width:852;height:45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4;top:796;width:3759;height:8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озна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33;top:793;width:3590;height:8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Наименов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95;top:796;width:1203;height:8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84;top:656;width:852;height:57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62,1648" to="462,161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18,1647" to="918,1618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1374,1648" to="1374,161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5136,1648" to="5136,161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8727,1648" to="8727,161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6,1648" to="10493,164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297,1648" to="9297,161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13;top:16182;width:10487;height:865">
                <v:line id="shape_0" from="14,16183" to="10494,161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,17039" to="10494,170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,16759" to="3714,167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,16191" to="414,1704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77,16191" to="983,170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289,16191" to="2292,170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144,16191" to="3149,170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713,16191" to="3713,170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,16475" to="3714,1647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;top:16759;width:39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;top:16759;width:57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16759;width:131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83;width:6215;height:8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7;top:16183;width:57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,16475" to="3714,164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;top:16475;width:394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;top:16475;width:57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16475;width:131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,16191" to="3714,161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;top:16191;width:394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;top:16191;width:57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16191;width:131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3;top:16759;width:85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5;top:16759;width:56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3;top:16759;width:8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5;top:16759;width:56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3;top:16475;width:85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5;top:16475;width:56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3;top:16191;width:85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5;top:16191;width:56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17,16182" to="9917,170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917,16581" to="10486,16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927;top:16581;width:57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,16183" to="14,170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9300" cy="10643235"/>
              <wp:effectExtent l="8890" t="0" r="6985" b="889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9200" cy="10643400"/>
                        <a:chOff x="0" y="0"/>
                        <a:chExt cx="7099200" cy="10643400"/>
                      </a:xfrm>
                    </wpg:grpSpPr>
                    <wps:wsp>
                      <wps:cNvSpPr/>
                      <wps:spPr>
                        <a:xfrm flipV="1">
                          <a:off x="725760" y="32256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15200" y="32256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305000" y="32256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2520" y="32328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4920" y="32328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32328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71800" y="162000"/>
                          <a:ext cx="54036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Ajhvfn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рма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21840"/>
                          <a:ext cx="7096680" cy="10321200"/>
                        </a:xfrm>
                      </wpg:grpSpPr>
                      <wps:wsp>
                        <wps:cNvSpPr/>
                        <wps:spPr>
                          <a:xfrm flipV="1">
                            <a:off x="7094160" y="0"/>
                            <a:ext cx="720" cy="886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520" y="0"/>
                            <a:ext cx="720" cy="1031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0"/>
                            <a:ext cx="66592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93480"/>
                            <a:ext cx="434520" cy="632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7316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4072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432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14720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36040" y="536760"/>
                              <a:ext cx="1254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7120" y="1982880"/>
                              <a:ext cx="896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8200" y="2885040"/>
                              <a:ext cx="899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2160" y="5051880"/>
                              <a:ext cx="906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40000" y="3607200"/>
                              <a:ext cx="1262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1080" y="1073880"/>
                              <a:ext cx="720" cy="524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73880"/>
                              <a:ext cx="720" cy="524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31836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41404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8866440"/>
                            <a:ext cx="6662520" cy="1454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20" y="0"/>
                              <a:ext cx="66542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542520"/>
                              <a:ext cx="66542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65400"/>
                              <a:ext cx="23493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5400"/>
                              <a:ext cx="324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8480" y="5400"/>
                              <a:ext cx="1800" cy="14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520" y="5400"/>
                              <a:ext cx="3240" cy="143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1880" y="5400"/>
                              <a:ext cx="3240" cy="14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0" y="5400"/>
                              <a:ext cx="3240" cy="144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920" y="543240"/>
                              <a:ext cx="1800" cy="89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920" y="905760"/>
                              <a:ext cx="18014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9920" y="725400"/>
                              <a:ext cx="18079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2080" y="726120"/>
                              <a:ext cx="720" cy="18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3160" y="726120"/>
                              <a:ext cx="720" cy="18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240" y="543240"/>
                              <a:ext cx="3240" cy="36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185040"/>
                              <a:ext cx="234936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729720"/>
                              <a:ext cx="234936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910800"/>
                              <a:ext cx="234936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091160"/>
                              <a:ext cx="234936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1272600"/>
                              <a:ext cx="234936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5680" y="543240"/>
                              <a:ext cx="3240" cy="36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1446120"/>
                              <a:ext cx="6654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8920" y="720"/>
                              <a:ext cx="3240" cy="14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64680"/>
                              <a:ext cx="2509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240" y="364680"/>
                              <a:ext cx="3625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364680"/>
                              <a:ext cx="8323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547560"/>
                              <a:ext cx="614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729720"/>
                              <a:ext cx="614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ров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910080"/>
                              <a:ext cx="614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1090440"/>
                              <a:ext cx="614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Н.контр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547560"/>
                              <a:ext cx="8323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729720"/>
                              <a:ext cx="8323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729720"/>
                              <a:ext cx="8323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910080"/>
                              <a:ext cx="8323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1090440"/>
                              <a:ext cx="8323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1272600"/>
                              <a:ext cx="8323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547560"/>
                              <a:ext cx="361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729720"/>
                              <a:ext cx="361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910080"/>
                              <a:ext cx="361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1090440"/>
                              <a:ext cx="361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1272600"/>
                              <a:ext cx="361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51160" y="542520"/>
                              <a:ext cx="2497320" cy="90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51880" y="720"/>
                              <a:ext cx="4306680" cy="54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49920" y="542520"/>
                              <a:ext cx="5436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3520" y="542520"/>
                              <a:ext cx="541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5680" y="542520"/>
                              <a:ext cx="7214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9200" y="903240"/>
                              <a:ext cx="1807920" cy="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93520" y="725400"/>
                              <a:ext cx="541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5680" y="725400"/>
                              <a:ext cx="7214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9920" y="725400"/>
                              <a:ext cx="1814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31720" y="725400"/>
                              <a:ext cx="18108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12440" y="725400"/>
                              <a:ext cx="18108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20" y="185760"/>
                              <a:ext cx="234936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185040"/>
                              <a:ext cx="2509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40" y="185040"/>
                              <a:ext cx="3625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185040"/>
                              <a:ext cx="8323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20" y="5400"/>
                              <a:ext cx="23493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4680"/>
                              <a:ext cx="2509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40" y="4680"/>
                              <a:ext cx="3625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4680"/>
                              <a:ext cx="8323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0800" y="364680"/>
                              <a:ext cx="5403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364680"/>
                              <a:ext cx="361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0800" y="364680"/>
                              <a:ext cx="5403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2600" y="364680"/>
                              <a:ext cx="361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0800" y="185040"/>
                              <a:ext cx="5403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185040"/>
                              <a:ext cx="361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0800" y="4680"/>
                              <a:ext cx="5403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4680"/>
                              <a:ext cx="361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65040"/>
                              <a:ext cx="614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Утв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309240" y="201240"/>
                          <a:ext cx="5418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598680" y="196920"/>
                          <a:ext cx="54180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889200" y="198000"/>
                          <a:ext cx="54180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з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05000" y="325080"/>
                          <a:ext cx="238752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означение</w:t>
                            </w:r>
                          </w:p>
                        </w:txbxContent>
                      </wps:txbx>
                      <wps:bodyPr wrap="square" lIns="0" rIns="0" tIns="179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91800" y="323280"/>
                          <a:ext cx="22802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wrap="square" lIns="0" rIns="0" tIns="179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34920" y="325080"/>
                          <a:ext cx="7646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0" rIns="0" tIns="179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5883120" y="236160"/>
                          <a:ext cx="54180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5760" y="866160"/>
                          <a:ext cx="0" cy="832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15200" y="866160"/>
                          <a:ext cx="0" cy="832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000" y="866160"/>
                          <a:ext cx="0" cy="832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3960" y="866160"/>
                          <a:ext cx="0" cy="832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4200" y="866160"/>
                          <a:ext cx="0" cy="832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320" y="86616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00" y="866160"/>
                          <a:ext cx="0" cy="832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8pt;margin-top:26.9pt;width:601.5pt;height:825.35pt" coordorigin="-396,538" coordsize="12030,16507">
              <v:line id="shape_0" from="1597,792" to="1597,1646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053,792" to="2053,1646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509,792" to="2509,1646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269,793" to="6269,164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30,793" to="10430,164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860,793" to="9860,164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883;top:539;width:850;height:34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Ajhvfn</w:t>
                      </w: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396;top:791;width:12025;height:16254">
                <v:line id="shape_0" from="11626,791" to="11626,14753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8,791" to="1138,17033" stroked="t" o:allowincell="f" style="position:absolute;flip:x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9,791" to="11625,793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-396;top:7925;width:1988;height:9107">
                  <v:line id="shape_0" from="455,8770" to="1137,8772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5,10766" to="1137,10768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5,12189" to="1137,12191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5,13611" to="1137,136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90;top:7925;width:1975;height:28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8;top:10202;width:1411;height:28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0;top:11623;width:1415;height:28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6;top:15035;width:1427;height:28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96;top:12760;width:1987;height:28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9,8771" to="739,17030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5,8771" to="455,17030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,17030" to="1136,17032" stroked="t" o:allowincell="f" style="position:absolute;flip:x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,15606" to="1136,15608" stroked="t" o:allowincell="f" style="position:absolute;flip:x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38;top:14754;width:10491;height:2292">
                  <v:line id="shape_0" from="1145,14754" to="11623,14760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45,15608" to="11623,15614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45,15329" to="4844,15331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40,14762" to="1544,15611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2,14762" to="2114,17029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24,14762" to="3428,1702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75,14762" to="4279,17029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46,14762" to="4850,17033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76,15609" to="8778,1702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76,16180" to="11612,16182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76,15896" to="11622,15898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063,15897" to="9063,16183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48,15897" to="9348,16183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33,15609" to="9637,16186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45,15045" to="4844,15047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5,15903" to="4844,15905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5,16188" to="4844,16190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5,16472" to="4844,16474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5,16758" to="4844,16760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486,15609" to="10490,1617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44,17031" to="11622,17033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25,14755" to="11629,17034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144;top:15328;width:394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15328;width:570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2;top:15328;width:1310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4;top:15616;width:966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4;top:15903;width:966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р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4;top:16187;width:966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4;top:16471;width:966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Н.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2;top:15616;width:1310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2;top:15903;width:1310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2;top:15903;width:1310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2;top:16187;width:1310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2;top:16471;width:1310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2;top:16758;width:1310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6;top:15616;width:569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6;top:15903;width:569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6;top:16187;width:569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6;top:16471;width:569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6;top:16758;width:569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1;top:15608;width:3932;height:142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2;top:14755;width:6781;height:85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6;top:15608;width:855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32;top:15608;width:852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86;top:15608;width:1135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5;top:16176;width:2846;height:85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32;top:15896;width:852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86;top:15896;width:113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6;top:15896;width:285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2;top:15896;width:284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7;top:15896;width:284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5,15046" to="4844,15048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44;top:15045;width:394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15045;width:570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2;top:15045;width:1310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5,14762" to="4844,14764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144;top:14761;width:394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14761;width:570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2;top:14761;width:1310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3;top:15328;width:850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6;top:15328;width:569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3;top:15328;width:850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6;top:15328;width:569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3;top:15045;width:850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6;top:15045;width:569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3;top:14761;width:850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6;top:14761;width:569;height:28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8;top:16746;width:966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942;top:601;width:852;height:46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8;top:594;width:852;height:45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56;top:596;width:852;height:456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09;top:796;width:3759;height:85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озна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268;top:793;width:3590;height:85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Наименов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30;top:796;width:1203;height:85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19;top:656;width:852;height:57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597,1648" to="1597,147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053,1648" to="2053,14757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509,1648" to="2509,147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271,1648" to="6271,147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862,1648" to="9862,147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1,1648" to="11628,164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32,1648" to="10432,147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ragraph">
                <wp:posOffset>180340</wp:posOffset>
              </wp:positionV>
              <wp:extent cx="7098665" cy="10644505"/>
              <wp:effectExtent l="9525" t="0" r="8255" b="1905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8840" cy="10644480"/>
                        <a:chOff x="0" y="0"/>
                        <a:chExt cx="7098840" cy="10644480"/>
                      </a:xfrm>
                    </wpg:grpSpPr>
                    <wps:wsp>
                      <wps:cNvSpPr/>
                      <wps:spPr>
                        <a:xfrm flipV="1">
                          <a:off x="725040" y="32256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14840" y="32256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304280" y="32256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1800" y="32328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4200" y="32328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040" y="32328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71080" y="162000"/>
                          <a:ext cx="54036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Ajhvfn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рма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7094160" y="322560"/>
                          <a:ext cx="1440" cy="8868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434520" y="322560"/>
                          <a:ext cx="1440" cy="10316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4520" y="322560"/>
                          <a:ext cx="666000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5390640"/>
                          <a:ext cx="434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657840"/>
                          <a:ext cx="434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62160"/>
                          <a:ext cx="434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8467200"/>
                          <a:ext cx="434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37120" y="4852440"/>
                          <a:ext cx="125604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200" y="6299280"/>
                          <a:ext cx="89784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дубл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9280" y="7202160"/>
                          <a:ext cx="90036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Взам. инв. № подл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2880" y="9371520"/>
                          <a:ext cx="90756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40720" y="7926480"/>
                          <a:ext cx="12628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81080" y="5389920"/>
                          <a:ext cx="1440" cy="524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5389920"/>
                          <a:ext cx="1440" cy="524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0" y="10638720"/>
                          <a:ext cx="434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0" y="9734400"/>
                          <a:ext cx="434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094160" y="9191160"/>
                          <a:ext cx="3240" cy="145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308520" y="201240"/>
                          <a:ext cx="5418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597960" y="196920"/>
                          <a:ext cx="54180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888840" y="198000"/>
                          <a:ext cx="54180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з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04280" y="325080"/>
                          <a:ext cx="238752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означение</w:t>
                            </w:r>
                          </w:p>
                        </w:txbxContent>
                      </wps:txbx>
                      <wps:bodyPr wrap="square" lIns="0" rIns="0" tIns="179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91080" y="323280"/>
                          <a:ext cx="22802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wrap="square" lIns="0" rIns="0" tIns="179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34200" y="325080"/>
                          <a:ext cx="7646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0" rIns="0" tIns="179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5882400" y="236160"/>
                          <a:ext cx="54180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5040" y="866160"/>
                          <a:ext cx="0" cy="922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14840" y="865440"/>
                          <a:ext cx="0" cy="922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4280" y="866160"/>
                          <a:ext cx="0" cy="922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3240" y="866160"/>
                          <a:ext cx="0" cy="922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3480" y="866160"/>
                          <a:ext cx="0" cy="922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" y="86616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5280" y="866160"/>
                          <a:ext cx="0" cy="922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39920" y="10095120"/>
                          <a:ext cx="6658560" cy="549360"/>
                        </a:xfrm>
                      </wpg:grpSpPr>
                      <wps:wsp>
                        <wps:cNvSpPr/>
                        <wps:spPr>
                          <a:xfrm flipV="1">
                            <a:off x="720" y="720"/>
                            <a:ext cx="665532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544320"/>
                            <a:ext cx="665532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6480"/>
                            <a:ext cx="23500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5760"/>
                            <a:ext cx="396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360" y="5760"/>
                            <a:ext cx="432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5400" y="5760"/>
                            <a:ext cx="252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8280" y="5760"/>
                            <a:ext cx="396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9720" y="5760"/>
                            <a:ext cx="72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6120"/>
                            <a:ext cx="23500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6480"/>
                            <a:ext cx="250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366480"/>
                            <a:ext cx="363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880" y="366480"/>
                            <a:ext cx="833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720"/>
                            <a:ext cx="394704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9200" y="720"/>
                            <a:ext cx="3632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6120"/>
                            <a:ext cx="23500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6120"/>
                            <a:ext cx="250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640" y="186120"/>
                            <a:ext cx="363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880" y="186120"/>
                            <a:ext cx="833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5760"/>
                            <a:ext cx="23500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60"/>
                            <a:ext cx="250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640" y="5760"/>
                            <a:ext cx="363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880" y="5760"/>
                            <a:ext cx="833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920" y="36648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36648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920" y="36648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36648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612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18612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920" y="576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576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289200" y="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9200" y="25344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5680" y="253440"/>
                            <a:ext cx="3632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6.55pt;margin-top:26.9pt;width:601.55pt;height:825.45pt" coordorigin="-1531,538" coordsize="12031,16509">
              <v:line id="shape_0" from="462,792" to="462,164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918,792" to="918,164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1374,792" to="1374,164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5134,793" to="5134,16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295,793" to="9295,16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8725,793" to="8725,16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252;top:539;width:850;height:3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Ajhvfn</w:t>
                      </w: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492,792" to="10493,1475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5,792" to="6,17037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  <v:line id="shape_0" from="5,792" to="10492,79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0,8773" to="3,877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0,10769" to="3,107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80,12193" to="3,1219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80,13618" to="3,1362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1526;top:7926;width:1977;height:28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244;top:10204;width:1413;height:28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дуб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246;top:11626;width:1417;height:28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Взам. 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251;top:15042;width:1428;height:28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31;top:12766;width:1988;height:28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395,8772" to="-394,1703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0,8772" to="-679,1703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0,17038" to="3,17041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  <v:line id="shape_0" from="-680,15614" to="3,15617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  <v:line id="shape_0" from="10492,14758" to="10496,1704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193;top:601;width:852;height:46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63;top:594;width:852;height:45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1;top:596;width:852;height:45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4;top:796;width:3759;height:8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озна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33;top:793;width:3590;height:8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Наименов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95;top:796;width:1203;height:8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84;top:656;width:852;height:57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62,1648" to="462,161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18,1647" to="918,1618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1374,1648" to="1374,161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5136,1648" to="5136,161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8727,1648" to="8727,161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6,1648" to="10493,164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297,1648" to="9297,161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13;top:16182;width:10487;height:865">
                <v:line id="shape_0" from="14,16183" to="10494,161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,17039" to="10494,170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,16759" to="3714,167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,16191" to="414,1704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77,16191" to="983,170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289,16191" to="2292,170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144,16191" to="3149,170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713,16191" to="3713,170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,16475" to="3714,1647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;top:16759;width:39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;top:16759;width:57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16759;width:131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83;width:6215;height:85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7;top:16183;width:57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,16475" to="3714,164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;top:16475;width:394;height:28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;top:16475;width:571;height:28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16475;width:1311;height:28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line id="shape_0" from="14,16191" to="3714,161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;top:16191;width:394;height:28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;top:16191;width:571;height:28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16191;width:1311;height:28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3;top:16759;width:851;height:28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5;top:16759;width:569;height:28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3;top:16759;width:8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5;top:16759;width:56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3;top:16475;width:851;height:28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5;top:16475;width:569;height:28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3;top:16191;width:851;height:28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5;top:16191;width:569;height:28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line id="shape_0" from="9917,16182" to="9917,170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917,16581" to="10486,16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927;top:16581;width:57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,16183" to="14,170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SOCPEUR" w:hAnsi="ISOCPEUR" w:eastAsia="Times New Roman" w:cs="ISOCPEUR"/>
      <w:i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Формат Знак"/>
    <w:basedOn w:val="Style14"/>
    <w:qFormat/>
    <w:rPr>
      <w:rFonts w:ascii="ISOCPEUR" w:hAnsi="ISOCPEUR" w:cs="ISOCPEUR"/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Формат мелкий"/>
    <w:basedOn w:val="Normal"/>
    <w:qFormat/>
    <w:pPr/>
    <w:rPr>
      <w:sz w:val="20"/>
    </w:rPr>
  </w:style>
  <w:style w:type="paragraph" w:styleId="Style17">
    <w:name w:val="Формат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8:26:00Z</dcterms:created>
  <dc:creator>Нестеров А.Г.</dc:creator>
  <dc:description/>
  <dc:language>en-US</dc:language>
  <cp:lastModifiedBy>User</cp:lastModifiedBy>
  <cp:lastPrinted>2004-07-13T11:57:00Z</cp:lastPrinted>
  <dcterms:modified xsi:type="dcterms:W3CDTF">2004-07-13T09:08:00Z</dcterms:modified>
  <cp:revision>28</cp:revision>
  <dc:subject/>
  <dc:title>Бланк спецификации</dc:title>
</cp:coreProperties>
</file>