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формления спецификаций с помощью панели управления </w:t>
      </w:r>
      <w:r>
        <w:rPr>
          <w:b/>
          <w:bCs/>
        </w:rPr>
        <w:t>ESKD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формление спецификации должно соответствовать требованиям ГОСТ 2.106, ГОСТ 2.201, ГОСТ 2.113,  ГОСТ 2.413, ГОСТ 2.418 и настоящих прави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Начало работы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1 Все спецификации создаются в среде </w:t>
      </w:r>
      <w:r>
        <w:rPr/>
        <w:t>Ex</w:t>
      </w:r>
      <w:r>
        <w:rPr>
          <w:lang w:val="ru-RU"/>
        </w:rPr>
        <w:t>с</w:t>
      </w:r>
      <w:r>
        <w:rPr/>
        <w:t>el</w:t>
      </w:r>
      <w:r>
        <w:rPr>
          <w:lang w:val="ru-RU"/>
        </w:rPr>
        <w:t>2000/200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2 Перед началом работы файл </w:t>
      </w:r>
      <w:r>
        <w:rPr/>
        <w:t>ESKD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2.</w:t>
      </w:r>
      <w:r>
        <w:rPr/>
        <w:t>zip</w:t>
      </w:r>
      <w:r>
        <w:rPr>
          <w:lang w:val="ru-RU"/>
        </w:rPr>
        <w:t xml:space="preserve"> следует распаковать в отдельную папку, например, с именем </w:t>
      </w:r>
      <w:r>
        <w:rPr/>
        <w:t>ESKD</w:t>
      </w:r>
      <w:r>
        <w:rPr>
          <w:lang w:val="ru-RU"/>
        </w:rPr>
        <w:t xml:space="preserve">. Ярлык файла </w:t>
      </w:r>
      <w:r>
        <w:rPr/>
        <w:t>ESKD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2.</w:t>
      </w:r>
      <w:r>
        <w:rPr/>
        <w:t>xla</w:t>
      </w:r>
      <w:r>
        <w:rPr>
          <w:lang w:val="ru-RU"/>
        </w:rPr>
        <w:t xml:space="preserve"> следует поместить в папку автозапуска </w:t>
      </w:r>
      <w:r>
        <w:rPr/>
        <w:t>Excel</w:t>
      </w:r>
      <w:r>
        <w:rPr>
          <w:lang w:val="ru-RU"/>
        </w:rPr>
        <w:t xml:space="preserve"> («</w:t>
      </w:r>
      <w:r>
        <w:rPr/>
        <w:t>XLStart</w:t>
      </w:r>
      <w:r>
        <w:rPr>
          <w:lang w:val="ru-RU"/>
        </w:rPr>
        <w:t>»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имечание. На некоторых машинах с </w:t>
      </w:r>
      <w:r>
        <w:rPr>
          <w:sz w:val="20"/>
          <w:szCs w:val="20"/>
        </w:rPr>
        <w:t>Win</w:t>
      </w:r>
      <w:r>
        <w:rPr>
          <w:sz w:val="20"/>
          <w:szCs w:val="20"/>
          <w:lang w:val="ru-RU"/>
        </w:rPr>
        <w:t xml:space="preserve">98 и </w:t>
      </w:r>
      <w:r>
        <w:rPr>
          <w:sz w:val="20"/>
          <w:szCs w:val="20"/>
        </w:rPr>
        <w:t>Excel</w:t>
      </w:r>
      <w:r>
        <w:rPr>
          <w:sz w:val="20"/>
          <w:szCs w:val="20"/>
          <w:lang w:val="ru-RU"/>
        </w:rPr>
        <w:t xml:space="preserve"> 2002 ярлыки из папки </w:t>
      </w:r>
      <w:r>
        <w:rPr>
          <w:sz w:val="20"/>
          <w:szCs w:val="20"/>
        </w:rPr>
        <w:t>XLStart</w:t>
      </w:r>
      <w:r>
        <w:rPr>
          <w:sz w:val="20"/>
          <w:szCs w:val="20"/>
          <w:lang w:val="ru-RU"/>
        </w:rPr>
        <w:t xml:space="preserve"> не открывают файлы по ссылке. Для преодоления этого недуга можно открывать файл обычным способом (двойным кликом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3 После запуска </w:t>
      </w:r>
      <w:r>
        <w:rPr/>
        <w:t>Excel</w:t>
      </w:r>
      <w:r>
        <w:rPr>
          <w:lang w:val="ru-RU"/>
        </w:rPr>
        <w:t xml:space="preserve"> появится панель управления </w:t>
      </w:r>
      <w:r>
        <w:rPr>
          <w:b/>
        </w:rPr>
        <w:t>ESKD</w:t>
      </w:r>
      <w:r>
        <w:rPr>
          <w:lang w:val="ru-RU"/>
        </w:rPr>
        <w:t xml:space="preserve"> с выпадающим меню </w:t>
      </w:r>
      <w:r>
        <w:rPr>
          <w:b/>
          <w:lang w:val="ru-RU"/>
        </w:rPr>
        <w:t>Документ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3049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2 Общие положения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1 Все оригинальные спецификации необходимо разрабатывать и хранить в одном файле-проекте Excel по принципу «Один проект (изделие)  – один файл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2 Файлу-проекту присваивается имя, состоящее из индекса (шифра, кода) проекта, например, </w:t>
      </w:r>
      <w:r>
        <w:rPr>
          <w:i/>
          <w:iCs/>
          <w:lang w:val="ru-RU"/>
        </w:rPr>
        <w:t>ФР-02.</w:t>
      </w:r>
      <w:r>
        <w:rPr>
          <w:i/>
          <w:iCs/>
        </w:rPr>
        <w:t>xls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К-2500.</w:t>
      </w:r>
      <w:r>
        <w:rPr>
          <w:i/>
          <w:iCs/>
        </w:rPr>
        <w:t>xl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3 На одном листе </w:t>
      </w:r>
      <w:r>
        <w:rPr/>
        <w:t>Excel</w:t>
      </w:r>
      <w:r>
        <w:rPr>
          <w:lang w:val="ru-RU"/>
        </w:rPr>
        <w:t xml:space="preserve"> размещается одна спецификац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4 Один из листов файла-проекта создается автоматически и отводится под список всех спецификаций проекта, в том числе и заимствованны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5 Одна запись в списке содержит все данные основной надписи одной оригинальной спецификации и добавляется в список автоматическ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6 Сведения о заимствованной спецификации необходимо вставлять вручную. При этом заполняются только поля «Файл», «Обозначение» и «Наименование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7 В поле «Файл» заимствованной спецификации вносится имя файла </w:t>
      </w:r>
      <w:r>
        <w:rPr/>
        <w:t>Excel</w:t>
      </w:r>
      <w:r>
        <w:rPr>
          <w:lang w:val="ru-RU"/>
        </w:rPr>
        <w:t>, в котором эта спецификация находится как оригинальна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651885" cy="299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3 Заполнение спецификаци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1 Новая спецификация создается командой </w:t>
      </w:r>
      <w:r>
        <w:rPr>
          <w:b/>
          <w:lang w:val="ru-RU"/>
        </w:rPr>
        <w:t>Документ.Новый…</w:t>
      </w:r>
      <w:r>
        <w:rPr>
          <w:lang w:val="ru-RU"/>
        </w:rPr>
        <w:t xml:space="preserve"> Если файл-проект не создан, программа предложит создать (сохранить) его. После чего открывается диалоговое окно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(см. ниже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2 При создании новой спецификации, после закрытия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, появляется диалоговое окно </w:t>
      </w:r>
      <w:r>
        <w:rPr>
          <w:b/>
          <w:lang w:val="ru-RU"/>
        </w:rPr>
        <w:t>Разделы спецификац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24125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2.1 Установка или сброс флажка против названия раздела добавляет или удаляет заголовок соответствующего разде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2.2 Установка флажка против названия с троеточием, открывает новое диалоговое окно, позволяющее частично заполнить выбранный раздел или конкретизировать название разде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2.3 Двойной щелчок левой клавишей мыши по записи формата в диалоговом окне </w:t>
      </w:r>
      <w:r>
        <w:rPr>
          <w:b/>
          <w:lang w:val="ru-RU"/>
        </w:rPr>
        <w:t>Документация</w:t>
      </w:r>
      <w:r>
        <w:rPr>
          <w:lang w:val="ru-RU"/>
        </w:rPr>
        <w:t xml:space="preserve"> изменяет запись формата в небольших предел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2095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3 Если спецификация находится в откате, то в выпадающем меню </w:t>
      </w:r>
      <w:r>
        <w:rPr>
          <w:b/>
          <w:lang w:val="ru-RU"/>
        </w:rPr>
        <w:t>Документ</w:t>
      </w:r>
      <w:r>
        <w:rPr>
          <w:lang w:val="ru-RU"/>
        </w:rPr>
        <w:t xml:space="preserve"> становятся доступными команды </w:t>
      </w:r>
      <w:r>
        <w:rPr>
          <w:b/>
          <w:lang w:val="ru-RU"/>
        </w:rPr>
        <w:t>Прочие изд…</w:t>
      </w:r>
      <w:r>
        <w:rPr>
          <w:lang w:val="ru-RU"/>
        </w:rPr>
        <w:t xml:space="preserve"> и </w:t>
      </w:r>
      <w:r>
        <w:rPr>
          <w:b/>
          <w:lang w:val="ru-RU"/>
        </w:rPr>
        <w:t>Материалы</w:t>
      </w:r>
      <w:r>
        <w:rPr>
          <w:lang w:val="ru-RU"/>
        </w:rPr>
        <w:t>, позволяющие конструктору автоматически «накидывать» записи в разделы «Стандартные изделия», «Прочие изделия» и «Материалы». Выбор одной из этих команд открывает соответствующее диалоговое ок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728210" cy="406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163185" cy="3509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3.1 Добавление записей прочих изделий и материалов производится соответствующей кнопкой или двойным щелчком левой клавишей мыши по записи элемента в диалоговом ок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3.2 Заполнение базы данных прочих и материалов производится конструктором путем введения соответствующих данных в файлы «Прочие.</w:t>
      </w:r>
      <w:r>
        <w:rPr/>
        <w:t>xls</w:t>
      </w:r>
      <w:r>
        <w:rPr>
          <w:lang w:val="ru-RU"/>
        </w:rPr>
        <w:t>» и «Материалы.</w:t>
      </w:r>
      <w:r>
        <w:rPr/>
        <w:t>xls</w:t>
      </w:r>
      <w:r>
        <w:rPr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4 Содержание записи, введенной с помощью любого из диалоговых окон, всегда может быть отредактировано вручную после закрытия всех диалоговых око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5 Запись каждого документа, сборочной единицы, детали, покупного изделия, материала и т. п. должна укладываться строго в одну строку и (или) в одну ячейку (кроме записи детали без чертежа). Длинная запись подгоняется уменьшением высоты шрифта в соответствующей ячейке. Не разрешается изменять высоту строк и менять содержание текста в шапках форм, генерируемых программой. Количество заполненных строк в графе «Примечание» «привязанных» к данной записи не ограничивает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6 Запись детали без чертежа производится на трех строках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6.1 В первую строку записываются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Формат» - надпись БЧ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Поз.» - номер позиции;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>- в графе «Обозначение» - зарегистрированное обозначение детали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Наименование» - наименование детали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6.2 Во вторую строку записывается: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>- в графе «Наменование» - марка материала детал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6.3 В  третью строку записываются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Наименование» - размеры;</w:t>
      </w:r>
    </w:p>
    <w:p>
      <w:pPr>
        <w:pStyle w:val="Normal"/>
        <w:ind w:left="2160" w:hanging="1080"/>
        <w:jc w:val="both"/>
        <w:rPr>
          <w:lang w:val="ru-RU"/>
        </w:rPr>
      </w:pPr>
      <w:r>
        <w:rPr>
          <w:lang w:val="ru-RU"/>
        </w:rPr>
        <w:t>- в графе «Кол.» - количество деталей;</w:t>
      </w:r>
    </w:p>
    <w:p>
      <w:pPr>
        <w:pStyle w:val="Normal"/>
        <w:ind w:left="2160" w:hanging="1080"/>
        <w:jc w:val="both"/>
        <w:rPr>
          <w:lang w:val="ru-RU"/>
        </w:rPr>
      </w:pPr>
      <w:r>
        <w:rPr>
          <w:lang w:val="ru-RU"/>
        </w:rPr>
        <w:t>- в графе «Примечание» - масса детали или ее объ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7 Редактирование и форматирование текста спецификации может производиться как в состоянии «Откат», так и в состоянии «Оформ». Копирование, вставку, удаление и перенос строк, ячеек, листов  и т. д. рекомендуется производить в состоянии «Откат», любыми доступ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4 Основная надпис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1 Все изменения в основной надписи рекомендуется производить используя диалоговое окно </w:t>
      </w:r>
      <w:r>
        <w:rPr>
          <w:b/>
          <w:lang w:val="ru-RU"/>
        </w:rPr>
        <w:t>Основная надпись,</w:t>
      </w:r>
      <w:r>
        <w:rPr>
          <w:lang w:val="ru-RU"/>
        </w:rPr>
        <w:t xml:space="preserve"> вызываемое командой</w:t>
      </w:r>
      <w:r>
        <w:rPr>
          <w:b/>
          <w:lang w:val="ru-RU"/>
        </w:rPr>
        <w:t xml:space="preserve"> Документ.Осн. надпись…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. Допускается изменять содержание основной надписи вручную, редактируя лист «список»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5686425" cy="290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3 С помощью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содержание основной надписи можно изменять как в состоянии «Откат», так и в состоянии «Оформ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4 Двойной щелчок левой клавишей мыши по любой графе для ввода даты вставляет в это графу системную дату. Повторный двойной щелчок очищает граф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5 Щелчок левой клавишей мыши в правой области графы для вставки номера изменения увеличивает этот номер на единицу, а в левой области – уменьшает на единиц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6 Так как имя листа </w:t>
      </w:r>
      <w:r>
        <w:rPr/>
        <w:t>Excel</w:t>
      </w:r>
      <w:r>
        <w:rPr>
          <w:lang w:val="ru-RU"/>
        </w:rPr>
        <w:t xml:space="preserve"> повторяет обозначение размещенной в нем спецификации, а в </w:t>
      </w:r>
      <w:r>
        <w:rPr/>
        <w:t>Excel</w:t>
      </w:r>
      <w:r>
        <w:rPr>
          <w:lang w:val="ru-RU"/>
        </w:rPr>
        <w:t xml:space="preserve"> не может быть двух листов с одинаковым именем, то обозначение спецификации в диалоговом окне, повторяющее имя уже существующего листа, не может быть введено. Для информирования конструктора об этом факте обозначение в диалоговом окне краснеет. Других сообщений при этом не выводи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5 Печа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1 Настройки для печати создаются обыч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6 Заключение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.1 Данная программа является составной частью довольно развитой системы разработки, хранения, учета и изменения КД и была взята из нее. Поэтому некоторые наименования и содержание некоторых пунктов настоящих правил не имеют явной логи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6.2 Критика и пожелания с благодарностью принимаются по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9">
        <w:r>
          <w:rPr>
            <w:rStyle w:val="InternetLink"/>
          </w:rPr>
          <w:t>brag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kbot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спешной работ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важением, Брагин Игор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bragin@kbotd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06:00Z</dcterms:created>
  <dc:creator>VOSTOK</dc:creator>
  <dc:description/>
  <dc:language>en-US</dc:language>
  <cp:lastModifiedBy>VOSTOK</cp:lastModifiedBy>
  <dcterms:modified xsi:type="dcterms:W3CDTF">2002-09-15T13:22:00Z</dcterms:modified>
  <cp:revision>2</cp:revision>
  <dc:subject/>
  <dc:title>ПРАВИЛА</dc:title>
</cp:coreProperties>
</file>