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ollowing is the story about Vaughn.  I refer to other parties by their familiar relationship to Vaughn or their official titles.  When I refer to what others' have said understand that that is accurate as to what they said as I heard it but may not necessarily be the objective truth.  In places where I speculate it will be clear that it is ONLY speculation.  This story is true and accurate to the best of my knowledge.  If you desire more details or corrections to what I have written here phone me at (313) 882-8874 and ask for Douglas Ladney, my real name or E-mail me at </w:t>
      </w:r>
      <w:hyperlink r:id="rId2">
        <w:r>
          <w:rPr>
            <w:rStyle w:val="InternetLink"/>
          </w:rPr>
          <w:t>AjiSabaki@hotmail.com</w:t>
        </w:r>
      </w:hyperlink>
      <w:r>
        <w:rPr/>
        <w:t>.  Please put “Vaughn” in the subject line.</w:t>
      </w:r>
    </w:p>
    <w:p>
      <w:pPr>
        <w:pStyle w:val="Normal"/>
        <w:rPr/>
      </w:pPr>
      <w:r>
        <w:rPr/>
      </w:r>
    </w:p>
    <w:p>
      <w:pPr>
        <w:pStyle w:val="Normal"/>
        <w:rPr/>
      </w:pPr>
      <w:r>
        <w:rPr/>
        <w:t>6 years ago I moved to my present address in Harper Woods, Michigan.  I became aware of Vaughn soon thereafter and had seen him pushing his grocery cart at various times of the day and night for the last 6 years usually on Harper Ave. or nearby streets.  I rode my bicycle frequently during the 6 years I've resided here in Harper Woods so I've seen him at least 50 times or more than at least 3 times a month on average.  A couple of times I stopped my bike to strike up a conversation with Vaughn.  However, he was standoffish and I didn't want to be pushy so just rode on.  When I would pass him I would wave to him and say "Hi." and he would wave back.</w:t>
      </w:r>
    </w:p>
    <w:p>
      <w:pPr>
        <w:pStyle w:val="Normal"/>
        <w:rPr/>
      </w:pPr>
      <w:r>
        <w:rPr/>
      </w:r>
    </w:p>
    <w:p>
      <w:pPr>
        <w:pStyle w:val="Normal"/>
        <w:rPr/>
      </w:pPr>
      <w:r>
        <w:rPr/>
        <w:t>On December 24, 2004 I happened to be looking out of  the kitchen window of my home which is 2 long blocks away from Harper and saw Vaughn pushing his cart on that part of Hunt Club that is merged with Dupree.  It was dark outside and, as I recall, about 7:00-9:00pm.  I went outside and asked Vaughn if he would like to come inside to warm up.  To my surprise he accepted my offer and also accepted my suggestion to park his grocery cart inside my locked automobile garage so no one would mess with it while he was indoors.</w:t>
      </w:r>
    </w:p>
    <w:p>
      <w:pPr>
        <w:pStyle w:val="Normal"/>
        <w:rPr/>
      </w:pPr>
      <w:r>
        <w:rPr/>
      </w:r>
    </w:p>
    <w:p>
      <w:pPr>
        <w:pStyle w:val="Normal"/>
        <w:rPr/>
      </w:pPr>
      <w:r>
        <w:rPr/>
        <w:t>I ushered Vaughn into the living room and he sat down on the love seat.  I offered to fix him dinner and after he accepted I found what he preferred of  what I had available.  I found out corn is one of his favorite vegetables and he also likes to drink milk with his meal as I do.  The meat dish was either beef, pork or turkey and we also had some sharp cheddar cheese.  After the meal we had cookies and coffee.</w:t>
      </w:r>
    </w:p>
    <w:p>
      <w:pPr>
        <w:pStyle w:val="Normal"/>
        <w:rPr/>
      </w:pPr>
      <w:r>
        <w:rPr/>
      </w:r>
    </w:p>
    <w:p>
      <w:pPr>
        <w:pStyle w:val="Normal"/>
        <w:rPr/>
      </w:pPr>
      <w:r>
        <w:rPr/>
        <w:t>I notice that Vaughn liked to look at the colorful catalogs and junk mail that was on the dining room table and grand piano.  I asked him if he would like to watch TV.  His eyes lit up at that so I brought in the cable-ready TV I had in my bedroom into the living room where he watched it while went back downstairs to my computer.  I showed him where the bathroom was and came back upstairs about 11:00pm to check on him and he was asleep.  Since my live in girlfriend was staying with friends on the other side of town I decided not to disturb his sleep.  I turned off the lamp in the living room and turned on the hall light so if he woke up and needed to find his way to the bathroom he could.</w:t>
      </w:r>
    </w:p>
    <w:p>
      <w:pPr>
        <w:pStyle w:val="Normal"/>
        <w:rPr/>
      </w:pPr>
      <w:r>
        <w:rPr/>
      </w:r>
    </w:p>
    <w:p>
      <w:pPr>
        <w:pStyle w:val="Normal"/>
        <w:rPr/>
      </w:pPr>
      <w:r>
        <w:rPr/>
        <w:t xml:space="preserve">We both woke up early the next morning and I fixed him an omelet with onions, green bell peppers and Velveeta Cheese.  We also had toast made from some very good nut bread, milk, and, after the meal, coffee.  I proceeded to raid my kitchen for various fruits, baby carrots, chips and a carton of orange juice that he said he would like.   I also made tw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iSabaki@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8:09:00Z</dcterms:created>
  <dc:creator/>
  <dc:description/>
  <dc:language>en-US</dc:language>
  <cp:lastModifiedBy>Aji Kikashi Sabaki</cp:lastModifiedBy>
  <dcterms:modified xsi:type="dcterms:W3CDTF">2005-04-18T20:34:00Z</dcterms:modified>
  <cp:revision>4</cp:revision>
  <dc:subject/>
  <dc:title/>
</cp:coreProperties>
</file>